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71969196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 29.12.2023                                                                                                        № 78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22.12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12-28T15:03:00Z</dcterms:modified>
  <cp:revision>170</cp:revision>
  <dc:subject/>
  <dc:title> </dc:title>
</cp:coreProperties>
</file>