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611130446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8.01.2025                                                                                                          № 3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0 январ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меститель начальник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5-01-28T08:05:00Z</dcterms:modified>
  <cp:revision>143</cp:revision>
  <dc:subject/>
  <dc:title> </dc:title>
</cp:coreProperties>
</file>