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1269523248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26 февраля 2025                                                                                                № 13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й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15.11.2024 № 60</w:t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1.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15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1.2024 № 60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5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19 февраля 2025 г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Киреева Ирина Владимировна</cp:lastModifiedBy>
  <cp:lastPrinted>2025-02-13T15:31:00Z</cp:lastPrinted>
  <dcterms:modified xsi:type="dcterms:W3CDTF">2025-02-26T13:21:00Z</dcterms:modified>
  <cp:revision>154</cp:revision>
  <dc:subject/>
  <dc:title> </dc:title>
</cp:coreProperties>
</file>