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73855970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22.05.2023                                                                                                        № 30  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1.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5.05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05-22T08:27:00Z</dcterms:modified>
  <cp:revision>145</cp:revision>
  <dc:subject/>
  <dc:title> </dc:title>
</cp:coreProperties>
</file>