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бюджетных ассигнов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рожного фонда муниципального образования город Т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2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(тыс.руб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в бюджете на 2022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 на 01.04.2022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управлен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анспорту и дорожному хозяйств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Тулы                                                            Д.И. Путилин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чальник отдела учета и отчет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правления по транспорту и дорожному хозяйств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города Ту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менова Наталия Игор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еферент отдела учета и отчетности управления по транспор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дорожному хозяйству администрации города Ту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китина Светлана Михайл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: +7(4872)30-68-8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4:36:00Z</dcterms:created>
  <dc:creator>Buhgalter</dc:creator>
  <dc:description/>
  <cp:keywords/>
  <dc:language>en-US</dc:language>
  <cp:lastModifiedBy>Семенова Наталья Игоревна</cp:lastModifiedBy>
  <cp:lastPrinted>2021-10-08T16:12:00Z</cp:lastPrinted>
  <dcterms:modified xsi:type="dcterms:W3CDTF">2022-04-20T14:36:00Z</dcterms:modified>
  <cp:revision>2</cp:revision>
  <dc:subject/>
  <dc:title/>
</cp:coreProperties>
</file>