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муниципального образования город Т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2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на 01.07.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563,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 0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нспорту и дорожному хозяйств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Тулы                                                            Д.О. Ярцев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отдела учета и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правления по транспорту и дорожному хозяй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города Т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а Наталия Игор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ферент отдела учета и отчетности управления по тран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дорожному хозяйству администрации города Ту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фремова Наталия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: +7(4872)30-68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7:00Z</dcterms:created>
  <dc:creator>Buhgalter</dc:creator>
  <dc:description/>
  <cp:keywords/>
  <dc:language>en-US</dc:language>
  <cp:lastModifiedBy>Семенова Наталья Игоревна</cp:lastModifiedBy>
  <cp:lastPrinted>2022-07-08T15:09:00Z</cp:lastPrinted>
  <dcterms:modified xsi:type="dcterms:W3CDTF">2022-07-08T12:11:00Z</dcterms:modified>
  <cp:revision>3</cp:revision>
  <dc:subject/>
  <dc:title/>
</cp:coreProperties>
</file>