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537950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8.01.2024                                                                                                          № 2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9.01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1-18T12:37:00Z</dcterms:modified>
  <cp:revision>133</cp:revision>
  <dc:subject/>
  <dc:title> </dc:title>
</cp:coreProperties>
</file>