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7921679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18.12.2023                                                                                                        № 67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8.12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12-19T06:04:00Z</dcterms:modified>
  <cp:revision>169</cp:revision>
  <dc:subject/>
  <dc:title> </dc:title>
</cp:coreProperties>
</file>