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71890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7.04.2024                                                                                                        № 20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4.04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4-17T14:55:00Z</dcterms:modified>
  <cp:revision>138</cp:revision>
  <dc:subject/>
  <dc:title> </dc:title>
</cp:coreProperties>
</file>