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606194280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5.11.2023                                                                                                        № 62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Порядке применения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бюджетной классифик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4 году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1.</w:t>
        <w:tab/>
        <w:t>Утвердить перечень целевых статей классификации расходов бюджета муниципального образования город Тула (приложение № 1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2.</w:t>
        <w:tab/>
        <w:t>Утвердить перечень главных распорядителей бюджетных средств бюджета муниципального образования город Тула (приложение № 2).</w:t>
      </w:r>
    </w:p>
    <w:p>
      <w:pPr>
        <w:pStyle w:val="Normal"/>
        <w:shd w:fill="FFFFFF" w:val="clear"/>
        <w:ind w:left="11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3. Приказ вступает в силу со дня официального опубликования и применяется при составлении и исполнении бюджета муниципального образования город Тула на 2024 год и на плановый период 2025 и 2026 годов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3-11-10T16:05:00Z</cp:lastPrinted>
  <dcterms:modified xsi:type="dcterms:W3CDTF">2023-11-14T13:57:00Z</dcterms:modified>
  <cp:revision>132</cp:revision>
  <dc:subject/>
  <dc:title> </dc:title>
</cp:coreProperties>
</file>