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650885521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11.02.2025                                                                                                          № 8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366" w:hanging="0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4 № 60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4 № 60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5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5 февраля 2025 г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3-11-07T18:05:00Z</cp:lastPrinted>
  <dcterms:modified xsi:type="dcterms:W3CDTF">2025-02-11T10:46:00Z</dcterms:modified>
  <cp:revision>150</cp:revision>
  <dc:subject/>
  <dc:title> </dc:title>
</cp:coreProperties>
</file>