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807597365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09.12.2024                                                                                                        № 66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7.11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4-12-09T11:10:00Z</dcterms:modified>
  <cp:revision>159</cp:revision>
  <dc:subject/>
  <dc:title> </dc:title>
</cp:coreProperties>
</file>