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082588799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09.11.2023                                                                                                        № 60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color w:val="FF0000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0.10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11-09T11:57:00Z</dcterms:modified>
  <cp:revision>165</cp:revision>
  <dc:subject/>
  <dc:title> </dc:title>
</cp:coreProperties>
</file>