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7085545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04.05.2023                                                                                                        № 28 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1.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7.04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5-04T08:31:00Z</dcterms:modified>
  <cp:revision>142</cp:revision>
  <dc:subject/>
  <dc:title> </dc:title>
</cp:coreProperties>
</file>