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05596787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3.06.2025                                                                                                          № 3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8 ма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03T14:44:00Z</dcterms:modified>
  <cp:revision>167</cp:revision>
  <dc:subject/>
  <dc:title> </dc:title>
</cp:coreProperties>
</file>