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6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229055426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30 августа 2023                                                                                               № 48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28.12.2022 № 78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1.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28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2.2022 № 78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3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16.08.2023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 О.Н. Зимин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2-12-29T10:26:00Z</cp:lastPrinted>
  <dcterms:modified xsi:type="dcterms:W3CDTF">2023-08-30T14:54:00Z</dcterms:modified>
  <cp:revision>155</cp:revision>
  <dc:subject/>
  <dc:title> </dc:title>
</cp:coreProperties>
</file>