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453700582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30.06.2025                                                                                                          № 39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я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5.11.2024 № 60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4 № 60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5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23 июня 2025 г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меститель начальник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   О.Н. Зимин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5-02-13T15:31:00Z</cp:lastPrinted>
  <dcterms:modified xsi:type="dcterms:W3CDTF">2025-06-30T15:01:00Z</dcterms:modified>
  <cp:revision>171</cp:revision>
  <dc:subject/>
  <dc:title> </dc:title>
</cp:coreProperties>
</file>