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2.25pt" filled="f" o:ole="">
            <v:imagedata r:id="rId3" o:title=""/>
          </v:shape>
          <o:OLEObject Type="Embed" ProgID="" ShapeID="ole_rId2" DrawAspect="Content" ObjectID="_5502673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15                                                                                                     №  72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ставления, утвержд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ведения бюджетных сме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нансового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города Тул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муниципальных казен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реждений, подведомствен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нансовому управле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города Тул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, 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я, утверждения и ведения бюджетных смет финансового </w:t>
      </w:r>
      <w:r>
        <w:rPr>
          <w:rFonts w:cs="Times New Roman" w:ascii="Times New Roman" w:hAnsi="Times New Roman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орода Тулы и муниципальных казенных учреждений, подведомственных финансовому управлению администрации города Тулы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финансового управления администрации города Тулы от 15 декабря 2010 года № 45 «Об утверждении Порядка составления, утверждения и ведения бюджетной сметы финансового управления администрации г. Тул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начальника управления – начальника отдела учета, отчетности и кассового исполнения бюджета Дегтереву Т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  Н.Е. Кондауров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.12.2015 № 72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, (далее – Порядок)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, и определяет правила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рядок составления бюджетных см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ая смета (далее - смета) составляется получателем бюджетных средств бюджета муниципального образования город Тула (далее – получатель бюджетных средств) в целях установления объема и распределения направлений расходования средств бюджета на текущий (очередной)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меты утверждаются в пределах доведенных получателю бюджетных средств лимитов бюджетных обязательств на принятие и (или) исполнение им бюджетных обязательств по выполнению функций финансовым управлением администрации города Тулы и казенными учреждениями, подведомственными финансовому управлению администрации города Тулы (далее – лимиты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управление администрации города Тулы (далее - Управление), казенные учреждения, подведомственные Управлению (далее - учреждения), составляют сметы не позднее 5 рабочих дней с момента доведения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ы Управления, учреждений составляются в разрезе кодов классификации расходов бюджетов бюджетной классификации Российской Федерации с детализацией до кодов аналитических показателей – до кодов КОСГУ, СубКОСГУ, в руб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та Управления составляется по форме, предусмотренной приложением № 1, и подписывается начальником отдела учета, отчетности и кассового исполнения бюджета (в его отсутствие – лицом, исполняющим его обязанности) и лицом, ответственным за составление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та учреждения составляется в 2-х экземплярах по форме, предусмотренной приложением № 1 к Порядку, и подписывается руководителем учреждения (в его отсутствие – лицом, исполняющим его обязанности) или иным уполномоченным им лицом, и лицом, ответственным за составление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Порядок утверждения см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а Управления, смета учреждения утверждаются начальником Управления и заверяются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сметам, представленным на утверждение, прилагаются обоснования (расчеты) плановых сметных показателей, использованных при формировании сметы</w:t>
      </w:r>
      <w:r>
        <w:rPr>
          <w:rFonts w:cs="Times New Roman" w:ascii="Times New Roman" w:hAnsi="Times New Roman"/>
          <w:bCs/>
          <w:sz w:val="28"/>
          <w:szCs w:val="28"/>
        </w:rPr>
        <w:t>, являющихся неотъемлемой частью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рядок ведения см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едением сметы является внесение изменений в смету в пределах доведенных в установленном порядке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Изменения показателей сметы утверждаются по форме, предусмотренной  приложением № 2 к Порядку, после внесения в установленном порядке изменений в показатели бюджетной росписи главного распорядителя бюджетных средств бюджета муниципального образования город Тул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 доведенного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бюджета муниципального образования город Тул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аналитических показателей, не требующих изменения показателей бюджетной росписи главного распорядителя бюджетных средств бюджета муниципального образования город Тула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тверждение изменений показателей сметы Управления, сметы учреждения осуществляется начальником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равление и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Формирование проектов смет 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ормирование проектов смет Управления, учреждений на очередной финансовый год и плановый период осуществляется на этапе составления проекта бюджета муниципального образования город Тула на очередной финансовый год и плановый период по форме, предусмотренной приложением № 3 к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проекту сметы прилагаются обоснования (расчеты) сметных показателей, использованных при формировании проекта сметы</w:t>
      </w:r>
      <w:r>
        <w:rPr>
          <w:rFonts w:cs="Times New Roman" w:ascii="Times New Roman" w:hAnsi="Times New Roman"/>
          <w:bCs/>
          <w:sz w:val="28"/>
          <w:szCs w:val="28"/>
        </w:rPr>
        <w:t>, являющихся неотъемлемой частью проекта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5:00Z</dcterms:created>
  <dc:creator>MoiseevaTA</dc:creator>
  <dc:description/>
  <cp:keywords/>
  <dc:language>en-US</dc:language>
  <cp:lastModifiedBy>VeprencevaGA</cp:lastModifiedBy>
  <cp:lastPrinted>2016-04-13T16:08:00Z</cp:lastPrinted>
  <dcterms:modified xsi:type="dcterms:W3CDTF">2016-04-13T16:58:00Z</dcterms:modified>
  <cp:revision>5</cp:revision>
  <dc:subject/>
  <dc:title>Зарегистрировано в Минюсте РФ 14 декабря 2007 г</dc:title>
</cp:coreProperties>
</file>