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45pt;height:62.25pt" filled="f" o:ole="">
            <v:imagedata r:id="rId3" o:title=""/>
          </v:shape>
          <o:OLEObject Type="Embed" ProgID="" ShapeID="ole_rId2" DrawAspect="Content" ObjectID="_167433616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08.08.2017                                                                                                    № 43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внесении изменения в приказ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финансового управле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и город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Тулы от 30.12.2015 № 72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58, 161, 162, 221 Бюджетного кодекса Российской Федерации и приказом Министерства финансов Российской Федерации от 30 сентября 2016 года № 168н «О внесении изменений в Общие требования к порядку составления, утверждения и ведения бюджетной сметы казенного учреждения, утвержденные приказом Министерства  финансов  Российской  Федерации  от  20 ноября  2007 года № 112н» приказыва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каз финансового управления администрации города Тулы от 30.12.2015 № 72 «Об утверждении Порядка составления, утверждения и ведения бюджетных смет финансового управления администрации города Тулы и муниципальных казенных учреждений, подведомственных финансовому управлению администрации города Тулы» изменение, изложив приложение к приказу в новой редакции (приложение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становить, что изменение, вносимое в приказ от 30.12.2015 № 72 настоящим приказом, применяется при составлении, утверждении и ведении бюджетных смет финансового управления администрации города Тулы и муниципальных казенных учреждений, подведомственных финансовому управлению администрации города Тулы, начиная с составления, утверждения и ведения бюджетных смет на 2018 год и на плановый период 2019 и 2020 год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риказа возложить на заместителя начальника управления – начальника отдела учета, отчетности и кассового исполнения бюджета Дегтереву Т.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иказ вступает в силу со дня подписа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Тулы                                                      Н.Е. Кондаурова</w:t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риказу финансового управ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Тулы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08.08.2017 № 43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ок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ления, утверждения и ведения бюджетных сме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инансового управления администрации города Тулы и муниципальных казенных учреждений, подведомственных финансовому управлению администрации города Тулы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78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рядок составления, утверждения и ведения бюджетных смет финансового управления администрации города Тулы и муниципальных казенных учреждений, подведомственных финансовому управлению администрации города Тулы, (далее – Порядок) разработан в соответствии со статьями 158, 161, 162, 221 Бюджетного кодекса Российской Федерации и Общими требованиями к порядку составления, утверждения и ведения бюджетной сметы казенного учреждения, утвержденными приказом Министерства  финансов  Российской  Федерации  от  20  ноября 2007 года № 112н, и определяет правила составления, утверждения и ведения бюджетных смет финансового управления администрации города Тулы и муниципальных казенных учреждений, подведомственных финансовому управлению администрации города Тулы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орядок составления бюджетных сме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юджетная смета финансового управления администрации города Тулы, бюджетные сметы муниципальных казенных учреждений, подведомственных финансовому управлению администрации города Тулы (далее – сметы), являются документами, устанавливающими объем и распределение направлений расходования средств бюджета в соответствии с доведенными в установленном порядке лимитами бюджетных обязательств на принятие и (или) исполнение бюджетных обязательств по обеспечению выполнения функций финансового управления администрации города Тулы  и казенных учреждений, подведомственных финансовому управлению администрации города Тулы, на текущий (очередной) финансовый год и плановый период, включая бюджетные обязательства по предоставлению бюджетных инвестиций и субсидий юридическим лицам (в том числе субсидий бюджетным и автономным учреждениям), субсидий, субвенций и иных межбюджетных трансфертов (далее – лимиты бюджетных обязательств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Финансовое управление администрации города Тулы (далее - Управление), казенные учреждения, подведомственные Управлению (далее - Учреждения), составляют сметы не позднее 5 рабочих дней со дня доведения лимитов бюджетных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меты Управления, Учреждений составляются в разрезе кодов классификации расходов бюджетов бюджетной классификации Российской Федерации с детализацией до кодов подгрупп и элементов видов расходов классификации расходов бюджетов и до кодов аналитических показателей для дополнительной детализации расходов бюджета – до кодов КОСГУ, СубКОСГУ, в рублях с двумя знаками после запят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 смете прилагаются обоснования (расчеты) плановых сметных показателей, использованных при формировании сметы, являющиеся неотъемлемой частью смет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основания (расчеты) плановых сметных показателей формируются в процессе формирования проекта решения Тульской городской Думы о бюджете муниципального образования город Тула на очередной финансовый год и плановый период и утверждаются при утверждении сметы Управления и сметы Учреждения в соответствии с требованиями к утверждению смет, определенными разделом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стоящего Поряд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мета Управления составляется по форме, предусмотренной приложением № 1 к Порядку, и подписывается начальником отдела учета, отчетности и кассового исполнения бюджета (в его отсутствие – лицом, исполняющим его обязанности) и лицом, ответственным за составление сме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мета Учреждения составляется в 2-х экземплярах по форме, предусмотренной приложением № 1 к Порядку, и подписывается руководителем учреждения (в его отсутствие – лицом, исполняющим его обязанности) или иным уполномоченным им лицом, и лицом, ответственным за составление сме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II. </w:t>
      </w:r>
      <w:r>
        <w:rPr>
          <w:rFonts w:cs="Times New Roman" w:ascii="Times New Roman" w:hAnsi="Times New Roman"/>
          <w:sz w:val="28"/>
          <w:szCs w:val="28"/>
        </w:rPr>
        <w:t>Порядок утверждения сме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мета Управления, смета Учреждения утверждаются начальником Управления (в его отсутствие – лицом, исполняющим его обязанности) и заверяются печатью не позднее 10 рабочих дней со дня доведения в установленном порядке соответствующих лимитов бюджетных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 сметам, представленным на утверждение, прилагаются обоснования (расчеты) плановых сметных показателей, использованных при формировании сметы</w:t>
      </w:r>
      <w:r>
        <w:rPr>
          <w:rFonts w:cs="Times New Roman" w:ascii="Times New Roman" w:hAnsi="Times New Roman"/>
          <w:bCs/>
          <w:sz w:val="28"/>
          <w:szCs w:val="28"/>
        </w:rPr>
        <w:t>, являющихся неотъемлемой частью сме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sz w:val="28"/>
          <w:szCs w:val="28"/>
        </w:rPr>
        <w:t>. Порядок ведения сме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Ведением сметы является внесение изменений в смету в пределах доведенных в установленном порядке объемов лимитов бюджет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Изменения показателей сметы составляются по форме, предусмотренной  приложением № 2 к Порядку, после внесения в установленном порядке изменений в показатели бюджетной росписи главного распорядителя бюджетных средств бюджета муниципального образования город Тула и лимитов бюджет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несение изменений в смету осуществляется путем утверждения изменений показателей – сумм увеличения, отражающихся со знаком «плюс», и (или) уменьшения объемов сметных назначений, отражающихся со знаком «минус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зменяющих объемы сметных назначений в случае изменения  доведенного в установленном порядке объема лимитов бюджетных обязатель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главного распорядителя бюджетных средств бюджета муниципального образования город Тула и лимитов бюджетных обязатель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яющих распределение сметных назначений по дополнительным кодам аналитических показателей, не требующих изменения показателей бюджетной росписи главного распорядителя бюджетных средств бюджета муниципального образования город Тула и утвержденного объема лимитов бюджетных обязатель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яющих объемы сметных назначений, приводящих к перераспределению их между разделами сме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едставленным на утверждение изменениям в смету прилагаются обоснования (расчеты) плановых сметных показателей, сформированные в соответствии с положениями пункта 8 настоящего Порядк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Утверждение изменений показателей сметы Управления, сметы Учреждения осуществляется начальником Управления (в его отсутствие – лицом, исполняющим его обязанност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правление и Учреждения принимают и (или) исполняют бюджетные обязательства в пределах сметных назначений, утвержденных на дату осуществления операций по исполнению сметы с учетом изменений показа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8:28:00Z</dcterms:created>
  <dc:creator>MoiseevaTA</dc:creator>
  <dc:description/>
  <cp:keywords/>
  <dc:language>en-US</dc:language>
  <cp:lastModifiedBy>VeprencevaGA</cp:lastModifiedBy>
  <cp:lastPrinted>2017-05-15T17:24:00Z</cp:lastPrinted>
  <dcterms:modified xsi:type="dcterms:W3CDTF">2017-08-09T09:11:00Z</dcterms:modified>
  <cp:revision>12</cp:revision>
  <dc:subject/>
  <dc:title>Зарегистрировано в Минюсте РФ 14 декабря 2007 г</dc:title>
</cp:coreProperties>
</file>