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Тулы</w:t>
      </w:r>
    </w:p>
    <w:p>
      <w:pPr>
        <w:pStyle w:val="Normal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10.2014  №3359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етодики расчет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говой нагрузки на бюджет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Тула с учетом действующи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принимаемых обязательств, методик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чета объема возможного привлече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говых обязательств с учетом их влия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долговую нагрузку бюджета муниципальн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город Тула, методики управл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ками, связанными с долговыми обязательствами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муниципального образования город Тул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обеспечения платежеспособности бюджета муниципального образования город Тула и повышения эффективности управления долговыми обязательствами муниципального образования город Тула, 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на основании </w:t>
      </w:r>
      <w:hyperlink r:id="rId3">
        <w:r>
          <w:rPr>
            <w:rStyle w:val="InternetLink"/>
            <w:color w:val="0000FF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город Тула администрация города Тулы ПОСТАНОВЛЯЕ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расчета долговой нагрузки на бюджет муниципального образования город Тула с учетом действующих и планируемых долговых обязательств (приложение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расчета объема возможного привлечения долговых обязательств с учетом их влияния на долговую нагрузку бюджета муниципального образования город Тула (приложение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Методику</w:t>
        </w:r>
      </w:hyperlink>
      <w:r>
        <w:rPr>
          <w:sz w:val="28"/>
          <w:szCs w:val="28"/>
        </w:rPr>
        <w:t xml:space="preserve"> управления рисками, связанными с долговыми обязательствами муниципального образования город Тула (приложение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администрации города Тулы от 31.03.2009 № 704 «Об утверждении методики расчета долговой нагрузки на бюджет города Тулы с учетом действующих и планируемых долговых обязательств, методики расчета объёма возможного привлечения долговых обязательств с учетом их влияния на долговую нагрузку бюджета города Тулы, методики управления рисками, связанными с долговыми обязательствами муниципального образования город Тул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1 постановления администрации города Тулы от 13.04.2011 № 919 «О внесении изменений в отдельные постановления администрации города Тул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делу информационных технологий администрации города Тулы разместить настоящее постановление на официальном сайте администрации города Тулы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администрации города  по  финансовой, экономической и промышленной политике Беспалова И. 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рода по местному самоуправлению                                            Р. Л. Мурз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A938166A75C91989781091935593F499CC8FDD6B076B829694627F7454bEG" TargetMode="External"/><Relationship Id="rId3" Type="http://schemas.openxmlformats.org/officeDocument/2006/relationships/hyperlink" Target="consultantplus://offline/ref=A5A938166A75C91989780E9C8539CDFF9FC6D0D9680768D2CFCB392223471C8554bAG" TargetMode="External"/><Relationship Id="rId4" Type="http://schemas.openxmlformats.org/officeDocument/2006/relationships/hyperlink" Target="consultantplus://offline/main?base=RLAW067;n=39733;fld=134;dst=100014" TargetMode="External"/><Relationship Id="rId5" Type="http://schemas.openxmlformats.org/officeDocument/2006/relationships/hyperlink" Target="consultantplus://offline/main?base=RLAW067;n=39733;fld=134;dst=100058" TargetMode="External"/><Relationship Id="rId6" Type="http://schemas.openxmlformats.org/officeDocument/2006/relationships/hyperlink" Target="consultantplus://offline/main?base=RLAW067;n=39733;fld=134;dst=10009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8:00Z</dcterms:created>
  <dc:creator>KonovalovaGP</dc:creator>
  <dc:description/>
  <dc:language>en-US</dc:language>
  <cp:lastModifiedBy>Арапова</cp:lastModifiedBy>
  <cp:lastPrinted>2014-10-13T15:15:00Z</cp:lastPrinted>
  <dcterms:modified xsi:type="dcterms:W3CDTF">2014-10-23T07:48:00Z</dcterms:modified>
  <cp:revision>2</cp:revision>
  <dc:subject/>
  <dc:title>АДМИНИСТРАЦИЯ ГОРОДА ТУЛЫ</dc:title>
</cp:coreProperties>
</file>