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Тулы</w:t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10.2014  №335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овед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ониторинга дебиторской задолженност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 налогам и платежам в бюджет муниципальног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образования город Тул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ведения мониторинга дебиторской задолженности по налогам и платежам в бюджет муниципального образования город Тула, 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на основании </w:t>
      </w:r>
      <w:hyperlink r:id="rId3">
        <w:r>
          <w:rPr>
            <w:rStyle w:val="InternetLink"/>
            <w:color w:val="0000FF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город Тула администрация города Тулы ПОСТАНОВЛЯ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рядок проведения мониторинга дебиторской задолженности по налогам и платежам  в бюджет муниципального образования город Тула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Структурным подразделениям администрации города Тулы, являющимся администраторами доходов бюджета муниципального образования город Тула, обеспечить представление сведений о дебиторской задолженности в финансовое управление администрации города Тулы в установленные Порядком сро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ым подразделениям администрации города Тулы, являющимся администраторами неналоговых доходов бюджета муниципального образования город Тула, представлять сведения о дебиторской задолженности в финансовое управление администрации города Тулы в установленные Порядком сро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4. Рекомендовать представлять в финансовое  управление администрации города Тулы </w:t>
      </w:r>
      <w:r>
        <w:rPr>
          <w:sz w:val="28"/>
          <w:szCs w:val="28"/>
        </w:rPr>
        <w:t>в установленные Порядком сро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>Приокскому управлению Федеральной службы по экологическому, технологическому и атомному надзору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ведения </w:t>
      </w:r>
      <w:r>
        <w:rPr>
          <w:sz w:val="28"/>
          <w:szCs w:val="28"/>
        </w:rPr>
        <w:t>о дебиторской задолженности по</w:t>
      </w:r>
      <w:r>
        <w:rPr>
          <w:color w:val="000000"/>
          <w:sz w:val="28"/>
          <w:szCs w:val="28"/>
        </w:rPr>
        <w:t xml:space="preserve"> плате за негативное воздействие на окружающую сре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ведения </w:t>
      </w:r>
      <w:r>
        <w:rPr>
          <w:rFonts w:cs="Times New Roman" w:ascii="Times New Roman" w:hAnsi="Times New Roman"/>
          <w:sz w:val="28"/>
          <w:szCs w:val="28"/>
        </w:rPr>
        <w:t>о дебиторской задолж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пла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трафов за нарушение  законодательства  в  области охраны окружающей сред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- </w:t>
      </w:r>
      <w:r>
        <w:rPr>
          <w:color w:val="000000"/>
          <w:sz w:val="28"/>
          <w:szCs w:val="28"/>
        </w:rPr>
        <w:t xml:space="preserve">сведения </w:t>
      </w:r>
      <w:r>
        <w:rPr>
          <w:sz w:val="28"/>
          <w:szCs w:val="28"/>
        </w:rPr>
        <w:t>о дебиторской задолженности по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им поступлениям от денежных взысканий  (штрафов)  и  иных  сумм  в  возмещение ущерб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2.  </w:t>
      </w:r>
      <w:r>
        <w:rPr>
          <w:sz w:val="28"/>
          <w:szCs w:val="28"/>
        </w:rPr>
        <w:t xml:space="preserve">Инспекции Тульской области по государственному надзору за техническим состоянием самоходных машин и других видов техни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sz w:val="28"/>
          <w:szCs w:val="28"/>
        </w:rPr>
        <w:t>о дебиторской задолж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пла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пошлины за государственную регистрацию транспортных средств и иные юридически значимые действия, связанные с изменениями  и  выдачей  документов 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ведения </w:t>
      </w:r>
      <w:r>
        <w:rPr>
          <w:rFonts w:cs="Times New Roman" w:ascii="Times New Roman" w:hAnsi="Times New Roman"/>
          <w:sz w:val="28"/>
          <w:szCs w:val="28"/>
        </w:rPr>
        <w:t>о дебиторской задолж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пла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штрафов  и  иных  сумм  в  возмещение ущерба (штрафы, налагаемые органами Гостехнадзора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 xml:space="preserve">Управлению государственной инспекции безопасности дорожного движения Управления министерства внутренних дел по Тульской области: </w:t>
      </w:r>
    </w:p>
    <w:p>
      <w:pPr>
        <w:pStyle w:val="ConsPlusNonformat"/>
        <w:jc w:val="both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sz w:val="28"/>
          <w:szCs w:val="28"/>
        </w:rPr>
        <w:t>о дебиторской задолж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пла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пошлины за государственную регистрацию транспортных средств и иные юридически значимые действия, связанные с изменениями  и  выдачей  документов 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сведения </w:t>
      </w:r>
      <w:r>
        <w:rPr>
          <w:sz w:val="28"/>
          <w:szCs w:val="28"/>
        </w:rPr>
        <w:t>о дебиторской задолженности по уплате</w:t>
      </w:r>
      <w:r>
        <w:rPr>
          <w:color w:val="000000"/>
          <w:sz w:val="28"/>
          <w:szCs w:val="28"/>
        </w:rPr>
        <w:t xml:space="preserve">  штрафов  и  иных  сумм  в  возмещение ущерба (штрафы ГИБДД)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Управлению Федеральной службы по надзору в сфере защиты прав потребителей и благополучия человека по Тульской област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sz w:val="28"/>
          <w:szCs w:val="28"/>
        </w:rPr>
        <w:t>о дебиторской задолж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пла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трафов  за нарушение  законодательства  в  области обеспечения  санитарно-эпидемиологического благополучия человека и законодательства  в  сфере защиты прав потребите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Управлению Федеральной службы по ветеринарному и фитосанитарному надзору по городу Москве, Московской и Тульской областя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сведения </w:t>
      </w:r>
      <w:r>
        <w:rPr>
          <w:rFonts w:cs="Times New Roman" w:ascii="Times New Roman" w:hAnsi="Times New Roman"/>
          <w:sz w:val="28"/>
          <w:szCs w:val="28"/>
        </w:rPr>
        <w:t>о дебиторской задолж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пла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трафов в разрезе кодов бюджетной классифик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6.  </w:t>
      </w:r>
      <w:r>
        <w:rPr>
          <w:sz w:val="28"/>
          <w:szCs w:val="28"/>
        </w:rPr>
        <w:t xml:space="preserve">Инспекции Тульской области по государственному архитектурно-строительному надзору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ведения </w:t>
      </w:r>
      <w:r>
        <w:rPr>
          <w:sz w:val="28"/>
          <w:szCs w:val="28"/>
        </w:rPr>
        <w:t xml:space="preserve">о дебиторской задолженности по уплате </w:t>
      </w:r>
      <w:r>
        <w:rPr>
          <w:color w:val="000000"/>
          <w:sz w:val="28"/>
          <w:szCs w:val="28"/>
        </w:rPr>
        <w:t>штрафов  и  иных  сумм  в  возмещение ущерба (штрафы, налагаемые органами строительного надзора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 xml:space="preserve">Управлению Федеральной миграционной службы по Тульской област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сведения </w:t>
      </w:r>
      <w:r>
        <w:rPr>
          <w:sz w:val="28"/>
          <w:szCs w:val="28"/>
        </w:rPr>
        <w:t>о дебиторской задолженности по уплате</w:t>
      </w:r>
      <w:r>
        <w:rPr>
          <w:color w:val="000000"/>
          <w:sz w:val="28"/>
          <w:szCs w:val="28"/>
        </w:rPr>
        <w:t xml:space="preserve"> штрафов  и  иных  сумм  в  возмещение ущерба (штрафы, налагаемые Управлением по делам миграции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овать представить в финансовое управление администрации города Тулы</w:t>
      </w:r>
      <w:r>
        <w:rPr>
          <w:sz w:val="28"/>
          <w:szCs w:val="28"/>
        </w:rPr>
        <w:t xml:space="preserve"> в установленные Порядком сро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 xml:space="preserve">Управлению Федеральной налоговой службы по Тульской области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чет налоговых органов о задолженности по налогам и сборам, пеням, налоговым санкциям в бюджетную систему Российской Федерации по форме, утвержденной Федеральной налоговой службой 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 о прохождении реструктуризации задолженности по налогам и сборам, а также задолженности по начисленным пеням и штрафам в соответствии с распорядительными документами Правительства РФ, администрации Тульской области, администрации города Ту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Финансовому управлению администрации города Тулы обеспечить проведение мониторинга дебиторской задолженности по налогам и платежам в бюджет муниципального образования город Тула и оценки потерь бюджета муниципального образования город Тула от недополученных дох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ризнать утратившим силу постановление администрации города Тулы от 31.03.2009 №702 «Об утверждении порядка проведения мониторинга дебиторской задолженности по налогам и платежам в бюджет города Тул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Отделу информационных технологий администрации города Тулы разместить данное постановление на официальном сайте администрации города Тулы в информационно-телекоммуникационной сети Интерн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Контроль за исполнением постановления возложить на заместителя  главы администрации города по финансовой, экономической и промышленной политике Беспалова И. 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остановл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61" w:leader="none"/>
        </w:tabs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both"/>
        <w:outlineLvl w:val="1"/>
        <w:rPr/>
      </w:pPr>
      <w:r>
        <w:rPr>
          <w:sz w:val="28"/>
          <w:szCs w:val="28"/>
        </w:rPr>
        <w:t>города по местному самоуправлению                                            Р. Л. Мурзин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A938166A75C91989781091935593F499CC8FDD6B076B829694627F7454bEG" TargetMode="External"/><Relationship Id="rId3" Type="http://schemas.openxmlformats.org/officeDocument/2006/relationships/hyperlink" Target="consultantplus://offline/ref=A5A938166A75C91989780E9C8539CDFF9FC6D0D9680768D2CFCB392223471C8554b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6:00Z</dcterms:created>
  <dc:creator>KonovalovaGP</dc:creator>
  <dc:description/>
  <dc:language>en-US</dc:language>
  <cp:lastModifiedBy>Арапова</cp:lastModifiedBy>
  <cp:lastPrinted>2014-10-06T16:41:00Z</cp:lastPrinted>
  <dcterms:modified xsi:type="dcterms:W3CDTF">2014-10-21T13:36:00Z</dcterms:modified>
  <cp:revision>2</cp:revision>
  <dc:subject/>
  <dc:title>Администрация города Тулы</dc:title>
</cp:coreProperties>
</file>