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 xml:space="preserve">                                       </w:t>
      </w:r>
      <w:r>
        <w:rPr>
          <w:lang w:val="en-US"/>
        </w:rPr>
        <w:t xml:space="preserve">                          </w:t>
      </w:r>
      <w:r>
        <w:rPr/>
        <w:t xml:space="preserve"> </w:t>
      </w: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62.25pt" filled="f" o:ole="">
            <v:imagedata r:id="rId3" o:title=""/>
          </v:shape>
          <o:OLEObject Type="Embed" ProgID="" ShapeID="ole_rId2" DrawAspect="Content" ObjectID="_2029556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.04.2017                                                                                                 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б утвержд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повых форм соглашений (договор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</w:rPr>
        <w:t>На основании Бюджетного кодекса Российской Федерации, в соответствии с постановлением Правительства Российской Федерации от 06.09.2016  № 887, приказом Министерства финансов Российской Федерации от 31.10.2016 № 199н</w:t>
      </w:r>
      <w:r>
        <w:rPr>
          <w:b/>
          <w:sz w:val="28"/>
        </w:rPr>
        <w:t xml:space="preserve"> </w:t>
      </w:r>
      <w:r>
        <w:rPr>
          <w:sz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 Утвердить типовую форму соглашения (договора) о предоставлении из бюджета муниципального образования город Тула субсидии юридическому лицу (за исключением государственного,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с приложениями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. Утвердить типовую форму соглашения (договора) о предоставлении из бюджета муниципального образования город Тула субсидии юридическому лицу (за исключением государственного,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с приложениям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исполнением настоящего приказа возложить на заместителя начальника финансового управления Сапегину Г.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о дня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Тулы                                                       Н.Е. Кондау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хозяйства и благоустройства                                           И.Д. Дро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   Г.И. Сапе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Г.Н. Александ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сферы и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                                                              Т.А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, отчетност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сового исполнения бюджета                                                      Т.И. Дег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процесса                                                                          В.Н. Дем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едвар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кущего контроля                                                                     М.В. Саф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етодологи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я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                                                                                           И.В. Ульчо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ено ошибок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Дробот И.Д.,</w:t>
      </w:r>
    </w:p>
    <w:p>
      <w:pPr>
        <w:pStyle w:val="Normal"/>
        <w:jc w:val="both"/>
        <w:rPr/>
      </w:pPr>
      <w:r>
        <w:rPr>
          <w:sz w:val="28"/>
          <w:szCs w:val="28"/>
        </w:rPr>
        <w:t>тел.55-53-21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6:00Z</dcterms:created>
  <dc:creator>Customer</dc:creator>
  <dc:description/>
  <cp:keywords/>
  <dc:language>en-US</dc:language>
  <cp:lastModifiedBy>AlehinaMV</cp:lastModifiedBy>
  <cp:lastPrinted>2017-04-26T11:20:00Z</cp:lastPrinted>
  <dcterms:modified xsi:type="dcterms:W3CDTF">2017-04-26T08:20:00Z</dcterms:modified>
  <cp:revision>11</cp:revision>
  <dc:subject/>
  <dc:title>Администрация Перемиловского сельского поселения    </dc:title>
</cp:coreProperties>
</file>