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Ту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right="502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8.2012 №2315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ind w:right="4315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методических рекомендаций по осуществлению отраслевыми (функциональными) органами администрации города Тулы оперативного мониторинга кредиторской задолженности муниципальных учреждений муниципального образования город Тул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целях совершенствования процедуры проведения оперативного мониторинга кредиторской задолженности и повышения платежеспособности муниципальных учреждений муниципального образования город Тула, на основании Устава муниципального образования  город Тула  администрация города Тулы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методические рекомендации по осуществл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раслевыми (функциональными) органами администрации города Тулы  оперативного мониторинга кредиторской задолженности муниципальных учреждений муниципального образования город Тула (приложение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отраслевым (функциональным) органам администрации города Тулы  разработать порядки проведения оперативного мониторинга кредиторской задолжен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нести изменение в постановление администрации города Тулы от 30.12.2010 №4119 «Об утверждении методических рекомендаций по определению объема предельно допустимого значения просроченной кредиторской задолженности муниципальных бюджетных учреждений муниципального образования город Тула», изложив в приложении к указанному постановлению абзац 4 пункта 6 Методических рекомендаций по определению объема предельно допустимого значения просроченной кредиторской задолженности муниципальных бюджетных учреждений, в отношении которых отраслевыми (функциональными) органами администрации города Тулы осуществляются функции и полномочия учредителя,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 - превышение просроченной кредиторской задолженности над активами баланса бюджетного учреждения, за исключением стоимости особо ценного движимого имущества, недвижимого имущества, а также имущества, находящегося под обременением (в залоге), в течение 3 (трех) календарных месяцев подряд.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Отраслевым (функциональным) органам администрации города Тулы  внести изменения в приказы, определяющие объем предельно допустимого значения просроченной кредиторской задолженности для подведомственных бюджет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Отделу информационных технологий администрации города Тулы разместить данное постановление на официальном сайте администрации города Тулы в сети Интерн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города по финансовой, экономической и промышленной политике И.И.Беспало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читать утратившими сил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Тулы от 31.03.2009 № 701 «О мерах по повышению уровня управления задолженностью бюджета и бюджетных учреждений муниципального образования город Тула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города Тулы от 31.03.2009 № 703 «Об утверждении порядка урегулирования (признания) задолженности структурных подразделений администрации города и бюджетных учреждений организациям жилищно-коммунального хозяйства города Тулы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остановление вступает в силу со дня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орода Тулы  - начальник управ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о транспорту и дорожному хозяйству                                        Е. Ю. Талызин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2:16:00Z</dcterms:created>
  <dc:creator>KonovalovaGP</dc:creator>
  <dc:description/>
  <dc:language>en-US</dc:language>
  <cp:lastModifiedBy>Arapova</cp:lastModifiedBy>
  <cp:lastPrinted>2012-08-21T10:36:00Z</cp:lastPrinted>
  <dcterms:modified xsi:type="dcterms:W3CDTF">2012-08-21T12:16:00Z</dcterms:modified>
  <cp:revision>2</cp:revision>
  <dc:subject/>
  <dc:title>ПРАВИТЕЛЬСТВО ЯРОСЛАВСКОЙ ОБЛАСТИ</dc:title>
</cp:coreProperties>
</file>