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75118613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3.11.2020                                                                                                      </w:t>
      </w:r>
      <w:r>
        <w:rPr>
          <w:sz w:val="28"/>
          <w:szCs w:val="28"/>
        </w:rPr>
        <w:t>№ 94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 и применяется при составлении и исполнении бюджета муниципального образования город Тула на 2021 год и на плановый период 2022 и 2023 годов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0-11-23T06:49:00Z</dcterms:modified>
  <cp:revision>163</cp:revision>
  <dc:subject/>
  <dc:title> </dc:title>
</cp:coreProperties>
</file>