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</w:t>
      </w: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62.25pt" filled="f" o:ole="">
            <v:imagedata r:id="rId3" o:title=""/>
          </v:shape>
          <o:OLEObject Type="Embed" ProgID="" ShapeID="ole_rId2" DrawAspect="Content" ObjectID="_9373534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8                                                                                                         № 81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Ту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езультатах рассмотр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в суде и наличии основа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жалования судебного акта, а такж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результатах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ебного акт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2.2 Бюджетного кодекса Российской Федерации, на основании Положения о финансовом управлении администрации города Тулы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ставления главными распорядителями средств бюджета муниципального образования город Тула информации о результатах рассмотрения дела в суде и наличии оснований для обжалования судебного акта, а также информации о результатах обжалования судебного акта 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ести настоящий приказ до главных распорядителей средств бюджета муниципального образования город Ту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ложить на заместителя начальника управления – начальника отдела учета, отчетности и кассового исполнения бюджета финансового управления администрации города Тулы Дегтереву Т.И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каз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                                                          Н.Е. Кондаур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-429260</wp:posOffset>
                </wp:positionV>
                <wp:extent cx="40957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-33.8pt;width:32.2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города Тул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10.2018 № 8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ия главными распорядителями средств бюджета муниципального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город Тула информации о результатах рассмотрения дела в суде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личии оснований для обжалования судебного акта, а также информации о результатах обжалования судебн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главными распорядителями средств бюджета муниципального образования город Тула информации о результатах рассмотрения дела в суде и наличии оснований для обжалования судебного акта, а также информации о результатах обжалования судебного а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 в соответствии с пунктом 4 статьи 242.2 Бюджетного кодекса Российской Федерации (далее – Порядок) и определяет состав, сроки и порядок представления главными распорядителями средств бюджета муниципального образования город Тула, представлявшими в суде интересы муниципального образования город Тула в соответствии с пунктом 3 статьи 158 Бюджетного кодекса Российской Федерации, в финансовое управление администрации города Тулы (далее – финансовый орган) информации о результатах рассмотрения дела в суде, о наличии оснований для обжалования судебного акта и о результатах обжалования судебного а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информации, предусмотренной пунктом 4 статьи 242.2, в финансовый орган осуществляется главными распорядителями средств бюджета муниципального образования город Тула (далее – ГРБС), представлявшими в суде интересы муниципального образования город Тула в качестве ответчика по искам к муниципальному образованию город Тул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озмещении вреда, причиненного физическому лицу или юридическому лицу в результате незаконных действий (бездействий) 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ым искам к муниципальному образованию город Тула, по которым в соответствии с федеральным законом интересы муниципального образования город Тула представляет орган местного самоуправления, осуществляющий в соответствии с бюджетным законодательством Российской Федерации полномочия ГРБ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БС, представлявший в суде интересы муниципального образования город Тула в соответствии с пунктом 2 Порядка, обязан в течение 10 дней после вынесения (принятия) судебного акта в окончательной форме направить в финансовый орган информацию о результатах рассмотрения дела в суде, а также представить информацию о наличии оснований для обжалования судебного акта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оснований для обжалования судебного акта, а также  в случае обжалования судебного акта иными участниками судебного процесса ГРБС в течение 10 дней после вынесения (принятия) судебного акта апелляционной, кассационной или надзорной инстанции в окончательной форме, обязан представить в финансовый орган информацию о результатах обжалования судебного а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, предусмотренная пунктом 3 Порядка (далее – информация), направляется ГРБС в финансовый орган по форме согласно приложению № 1 к Порядку с приложением копии судебного акта (при налич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ившая в финансовый орган информация регистрируется и передается в отдел учета, отчетности и кассового исполнения бюджета финансового управления администрации города Тулы (далее – отде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 ведет учет поступившей от ГРБС информации в электронном виде по форме согласно приложению № 2 к Поряд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соблюдении ГРБС сроков представления в финансовый орган информации сведения об указанных нарушениях доводятся до начальника отдела финансового контроля с целью привлечения должностного лица ГРБС к административной ответственности в соответствии с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                                                          Н.Е. Кондаур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Sylfaen" w:hAnsi="Sylfaen" w:cs="Sylfaen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5" w:before="180" w:after="180"/>
      <w:ind w:hanging="1100"/>
      <w:jc w:val="center"/>
    </w:pPr>
    <w:rPr>
      <w:rFonts w:ascii="Sylfaen" w:hAnsi="Sylfaen" w:eastAsia="Times New Roman" w:cs="Sylfaen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0:00Z</dcterms:created>
  <dc:creator>Лебедева Юлия Анатольевна</dc:creator>
  <dc:description/>
  <cp:keywords/>
  <dc:language>en-US</dc:language>
  <cp:lastModifiedBy>SergeevaNA</cp:lastModifiedBy>
  <cp:lastPrinted>2018-11-01T10:08:00Z</cp:lastPrinted>
  <dcterms:modified xsi:type="dcterms:W3CDTF">2018-11-01T08:17:00Z</dcterms:modified>
  <cp:revision>59</cp:revision>
  <dc:subject/>
  <dc:title> </dc:title>
</cp:coreProperties>
</file>