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41060479" r:id="rId2"/>
        </w:object>
      </w:r>
    </w:p>
    <w:p>
      <w:pPr>
        <w:pStyle w:val="Normal"/>
        <w:shd w:fill="FFFFFF" w:val="clear"/>
        <w:ind w:right="174" w:hanging="0"/>
        <w:jc w:val="center"/>
        <w:rPr>
          <w:bCs/>
          <w:color w:val="000000"/>
          <w:spacing w:val="-9"/>
          <w:w w:val="105"/>
          <w:sz w:val="28"/>
          <w:szCs w:val="28"/>
        </w:rPr>
      </w:pPr>
      <w:r>
        <w:rPr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ind w:right="174" w:hanging="0"/>
        <w:jc w:val="center"/>
        <w:rPr>
          <w:bCs/>
          <w:color w:val="000000"/>
          <w:spacing w:val="-9"/>
          <w:w w:val="105"/>
          <w:sz w:val="28"/>
          <w:szCs w:val="28"/>
        </w:rPr>
      </w:pPr>
      <w:r>
        <w:rPr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от 22.12.2022                                                                                                  № 75 </w:t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орода Тулы от 29.12.2015 № 64 </w:t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подпунктом 1.5 Положения «О бюджетном процессе </w:t>
        <w:br/>
        <w:t>в муниципальном образовании город Тула», утвержденного решением Тульской городской Думы от 26.06.2008 № 47/1095, приказываю: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управления администрации города Тулы от 29.12.2015 № 64 «Об 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всему тексту </w:t>
      </w:r>
      <w:hyperlink r:id="rId4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 (далее – порядок) слова «АС «Бюджет», автоматизированная система АС «Бюджет», АС «УРМ» заменить словами «Программный комплекс «Региональный электронный бюджет. Исполнение бюджета» (далее - ПК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Исполнение»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я к Порядку № 1,2,3,4,6,16,17 изложить в новой редакции (приложения 1,2,3,4,5,6,7).</w:t>
      </w:r>
    </w:p>
    <w:p>
      <w:pPr>
        <w:pStyle w:val="Normal"/>
        <w:ind w:right="-2" w:firstLine="708"/>
        <w:jc w:val="both"/>
        <w:rPr/>
      </w:pPr>
      <w:r>
        <w:rPr>
          <w:color w:val="000000"/>
          <w:spacing w:val="-10"/>
          <w:sz w:val="28"/>
          <w:szCs w:val="28"/>
        </w:rPr>
        <w:t xml:space="preserve">2. Разместить приказ на официальном сайте администрации города Тулы в сети Интернет.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</w:t>
      </w:r>
      <w:r>
        <w:rPr>
          <w:color w:val="000000"/>
          <w:sz w:val="28"/>
          <w:szCs w:val="28"/>
        </w:rPr>
        <w:t>возложить на начальника бюджетного отдела финансового управления администрации города Тулы Александрову Г.Н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о дня подписания и применяется при составлении и исполнении бюджета муниципального образования город Тула на 2023 год и на плановый период 2024 и 2025 годов.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534645C2A82C93BE326640F2DBBF4BB4E46F73219C4E6AC015F19A418BA2F5058D785ED61407D013533A017B6F5AF600369B57D6DB141B9522252DBT5Z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43:00Z</dcterms:created>
  <dc:creator>KazakovaVA</dc:creator>
  <dc:description/>
  <cp:keywords/>
  <dc:language>en-US</dc:language>
  <cp:lastModifiedBy>AleksandrovaGN</cp:lastModifiedBy>
  <cp:lastPrinted>2022-12-26T10:06:00Z</cp:lastPrinted>
  <dcterms:modified xsi:type="dcterms:W3CDTF">2022-12-26T07:09:00Z</dcterms:modified>
  <cp:revision>16</cp:revision>
  <dc:subject/>
  <dc:title> </dc:title>
</cp:coreProperties>
</file>