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Ту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50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0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24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т 30.12.2010 №4119</w:t>
      </w:r>
    </w:p>
    <w:p>
      <w:pPr>
        <w:pStyle w:val="ConsPlusTitle"/>
        <w:widowControl/>
        <w:ind w:right="4597" w:hanging="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ind w:right="459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459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459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4597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методических рекомендаций по определению объема </w:t>
      </w:r>
    </w:p>
    <w:p>
      <w:pPr>
        <w:pStyle w:val="ConsPlusTitle"/>
        <w:widowControl/>
        <w:ind w:right="459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ельно допустимого значения просроченной кредиторской задолженности муниципальных бюджетных учреждений муниципального образования город Тула</w:t>
      </w:r>
    </w:p>
    <w:p>
      <w:pPr>
        <w:pStyle w:val="ConsPlusTitle"/>
        <w:widowControl/>
        <w:ind w:right="-8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4495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right="4495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силения контроля за состоянием просроченной кредиторской задолженности муниципальных бюджетных учреждений муниципального образования город Тула, в соответствии  с Федеральным законом от 06.10.2003 №131-ФЗ "Об общих принципах организации местного самоуправления в Российской Федерации", на основании Устава муниципального образования город Тула администрация города Тулы ПОСТАНОВЛЯ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методические рекомендации по определению объема предельно допустимого значения просроченной кредиторской задолженности муниципальных бюджетных учреждений, в отношении которых отраслевыми (функциональными) органами администрации города Тулы осуществляются функции и полномочия учредителя (приложение)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раслевым (функциональным) органам администрации города Тулы, осуществляющим полномочия главного распорядителя бюджетных средств в отношении муниципальных казенных учреждений и учредителя в отношении муниципальных бюджетных учрежд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беспечить учет кредиторской задолженности, в том числе просроченной кредиторской задолженности, по подведомственным муниципальным бюджетным учреждениям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нтроль за состоянием показателей кредиторской задолженности, в том числе просроченной кредиторской задолженности, по подведомственным муниципальным бюджетным учреждениям, </w:t>
      </w:r>
    </w:p>
    <w:p>
      <w:pPr>
        <w:pStyle w:val="Heading6"/>
        <w:ind w:left="0" w:right="0" w:firstLine="539"/>
        <w:jc w:val="both"/>
        <w:rPr/>
      </w:pPr>
      <w:r>
        <w:rPr>
          <w:sz w:val="28"/>
          <w:szCs w:val="28"/>
        </w:rPr>
        <w:t>3) разработать и утвердить приказы 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ельно допустимом значении просроченной кредиторской задолженности подведомственного муниципального бюджетного учреждения, превышение которого влечет расторжение трудового договора с руководителем подведомственного муниципального бюджетного учреждения по инициативе работодателя в соответствии с Трудовым кодексом Российской Федерации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овести настоящее постановление до подведомственных муниципальных бюджетных учреждений и обеспечить предоставление необходимой информ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Отделу информационных технологий администрации города Тулы (Д.А. Гусев) разместить данное постановление на сайте администрации города Тулы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постановления возложить на заместителя главы администрации города – начальника финансового управления Н.В.Моисееву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 1 января 2011 года.</w:t>
      </w:r>
    </w:p>
    <w:p>
      <w:pPr>
        <w:pStyle w:val="TextBodyIndent"/>
        <w:ind w:right="0" w:firstLine="539"/>
        <w:rPr>
          <w:szCs w:val="28"/>
        </w:rPr>
      </w:pPr>
      <w:r>
        <w:rPr>
          <w:szCs w:val="28"/>
        </w:rPr>
        <w:t>6. В переходный период с 1 января 2011 года до 1 июля 2012 года подпункты 1 и 2 пункта 3 постановления применяются к муниципальным бюджетным учреждениям, в отношении которых в соответствии с положениями части 16 статьи 33 Федерального закона от 8 мая 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отраслевыми (функциональными) органами администрации города Тулы принято  решение  о предоставлении  им  субсидий  из  бюджета муниципального образования город Тула в соответствии с абзацем 1 пункта 1 статьи 78.1 Бюджетного кодекса Российской Федерации.</w:t>
      </w:r>
    </w:p>
    <w:p>
      <w:pPr>
        <w:pStyle w:val="ConsPlusTitle"/>
        <w:widowControl/>
        <w:ind w:right="-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-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Тулы                                                    М.Е.Иванц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09" w:right="-765" w:hanging="142"/>
      <w:outlineLvl w:val="5"/>
    </w:pPr>
    <w:rPr>
      <w:sz w:val="26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766" w:firstLine="720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8:05:00Z</dcterms:created>
  <dc:creator>KonovalovaGP</dc:creator>
  <dc:description/>
  <cp:keywords/>
  <dc:language>en-US</dc:language>
  <cp:lastModifiedBy>ArapovaNV</cp:lastModifiedBy>
  <cp:lastPrinted>2010-11-02T12:05:00Z</cp:lastPrinted>
  <dcterms:modified xsi:type="dcterms:W3CDTF">2011-01-12T08:05:00Z</dcterms:modified>
  <cp:revision>2</cp:revision>
  <dc:subject/>
  <dc:title>АДМИНИСТРАЦИЯ ТУЛЬСКОЙ ОБЛАСТИ</dc:title>
</cp:coreProperties>
</file>