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423059956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11.11.2022                                                                                                     </w:t>
      </w:r>
      <w:r>
        <w:rPr>
          <w:sz w:val="28"/>
          <w:szCs w:val="28"/>
        </w:rPr>
        <w:t>№ 60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shd w:fill="FFFFFF" w:val="clear"/>
        <w:ind w:left="11" w:right="-6"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риказа возложить                                 на заместителя начальника финансового управления администрации города Тулы Зимину О.Н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администрации города Тулы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Киреева Ирина Владимировна</cp:lastModifiedBy>
  <cp:lastPrinted>2022-08-11T14:39:00Z</cp:lastPrinted>
  <dcterms:modified xsi:type="dcterms:W3CDTF">2022-11-11T14:10:00Z</dcterms:modified>
  <cp:revision>194</cp:revision>
  <dc:subject/>
  <dc:title> </dc:title>
</cp:coreProperties>
</file>