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7063369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 xml:space="preserve">.06.2022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ями Тульской городской Думы от 26 июня 2008 г. № 47/1095 «О Положении «О    бюджетном     процессе    в    муниципальном    образовании    город   Тула»,   от 31 мая 2022 г. № 36/798 «О внесении изменений в решение Тульской городской Думы от 27 мая 2009 г. № 68/1512 «О Положении «О контрольной комиссии  муниципального образования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2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2-06-16T07:09:00Z</dcterms:modified>
  <cp:revision>184</cp:revision>
  <dc:subject/>
  <dc:title> </dc:title>
</cp:coreProperties>
</file>