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  <w:tab w:val="left" w:pos="5529" w:leader="none"/>
        </w:tabs>
        <w:ind w:left="504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приказу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left="5041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 города Тул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2" w:leader="none"/>
        </w:tabs>
        <w:ind w:left="5040" w:right="-5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9.2015 года № 40</w:t>
      </w:r>
    </w:p>
    <w:p>
      <w:pPr>
        <w:pStyle w:val="Oaeno"/>
        <w:tabs>
          <w:tab w:val="clear" w:pos="708"/>
          <w:tab w:val="left" w:pos="142" w:leader="none"/>
        </w:tabs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aeno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Oaeno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едоставления информации и документов в целях формирования и ведения реестра участников бюджетного процесса муниципального        образования город Тула, а также юридических лиц, не являющихся участниками бюджетного процесса муниципального образования город Тула</w:t>
      </w:r>
    </w:p>
    <w:p>
      <w:pPr>
        <w:pStyle w:val="Oaeno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aeno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I. Общие положения</w:t>
      </w:r>
    </w:p>
    <w:p>
      <w:pPr>
        <w:pStyle w:val="Style13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Настоящий порядок  «Предоставления информации и документов в целях формирования и ведения реестра участников бюджетного процесса муниципального образования город Тула, а также юридических лиц, не являющихся участниками бюджетного процесса муниципального образования город Тула» (далее – Порядок)  устанавливает правила информационного взаимодействия финансового управления администрации города Тулы (далее – финансовое управление) с главными распорядителями средств бюджета муниципального образования город Тула (далее – главные распорядители),</w:t>
      </w:r>
      <w:r>
        <w:rPr>
          <w:sz w:val="28"/>
        </w:rPr>
        <w:t xml:space="preserve"> отраслевыми (функциональными) органами администрации города Тулы</w:t>
      </w:r>
      <w:r>
        <w:rPr>
          <w:sz w:val="28"/>
          <w:szCs w:val="28"/>
        </w:rPr>
        <w:t>, осуществляющими функции и полномочия учредителя в отношении бюджетных и автономных учреждений муниципального образования город Тула,  права собственника имущества в отношении унитарных предприятий муниципального образования город Тула,  в целях формирования и ведения реестра участников бюджетного процесса муниципального образования город Тула, а также юридических лиц, не являющихся участниками бюджетного процесса муниципального образования город Тула, и с Управлением Федерального казначейства по Тульской области в</w:t>
      </w:r>
      <w:r>
        <w:rPr>
          <w:sz w:val="28"/>
        </w:rPr>
        <w:t xml:space="preserve"> целях реализации приказа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</w:t>
      </w:r>
      <w:r>
        <w:rPr>
          <w:sz w:val="28"/>
          <w:szCs w:val="28"/>
        </w:rPr>
        <w:t xml:space="preserve"> (далее соответственно  – Сводный  реестр, Порядок 163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В Сводный  реестр включается информация о следующих организациях (далее – организации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) участниках бюджетного процесса муниципального образования город Тула (далее – участники бюджетного процесс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муниципальных казенных учреждениях муниципального образования город Тула </w:t>
      </w:r>
      <w:r>
        <w:rPr>
          <w:spacing w:val="-2"/>
          <w:sz w:val="28"/>
          <w:szCs w:val="28"/>
          <w:lang w:val="ru-RU"/>
        </w:rPr>
        <w:t>(далее –</w:t>
      </w:r>
      <w:r>
        <w:rPr>
          <w:sz w:val="28"/>
          <w:szCs w:val="28"/>
          <w:lang w:val="ru-RU"/>
        </w:rPr>
        <w:t xml:space="preserve"> казенные учреждения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раслевых  (функциональных) и территориальных органов администрации муниципального образования город Ту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б) юридических лицах, не являющихся участниками бюджетного процесса муниципального образования город Тула (далее – неучастники бюджетного процесса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униципальных автономных и бюджетных учреждениях муниципального образования город Тула (далее – бюджетные (автономные) учрежден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муниципальных унитарных предприятиях муниципального образования город Тула (далее – унитарные предприятия), которым в соответствии с бюджетным законодательством муниципального образования город Тула органами местного самоуправления, являющимися муниципальными заказчиками, переданы полномочия муниципального заказчика по заключению и исполнению от имени муниципального образования город Тула муниципальных контрактов в лице указанных органов и (или) предоставляются субсидии из бюджета муниципального образования город Ту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еучастниках бюджетного процесса муниципального образования город Тула, не являющихся автономными (бюджетными) учреждениями и унитарными предприятиями, получающих субсидии, бюджетные инвестиции из бюджета муниципального образования город Тула и (или) открывающих лицевые счета в финансовом управлении в соответствии с законодательством Российской Федерации и законодательством муниципального образования город Тула  (далее – иные неучастники бюджетного процесс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3. Финансовое управление обеспечивает представление в Управление Федерального казначейства по Тульской области (далее – УФК) информации и документов в электронной форме в государственной информационной системе управления общественными финансами «Электронный бюджет» (далее – информационная система), включающих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ю об организациях в соответствии с </w:t>
      </w:r>
      <w:hyperlink w:anchor="Par176">
        <w:r>
          <w:rPr>
            <w:rStyle w:val="InternetLink"/>
            <w:sz w:val="28"/>
            <w:szCs w:val="28"/>
            <w:lang w:val="ru-RU"/>
          </w:rPr>
          <w:t xml:space="preserve">приложениями № </w:t>
        </w:r>
      </w:hyperlink>
      <w:r>
        <w:rPr>
          <w:sz w:val="28"/>
          <w:szCs w:val="28"/>
          <w:lang w:val="ru-RU"/>
        </w:rPr>
        <w:t>1-</w:t>
      </w:r>
      <w:hyperlink w:anchor="Par760">
        <w:r>
          <w:rPr>
            <w:rStyle w:val="InternetLink"/>
            <w:sz w:val="28"/>
            <w:szCs w:val="28"/>
            <w:lang w:val="ru-RU"/>
          </w:rPr>
          <w:t>2</w:t>
        </w:r>
      </w:hyperlink>
      <w:r>
        <w:rPr>
          <w:sz w:val="28"/>
          <w:szCs w:val="28"/>
          <w:lang w:val="ru-RU"/>
        </w:rPr>
        <w:t xml:space="preserve"> к Порядку 163н (далее – информац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>. Правила формирования информации и документо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ru-RU"/>
        </w:rPr>
        <w:t>для включения в Сводный реестр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Par67"/>
      <w:bookmarkEnd w:id="0"/>
      <w:r>
        <w:rPr>
          <w:sz w:val="28"/>
          <w:szCs w:val="28"/>
          <w:lang w:val="ru-RU"/>
        </w:rPr>
        <w:t>4. Информация и документы формируются и представляются в финансовое управление следующими уполномоченными организация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ношении казенного учреждения – главным распорядителем, в ведении которого находится казенное учрежде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ношении отраслевых (функциональных) и территориальных органов администрации муниципального образования город Тула - отраслевым (функциональным) и территориальным органом администрации муниципального образования город Ту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отношении бюджетных (автономных) учреждений – отраслевыми (функциональными) органами администрации города Тулы, осуществляющим функции и полномочия учредителя бюджетных (автономных)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тношении унитарных предприятий – унитарными предприятиями, которым в соответствии с бюджетным законодательством муниципального образования город Тула органами местного самоуправления, являющимися муниципальными заказчиками, переданы полномочия муниципального заказчика по заключению и исполнению от имени муниципального образования город Тула муниципальных контрактов в лице указанных органов и (или) предоставляются субсидии из бюджета муниципального образования город Тула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 отношении иных неучастников бюджетного процесса, получающих средства из бюджета муниципального образования город Тула, – соответствующим главным распорядителем, осуществляющим предоставление иному неучастнику бюджетного процесса средств из бюджета муниципального образования город Тула, или в ведении которого находится получатель средств, осуществляющий предоставление иному неучастнику бюджетного процесса средств из бюджета муниципального образования город Ту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 Первоначальная информация представляется в финансовое управление по форме согласно </w:t>
      </w:r>
      <w:hyperlink w:anchor="Par954">
        <w:r>
          <w:rPr>
            <w:rStyle w:val="InternetLink"/>
            <w:sz w:val="28"/>
            <w:szCs w:val="28"/>
            <w:lang w:val="ru-RU"/>
          </w:rPr>
          <w:t>приложениям № 1</w:t>
        </w:r>
      </w:hyperlink>
      <w:r>
        <w:rPr>
          <w:sz w:val="28"/>
          <w:szCs w:val="28"/>
          <w:lang w:val="ru-RU"/>
        </w:rPr>
        <w:t xml:space="preserve">-2 к настоящему Порядку для включения в Сводный Реестр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Документы представляются в финансовое управление на бумажном носителе в виде бумажных копий подлинников документов, заверенных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Информация подписывается лицом, имеющим право действовать от имени уполномоченной организ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Указанное лицо несет персональную ответственность за полноту и достоверность информации и документов, а также за соблюдение установленных настоящим Порядком сроков их представ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 законодательством Российской Федерации при обработке персональных данных заполняется согласие на обработку персональных данных согласно приложению № 3 к настоящему Порядк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 Информация и документы формируются и представляются в финансовое управление уполномоченной организацией с учетом необходимос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ключения в Сводный реестр информации и документов об участнике бюджетного процесса, находящемся в ведении вышестоящего участника бюджетного процесса, после включения в Сводный реестр информации и документов об указанном вышестоящем участнике бюджетного процесс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ключения в Сводный реестр информации и документов о неучастнике бюджетного процесса после включения в Сводный  реестр информации и документов о соответствующем отраслевом (функциональном) органе администрации города Тулы, осуществляющем (осуществляющих) функции и полномочия учредителя организации или права собственника имущества организ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8. Уточненную информацию и документы для внесения изменений в Сводный    реестр уполномоченная организация формирует и представляет в финансовое управление не позднее пяти рабочих дней, следующих за дн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изменения информации, включенной в Сводный  реест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ринятия новых документов, подлежащих включению в Сводный  реест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несения изменений в документы, включенные в Сводный  реест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1" w:name="Par105"/>
      <w:bookmarkStart w:id="2" w:name="Par99"/>
      <w:bookmarkEnd w:id="1"/>
      <w:bookmarkEnd w:id="2"/>
      <w:r>
        <w:rPr>
          <w:sz w:val="28"/>
          <w:szCs w:val="28"/>
          <w:lang w:val="ru-RU"/>
        </w:rPr>
        <w:t xml:space="preserve">Уточненная информация представляется в финансовое управление по форме согласно </w:t>
      </w:r>
      <w:hyperlink w:anchor="Par954">
        <w:r>
          <w:rPr>
            <w:rStyle w:val="InternetLink"/>
            <w:sz w:val="28"/>
            <w:szCs w:val="28"/>
            <w:lang w:val="ru-RU"/>
          </w:rPr>
          <w:t xml:space="preserve">приложению </w:t>
        </w:r>
      </w:hyperlink>
      <w:r>
        <w:rPr>
          <w:sz w:val="28"/>
          <w:szCs w:val="28"/>
          <w:lang w:val="ru-RU"/>
        </w:rPr>
        <w:t>№ 4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ru-RU"/>
        </w:rPr>
        <w:t>настоящему Порядк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 xml:space="preserve">. Правила приема и проверки информации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9. Финансовое управление в течение семи рабочих дней со дня представления уполномоченной организацией информации и документов осуществляет их проверку 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оответствие информации перечню информации, подлежащему указанию в соответствии с утвержденными формами </w:t>
      </w:r>
      <w:hyperlink w:anchor="Par176">
        <w:r>
          <w:rPr>
            <w:rStyle w:val="InternetLink"/>
            <w:sz w:val="28"/>
            <w:szCs w:val="28"/>
            <w:lang w:val="ru-RU"/>
          </w:rPr>
          <w:t xml:space="preserve">приложений </w:t>
        </w:r>
      </w:hyperlink>
      <w:r>
        <w:rPr>
          <w:sz w:val="28"/>
          <w:szCs w:val="28"/>
          <w:lang w:val="ru-RU"/>
        </w:rPr>
        <w:t>к настоящему Порядк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личие документов с учетом положений </w:t>
      </w:r>
      <w:hyperlink w:anchor="Par55">
        <w:r>
          <w:rPr>
            <w:rStyle w:val="InternetLink"/>
            <w:sz w:val="28"/>
            <w:szCs w:val="28"/>
            <w:lang w:val="ru-RU"/>
          </w:rPr>
          <w:t>пункта 3</w:t>
        </w:r>
      </w:hyperlink>
      <w:r>
        <w:rPr>
          <w:sz w:val="28"/>
          <w:szCs w:val="28"/>
          <w:lang w:val="ru-RU"/>
        </w:rPr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людение правил формирования и подписания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bookmarkStart w:id="3" w:name="Par111"/>
      <w:bookmarkEnd w:id="3"/>
      <w:r>
        <w:rPr>
          <w:sz w:val="28"/>
          <w:szCs w:val="28"/>
          <w:lang w:val="ru-RU"/>
        </w:rPr>
        <w:t>отсутствие в представленной информации исправ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0. В случае отрицательного результата проверки информации и документов финансовое управление уведомляет уполномоченную организацию о замечаниях к представленной информации не позднее семи рабочих дней со дня представления уполномоченной организацией информаци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1. В случае положительного результата проверки информации и документов, представляемых уполномоченной организацией, финансовое управление формирует электронный документ в структурированном виде путем заполнения экранных форм веб-интерфейса информационной систе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2. Информация Сводного реестра является общедоступной в информационной систем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Par117"/>
      <w:bookmarkEnd w:id="4"/>
      <w:r>
        <w:rPr>
          <w:sz w:val="28"/>
          <w:szCs w:val="28"/>
          <w:lang w:val="ru-RU"/>
        </w:rPr>
        <w:t>13. В случае отрицательного результата проверки информации и документов, направленной финансовым управлением в УФК, реестровая запись не формируется (не обновляется), о чем УФК уведомляет финансовое управление посредством направления протокола, содержащего перечень выявленных несоответствий и (или) основания, по которым информация и документы не включены в Сводный реестр (далее – Протоко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Протокол на бумажном носителе по форме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приложению №  </w:t>
        </w:r>
      </w:hyperlink>
      <w:r>
        <w:rPr>
          <w:sz w:val="28"/>
          <w:szCs w:val="28"/>
          <w:lang w:val="ru-RU"/>
        </w:rPr>
        <w:t>5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2008 г. № 8н финансовое управление направляет уполномоченной организации не позднее второго рабочего дня после дня его получ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820" w:hRule="atLeast"/>
        </w:trPr>
        <w:tc>
          <w:tcPr>
            <w:tcW w:w="9684" w:type="dxa"/>
            <w:tcBorders/>
          </w:tcPr>
          <w:tbl>
            <w:tblPr>
              <w:tblW w:w="936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820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left="-51" w:right="519" w:hanging="0"/>
                    <w:rPr>
                      <w:b/>
                      <w:b/>
                      <w:spacing w:val="-6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  <w:lang w:val="ru-RU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39" w:leader="none"/>
                    </w:tabs>
                    <w:ind w:left="-51" w:right="519" w:hanging="0"/>
                    <w:rPr>
                      <w:b/>
                      <w:b/>
                      <w:spacing w:val="-6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  <w:lang w:val="ru-RU"/>
                    </w:rPr>
                    <w:t xml:space="preserve"> </w:t>
                  </w:r>
                  <w:r>
                    <w:rPr>
                      <w:b/>
                      <w:spacing w:val="-6"/>
                      <w:sz w:val="28"/>
                      <w:szCs w:val="28"/>
                      <w:lang w:val="ru-RU"/>
                    </w:rPr>
                    <w:t xml:space="preserve">администрации города Тулы </w:t>
                    <w:tab/>
                    <w:t>Н.Е.Кондаурова</w:t>
                  </w:r>
                </w:p>
                <w:p>
                  <w:pPr>
                    <w:pStyle w:val="Normal"/>
                    <w:ind w:right="-51" w:hanging="0"/>
                    <w:jc w:val="right"/>
                    <w:rPr>
                      <w:b/>
                      <w:b/>
                      <w:spacing w:val="-6"/>
                      <w:sz w:val="28"/>
                      <w:szCs w:val="28"/>
                      <w:lang w:val="ru-RU"/>
                    </w:rPr>
                  </w:pPr>
                  <w:r>
                    <w:rPr>
                      <w:b/>
                      <w:spacing w:val="-6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jc w:val="both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ind w:right="-51" w:hanging="0"/>
              <w:jc w:val="right"/>
              <w:rPr>
                <w:b/>
                <w:b/>
                <w:color w:val="0070C0"/>
                <w:sz w:val="28"/>
                <w:szCs w:val="28"/>
                <w:lang w:val="ru-RU"/>
              </w:rPr>
            </w:pPr>
            <w:r>
              <w:rPr>
                <w:b/>
                <w:color w:val="0070C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985" w:right="850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22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0" w:after="24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60" w:after="24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bCs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" w:hAnsi="Arial" w:cs="Arial"/>
      <w:bCs/>
      <w:color w:val="777777"/>
      <w:sz w:val="20"/>
      <w:szCs w:val="15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 w:cs="Times New Roman"/>
      <w:b/>
      <w:bCs/>
      <w:szCs w:val="24"/>
    </w:rPr>
  </w:style>
  <w:style w:type="character" w:styleId="Style9">
    <w:name w:val="Верхний колонтитул Знак"/>
    <w:qFormat/>
    <w:rPr>
      <w:rFonts w:eastAsia="Times New Roman" w:cs="Times New Roman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eastAsia="Times New Roman" w:cs="Times New Roman"/>
      <w:szCs w:val="24"/>
      <w:lang w:val="en-US"/>
    </w:rPr>
  </w:style>
  <w:style w:type="character" w:styleId="1">
    <w:name w:val="Заголовок 1 Знак"/>
    <w:qFormat/>
    <w:rPr>
      <w:rFonts w:eastAsia="Times New Roman"/>
      <w:bCs/>
      <w:kern w:val="2"/>
      <w:sz w:val="40"/>
      <w:szCs w:val="48"/>
    </w:rPr>
  </w:style>
  <w:style w:type="character" w:styleId="21">
    <w:name w:val="Заголовок 2 Знак"/>
    <w:qFormat/>
    <w:rPr>
      <w:rFonts w:eastAsia="Times New Roman"/>
      <w:bCs/>
      <w:sz w:val="22"/>
      <w:szCs w:val="36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Cs/>
      <w:sz w:val="24"/>
    </w:rPr>
  </w:style>
  <w:style w:type="character" w:styleId="6">
    <w:name w:val="Заголовок 6 Знак"/>
    <w:qFormat/>
    <w:rPr>
      <w:rFonts w:ascii="Arial" w:hAnsi="Arial" w:eastAsia="Times New Roman" w:cs="Arial"/>
      <w:bCs/>
      <w:color w:val="777777"/>
      <w:szCs w:val="15"/>
    </w:rPr>
  </w:style>
  <w:style w:type="character" w:styleId="Style11">
    <w:name w:val="Текст сноски Знак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horttitle">
    <w:name w:val="shorttitle"/>
    <w:basedOn w:val="Normal"/>
    <w:qFormat/>
    <w:pPr>
      <w:spacing w:before="0" w:after="300"/>
    </w:pPr>
    <w:rPr>
      <w:i/>
      <w:iCs/>
      <w:lang w:val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left">
    <w:name w:val="dktexleft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3DCA266D47E3AD7FE15C9E772D1F407E57E13788F97B91D8A6EA4393F1BD4832DDCC2EA038708g40C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4:25:00Z</dcterms:created>
  <dc:creator>A_Pesocki</dc:creator>
  <dc:description/>
  <cp:keywords/>
  <dc:language>en-US</dc:language>
  <cp:lastModifiedBy>PankinaEN</cp:lastModifiedBy>
  <cp:lastPrinted>2015-09-07T17:52:00Z</cp:lastPrinted>
  <dcterms:modified xsi:type="dcterms:W3CDTF">2015-09-08T09:03:00Z</dcterms:modified>
  <cp:revision>37</cp:revision>
  <dc:subject/>
  <dc:title>Приложение к приказу</dc:title>
</cp:coreProperties>
</file>