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522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left="5220" w:hanging="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к Порядку представления информации и документов </w:t>
      </w:r>
      <w:r>
        <w:rPr>
          <w:sz w:val="28"/>
          <w:szCs w:val="28"/>
        </w:rPr>
        <w:t xml:space="preserve">в целях формирования и ведения реестра участников бюджетного процесса муниципального образования город Тула, а также юридических лиц, не являющихся участниками бюджетного процесса муниципального образования город Тула 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и (реквизитов) об организации – юридическом лице, являющемся участником бюджетного процесса муниципального образования город Тула 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5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информаци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(реквизита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Правила формирования информаци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(реквизита)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. Основной государственный регистрационный номер (ОГРН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казывается основной государственный регистрационный номер организации в соответствии со сведениями Единого государственного реестра юридических лиц (ЕГРЮЛ)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. Сведения о наименовании организац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.1. Полное наименова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казывается полное наименование организации в соответствии со сведениями ЕГРЮЛ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.2. Краткое наименова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казывается не предусмотренное учредительными документами  краткое наименование организации, которое используется при оформлении платежных и иных документов в случаях, когда сокращенное наименование превышает предельно допустимое количество символов</w:t>
            </w:r>
          </w:p>
        </w:tc>
      </w:tr>
      <w:tr>
        <w:trPr>
          <w:trHeight w:val="1044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3. Сведения об идентификационном номере налогоплательщика и коде причины постановки на учет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3.1. Идентификационный номер налогоплательщика (ИНН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казывается идентификационный номер налогоплательщика организации в соответствии со сведениями ЕГРЮЛ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3.2. Код причины постановки на учет в налоговом органе (КПП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Указывается код причины постановки на учет в налоговом органе организации в соответствии со сведениями ЕГРЮЛ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4. Информация о видах деятельности организац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1. </w:t>
            </w:r>
            <w:r>
              <w:rPr>
                <w:sz w:val="26"/>
                <w:szCs w:val="26"/>
              </w:rPr>
              <w:t xml:space="preserve">Наименования и коды основных видов деятельности организации по Общероссийскому </w:t>
            </w:r>
            <w:hyperlink r:id="rId2">
              <w:r>
                <w:rPr>
                  <w:rStyle w:val="InternetLink"/>
                  <w:sz w:val="26"/>
                  <w:szCs w:val="26"/>
                </w:rPr>
                <w:t>классификатору</w:t>
              </w:r>
            </w:hyperlink>
            <w:r>
              <w:rPr>
                <w:sz w:val="26"/>
                <w:szCs w:val="26"/>
              </w:rPr>
              <w:t xml:space="preserve"> видов экономической деятельности (далее - ОКВЭД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Указываются наименования и коды основных видов деятельности организации по </w:t>
            </w:r>
            <w:hyperlink r:id="rId3">
              <w:r>
                <w:rPr>
                  <w:rStyle w:val="InternetLink"/>
                  <w:sz w:val="26"/>
                  <w:szCs w:val="26"/>
                </w:rPr>
                <w:t>ОКВЭД</w:t>
              </w:r>
            </w:hyperlink>
            <w:r>
              <w:rPr>
                <w:sz w:val="26"/>
                <w:szCs w:val="26"/>
              </w:rPr>
              <w:t xml:space="preserve"> в соответствии со сведениями ЕГРЮЛ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2. Наименования и коды дополнительных видов деятельности организации по 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ОКВЭД</w:t>
              </w:r>
            </w:hyperlink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Указываются наименования и коды дополнительных видов деятельности организации по </w:t>
            </w:r>
            <w:hyperlink r:id="rId5">
              <w:r>
                <w:rPr>
                  <w:rStyle w:val="InternetLink"/>
                  <w:sz w:val="26"/>
                  <w:szCs w:val="26"/>
                </w:rPr>
                <w:t>ОКВЭД</w:t>
              </w:r>
            </w:hyperlink>
            <w:r>
              <w:rPr>
                <w:sz w:val="26"/>
                <w:szCs w:val="26"/>
              </w:rPr>
              <w:t xml:space="preserve"> в соответствии со сведениями ЕГРЮЛ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5. Информация о руководителе организац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5.1. Страховой номер индивидуального лицевого счета (далее - СНИЛС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Указывается СНИЛС руководителя организации в соответствии со сведениями страхового свидетельства об обязательном пенсионном страховании руководителя организации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5.2. Наименование документа о назначении руководителя организац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казывается наименование документа о назначении руководителя организации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5.3. Номер документа о назначении руководителя организац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казывается номер документа о назначении руководителя организации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5.4. Дата документа о назначении руководителя организац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казывается дата документа о назначении руководителя организации</w:t>
            </w:r>
          </w:p>
        </w:tc>
      </w:tr>
      <w:tr>
        <w:trPr>
          <w:trHeight w:val="1203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6. Информация о юридическом лице, в ведении которого находится организация (далее - вышестоящий участник бюджетного процесса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6.1. Наименование вышестоящего участника бюджетного процесса и его код по Сводному реестру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Указывается полное наименование и код вышестоящего участника бюджетного процесса в соответствии со сведениями Сводного реестра</w:t>
            </w:r>
          </w:p>
        </w:tc>
      </w:tr>
      <w:tr>
        <w:trPr>
          <w:trHeight w:val="282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6.2. Код главы по бюджетной классификации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азывается согласно коду главного распорядителя бюджетных средств, главного администратора доходов бюджета или главного администратора источников финансирования дефицита бюджета по бюджетной классификации Российской Федерац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7. Информация об организации в соответствии с общероссийскими классификаторам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1. Код(ы) организации по Общероссийскому классификатору органов государственной власти и управл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казывается код организации по Общероссийскому классификатору органов государственной власти и управления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7.2. Код организации по Общероссийскому классификатору предприятий и организаци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казывается код организации по Общероссийскому классификатору предприятий и организаций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8. Сведения о правопреемств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ведения о правопреемстве указываются в отношении организаций, созданных в результате реорганизации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8.1. Полное наименование юридического лица, правопреемником которого является организация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казывается полное наименование юридического лица, правопреемником которого является организация, в соответствии со сведениями ЕГРЮЛ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8.2. Основной государственный регистрационный номер юридического лица, правопреемником которого является организац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казывается основной государственный регистрационный номер юридического лица, правопреемником которого является организация, в соответствии со сведениями ЕГРЮЛ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8.3. Код по Сводному реестру юридического лица, правопреемником которого является организация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казывается код по Сводному реестру юридического лица, правопреемником которого является организация в соответствии со сведениями Сводного реестра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9. Сведения о том, что организация находится в процессе ликвидации или реорганизац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9.1. Наименование документа, являющегося основанием для реорганизации или ликвидации организац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Указывается наименование документа, являющегося основанием для реорганизации или ликвидации организации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9.2. Номер документа, являющегося основанием для реорганизации или ликвидации организац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ывается номер документа, являющегося основанием для реорганизации или ликвидации организации (при наличии)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9.3. Дата документа, являющегося основанием для реорганизации или ликвидации организац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Указывается дата документа, являющегося основанием для реорганизации или ликвидации организации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Сведения о лицевых счетах, открытых организации в территориальных органах Федерального казначейства (финансовых органах субъектов Российской Федерации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0.1. Сведения о лицевых счетах, открытых организации в территориальном органе Федерального казначейства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а) полное наименование территориального органа Федерального казначейства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казывается полное наименование территориального органа Федерального казначейства, в котором организации открыты лицевые счета в соответствии со сведениями Сводного реестра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виды лицевых счет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Указываются наименования видов лицевых счетов, открытых организации в территориальном органе Федерального казначейства, в соответствии с </w:t>
            </w:r>
            <w:hyperlink r:id="rId6">
              <w:r>
                <w:rPr>
                  <w:rStyle w:val="InternetLink"/>
                  <w:sz w:val="26"/>
                  <w:szCs w:val="26"/>
                </w:rPr>
                <w:t>Порядком</w:t>
              </w:r>
            </w:hyperlink>
            <w:r>
              <w:rPr>
                <w:sz w:val="26"/>
                <w:szCs w:val="26"/>
              </w:rPr>
              <w:t xml:space="preserve"> открытия и ведения лицевых счетов территориальными органами Федерального казначейства, утвержденным приказом Федерального казначейства от 29 декабря 2012 г. № 24н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номера лицевых счет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казываются номера лицевых счетов, открытых организации в территориальном органе Федерального казначейства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0.2. Сведения о лицевых счетах, открытых организации в финансовом органе субъекта Российской Федерации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а) полное наименование финансового органа субъекта Российской Федераци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казываются полное наименование финансового органа субъекта Российской Федерации, в котором организации открыты лицевые счета в соответствии со сведениями Сводного реестра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виды лицевых счет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Указываются виды лицевых счетов, открытых организации, в соответствии с порядком открытия и ведения лицевых счетов, установленным соответствующим финансовым органом субъекта Российской Федерации 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номера лицевых счет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казываются номера лицевых счетов, открытых организации в финансовом органе субъекта Российской Федераци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. Сведения о счетах, открытых организации в подразделениях Центрального банка Российской Федерации (кредитных организациях (филиалах) (далее - банк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казываются сведения обо всех счетах, открытых организации в банках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наименование банка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казывается наименование банка, в котором открыты счета организации, в соответствии с договором банковского счета в соответствии со Справочником банковских идентификационных кодов участников расчетов, осуществляющих платежи через расчетную сеть Центрального банка Российской Федерации (Банка России), и расчетно-кассовых центров Банка России (далее - Справочник БИК России)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БИК банка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ывается банковский идентификационный код банка в соответствии со Справочником БИК Росс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в) номер корреспондентского счета кредитной организации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ывается номер корреспондентского счета (субсчета) кредитной организации (филиала), открытого в подразделении расчетной сети Банка России в соответствии со Справочником БИК Росс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номер банковского сче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ывается номер банковского счета в соответствии с договором банковского счет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1. Бюджетные полномочия организац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бюджетных полномочиях организации формируются в отношении организаций, являющихся участниками бюджетного процесс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1.1. Наименование, даты начала и окончания действия бюджетного полномочия организац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Указывается наименование бюджетного полномочия организации в соответствии с </w:t>
            </w:r>
            <w:hyperlink w:anchor="Par1283">
              <w:r>
                <w:rPr>
                  <w:rStyle w:val="InternetLink"/>
                  <w:sz w:val="26"/>
                  <w:szCs w:val="26"/>
                </w:rPr>
                <w:t xml:space="preserve">приложением </w:t>
              </w:r>
            </w:hyperlink>
            <w:r>
              <w:rPr>
                <w:sz w:val="26"/>
                <w:szCs w:val="26"/>
              </w:rPr>
              <w:t>8 к Порядку 163н  и дата, начиная с которой бюджетное полномочие вводится в действие, а также дата, начиная с которой бюджетное полномочие прекращает свое действие. При этом если дата наделения организации бюджетным полномочием предшествует дате формирования информации об организации, то указывается дата формирования информации об организации. При отсутствии у организации бюджетного полномочия дата начала его действия не указываетс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16"/>
                <w:sz w:val="26"/>
                <w:szCs w:val="26"/>
              </w:rPr>
              <w:t>Дата указывается в формате ДД.ММ.ГГГГ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12. Сведения о полномочиях организации в сфере закупок товаров, работ, услуг для государственных (муниципальных нужд), осуществляемые в соответствии с положениями Федерального </w:t>
            </w:r>
            <w:hyperlink r:id="rId7">
              <w:r>
                <w:rPr>
                  <w:rStyle w:val="InternetLink"/>
                  <w:sz w:val="28"/>
                  <w:szCs w:val="28"/>
                </w:rPr>
                <w:t>закона</w:t>
              </w:r>
            </w:hyperlink>
            <w:r>
              <w:rPr>
                <w:sz w:val="28"/>
                <w:szCs w:val="28"/>
              </w:rPr>
              <w:t xml:space="preserve"> от 5 апреля 2013 г. № 44-ФЗ «О контрактной системе в сфере закупок товаров, работ, услуг для обеспечения государственных и муниципальных нужд» (далее - полномочия организации в сфере закупок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ведения о полномочиях организации в сфере закупок формируются, начиная с 1 января 2016 года.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2.1. Наименование и даты начала и окончания действия полномочия организации в сфере закупок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наименование полномочия организации в сфере закупок, дата, начиная с которой вводится в действие полномочие организации в сфере закупок, и дата, начиная с которой полномочие организации в сфере закупок прекращает свое действие. Сведения о наименовании полномочия организации в сфере закупок указываются в соответствии с наименованиями полномочий организаций в сфере закупок, определяемыми в порядке регистрации организации в единой информационной системе в сфере закупок. При этом если дата наделения организации полномочием предшествует дате формирования информации об организации, то указывается дата формирования информации об организации. При отсутствии у организации полномочия дата начала его действия не указывается. Дата указывается в формате ДД.ММ.ГГГГ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3. Иная информация об организац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. Доменное имя официального сайта организац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казывается доменное имя официального сайта организации в информационно-телекоммуникационной сети "Интернет" (при наличии)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3.2. Контактный(ые) номер(а) телефона(ов) организац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казываются контактный(ые) номер(а) телефона(ов) организации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3.3. Адрес электронной почты организац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казывается адрес электронной почты организации (при наличии)</w:t>
            </w:r>
          </w:p>
        </w:tc>
      </w:tr>
    </w:tbl>
    <w:p>
      <w:pPr>
        <w:pStyle w:val="Normal"/>
        <w:rPr/>
      </w:pPr>
      <w:r>
        <w:rPr/>
      </w:r>
      <w:bookmarkStart w:id="0" w:name="Par605"/>
      <w:bookmarkStart w:id="1" w:name="Par605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(уполномоченное лицо) ___________ ___________ 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должность)   (подпись)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 _____________ ___________ ______________ 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(должность)   (подпись)   (расшифровка   (телефон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" ____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985" w:right="567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B3DCA266D47E3AD7FE15C9E772D1F407E679147B8C97B91D8A6EA439g30FL" TargetMode="External"/><Relationship Id="rId3" Type="http://schemas.openxmlformats.org/officeDocument/2006/relationships/hyperlink" Target="consultantplus://offline/ref=C6B3DCA266D47E3AD7FE15C9E772D1F407E679147B8C97B91D8A6EA439g30FL" TargetMode="External"/><Relationship Id="rId4" Type="http://schemas.openxmlformats.org/officeDocument/2006/relationships/hyperlink" Target="consultantplus://offline/ref=C6B3DCA266D47E3AD7FE15C9E772D1F407E679147B8C97B91D8A6EA439g30FL" TargetMode="External"/><Relationship Id="rId5" Type="http://schemas.openxmlformats.org/officeDocument/2006/relationships/hyperlink" Target="consultantplus://offline/ref=C6B3DCA266D47E3AD7FE15C9E772D1F407E679147B8C97B91D8A6EA439g30FL" TargetMode="External"/><Relationship Id="rId6" Type="http://schemas.openxmlformats.org/officeDocument/2006/relationships/hyperlink" Target="consultantplus://offline/ref=C6B3DCA266D47E3AD7FE15C9E772D1F407E77F17798597B91D8A6EA4393F1BD4832DDCC2EA02800Ag407L" TargetMode="External"/><Relationship Id="rId7" Type="http://schemas.openxmlformats.org/officeDocument/2006/relationships/hyperlink" Target="consultantplus://offline/ref=C6B3DCA266D47E3AD7FE15C9E772D1F407E779117B8F97B91D8A6EA439g30FL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3:51:00Z</dcterms:created>
  <dc:creator>Подопригора</dc:creator>
  <dc:description/>
  <cp:keywords/>
  <dc:language>en-US</dc:language>
  <cp:lastModifiedBy>PankinaEN</cp:lastModifiedBy>
  <cp:lastPrinted>2015-09-07T16:15:00Z</cp:lastPrinted>
  <dcterms:modified xsi:type="dcterms:W3CDTF">2015-09-08T08:51:00Z</dcterms:modified>
  <cp:revision>40</cp:revision>
  <dc:subject/>
  <dc:title>Приложение N 2</dc:title>
</cp:coreProperties>
</file>