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2.25pt" filled="f" o:ole="">
            <v:imagedata r:id="rId3" o:title=""/>
          </v:shape>
          <o:OLEObject Type="Embed" ProgID="" ShapeID="ole_rId2" DrawAspect="Content" ObjectID="_5484961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1.08.2018                                                                                                    № 65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я в прика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инансового упр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ор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улы от 30.12.2015 № 72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 221 Бюджетного кодекса Российской Федерации и приказом Министерства финансов Российской Федерации от 14 февраля 2018 года № 26н «Об Общих требованиях к порядку составления, утверждения и ведения бюджетных смет казенных учреждений» 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финансового управления администрации города Тулы от 30.12.2015 № 72 «Об утверждении Порядка составления, утверждения и ведения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» изменение, изложив приложение к приказу в новой редакции (приложение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изменение, вносимое в приказ от 30.12.2015 № 72 настоящим приказом, применяется при составлении, утверждении и ведении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, начиная с составления, утверждения и ведения бюджетных смет на 2019 год и плановый период 2020 и 2021 годов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начальника управления – начальника отдела учета, отчетности и кассового исполнения бюджета Дегтереву Т.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каз вступает в силу со дня подпис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                                                     Н.Е. Кондауров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08.2018 № 65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, утверждения и ведения бюджетных смет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составления, утверждения и ведения бюджетных смет 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, (далее – Порядок) 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 финансов  Российской  Федерации  от 14 февраля 2018 года      № 26н, и устанавливает правила составления, утверждения и ведения бюджетных смет (далее - смета)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оставление смет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мета финансового управления администрации города Тулы, сметы муниципальных казенных учреждений, подведомственных финансовому управлению администрации города Тулы, являются документами, устанавливающими объем и распределение направлений расходования средств бюджета на срок решения о бюджете на очередной финансовый год (на очередной финансовый год и плановый период) на основании доведенных в установленном порядке лимитов бюджетных обязательств на принятие и (или) исполнение бюджетных обязательств по обеспечению выполнения функций финансового управления администрации города Тулы  и казенных учреждений, подведомственных финансовому управлению администрации города Тулы, включая бюджетные обязательства по предоставлению бюджетных инвестиций и субсидий юридическим лицам (в том числе субсидий бюджетным и автономным учреждениям), субсидий, субвенций и иных межбюджетных трансфертов (далее – лимиты бюджетных обязательств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Финансовое управление администрации города Тулы (далее - Управление), казенные учреждения, подведомственные Управлению (далее - Учреждения), составляют сметы не позднее 5 рабочих дней со дня доведения лимитов бюджетных обязатель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 сметы Управления, Учреждений формируются в разрезе кодов классификации расходов бюджетов бюджетной классификации Российской Федерации с детализацией по кодам подгрупп и элементам видов расходов классификации расходов бюджетов, и до кодов аналитических показателей для дополнительной детализации расходов бюджета – кодов КОСГУ, в рублях с двумя знаками после запят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ам согласно приложениям № 1 и № 2 к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ета составляется на основании обоснований (расчетов) плановых сметных показателей, являющихся неотъемлемой частью смет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снования (расчеты) плановых сметных показателей составляются в процессе формирования проекта решения Тульской городской Думы о бюджете муниципального образования город Тула на очередной финансовый год и плановый период и утверждаются при утверждении сметы Управления и сметы Учреждения в соответствии с требованиями к утверждению смет, определенными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Поряд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оекта сметы на очередной финансовый год и плановый период осуществляется на этапе составления проекта бюджета муниципального образования город Тула на очередной финансовый год и плановый период в сроки составления проекта бюджета муниципального образования город Тула на очередной финансовый год и плановый период, устанавливаемые планом-графиком составления проекта бюджета муниципального образования город Тула на очередной финансовый год и плановый пери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сметы  составляется  по  форме, предусмотренной приложением № 1 к Порядку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 сметы прилагаются обоснования (расчеты) сметных показате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проектов смет учитываются при формировании проекта бюджета муниципального образования город Тула на очередной финансовый год и плановы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мета Управления составляется по форме, предусмотренной приложением № 1 к Порядку, и подписывается начальником Управления (в его отсутствие – лицом, исполняющим его обязанности) и лицом, ответственным за составление сме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мета Учреждения составляется в 2-х экземплярах по форме, предусмотренной приложением № 1 к Порядку, и подписывается руководителем учреждения (в его отсутствие – лицом, исполняющим его обязанности) или иным уполномоченным им лицом, и лицом, ответственным за составление сме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тверждение сме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мета Управления, смета Учреждения утверждаются начальником Управления (в его отсутствие – лицом, исполняющим его обязанности) и заверяются печатью не позднее 10 рабочих дней со дня доведения в установленном порядке соответствующих лимитов бюджетных обязатель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сметам, представленным на утверждение, прилагаются обоснования (расчеты) плановых сметных показателей, использованных при формировании сметы</w:t>
      </w:r>
      <w:r>
        <w:rPr>
          <w:rFonts w:cs="Times New Roman" w:ascii="Times New Roman" w:hAnsi="Times New Roman"/>
          <w:bCs/>
          <w:sz w:val="28"/>
          <w:szCs w:val="28"/>
        </w:rPr>
        <w:t>, являющихся неотъемлемой частью сме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снования (расчеты) плановых сметных показателей сметы Управления утверждаются начальником Управления </w:t>
      </w:r>
      <w:r>
        <w:rPr>
          <w:rFonts w:cs="Times New Roman" w:ascii="Times New Roman" w:hAnsi="Times New Roman"/>
          <w:sz w:val="28"/>
          <w:szCs w:val="28"/>
        </w:rPr>
        <w:t xml:space="preserve">(в его отсутствие – лицом, исполняющим его обязанности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снования (расчеты) плановых сметных показателей сметы Учреждения утверждаются </w:t>
      </w:r>
      <w:r>
        <w:rPr>
          <w:rFonts w:cs="Times New Roman" w:ascii="Times New Roman" w:hAnsi="Times New Roman"/>
          <w:sz w:val="28"/>
          <w:szCs w:val="28"/>
        </w:rPr>
        <w:t>руководителем учреждения (в его отсутствие – лицом, исполняющим его обязанност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Ведение сме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едением сметы является внесение изменений в показатели сметы в пределах доведенных в установленном порядке объемов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зменения показателей сметы составляются по форме, предусмотренной  приложением № 2 к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показатели сметы осуществляется путем утверждения изменений показателей –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 доведенного в установленном порядке объема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бюджета муниципального образования город Тула и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бюджетных средств бюджета муниципального образования город Тула и утвержденного объема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бюджета муниципального образования город Тула и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4 настоящего Поряд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3 настоящего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смету, требующих изменения показателей бюджетной росписи главного распорядителя бюджетных средств бюджета муниципального образования город Тула и лимитов бюджетных обязательств, утверждается после внесения в установленном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ом 7 настоящего Порядка, в случаях внесения изменений в смету, установленных пунктом 10 настоящего Порядка.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Утверждение изменений показателей сметы Управления, сметы Учреждения осуществляется начальником Управления (в его отсутствие – лицом, исполняющим его обязанност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правление и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5:38:00Z</dcterms:created>
  <dc:creator>MoiseevaTA</dc:creator>
  <dc:description/>
  <cp:keywords/>
  <dc:language>en-US</dc:language>
  <cp:lastModifiedBy>MoiseevaTA</cp:lastModifiedBy>
  <cp:lastPrinted>2018-08-10T15:49:00Z</cp:lastPrinted>
  <dcterms:modified xsi:type="dcterms:W3CDTF">2018-08-10T13:17:00Z</dcterms:modified>
  <cp:revision>14</cp:revision>
  <dc:subject/>
  <dc:title>Зарегистрировано в Минюсте РФ 14 декабря 2007 г</dc:title>
</cp:coreProperties>
</file>