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highlight w:val="lightGray"/>
        </w:rPr>
      </w:pPr>
      <w:r>
        <w:rPr>
          <w:highlight w:val="lightGray"/>
        </w:rPr>
        <w:t xml:space="preserve">                                                   </w:t>
      </w:r>
    </w:p>
    <w:p>
      <w:pPr>
        <w:pStyle w:val="ConsPlusNormal"/>
        <w:jc w:val="right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к приказу главного управления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администрации города Тулы</w:t>
      </w:r>
    </w:p>
    <w:p>
      <w:pPr>
        <w:pStyle w:val="ConsPlusNormal"/>
        <w:jc w:val="right"/>
        <w:rPr/>
      </w:pPr>
      <w:r>
        <w:rPr/>
        <w:t>по Пролетарскому территори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округу </w:t>
      </w:r>
    </w:p>
    <w:p>
      <w:pPr>
        <w:pStyle w:val="ConsPlusNormal"/>
        <w:jc w:val="right"/>
        <w:rPr/>
      </w:pPr>
      <w:r>
        <w:rPr/>
        <w:t>от  ____________  № 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Normal"/>
        <w:jc w:val="center"/>
        <w:rPr/>
      </w:pPr>
      <w:r>
        <w:rPr/>
        <w:t xml:space="preserve">Методика прогнозирования поступлений доходов в бюджет муниципального образования город Тула, администрируемых главным управлением администрации города Тулы по Пролетарскому территориальному округу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Plus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Настоящая методика прогнозирования поступлений доходов в бюджет муниципального образования город Тула, администрируемых главным управлением администрации города Тулы по Пролетарскому территориальному округу (далее – Методика) разработана в соответствии с пунктом 1 статьи 160.1 Бюджетного кодекса Российской Федерации и пунктом 3 постановления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Ф от 30 сентября 2021) и устанавливает общие требования к методике прогнозирования поступлений доходов в бюджет муниципального образования город Тула, администрирование которых закреплено за главным управлением администрации города Тулы по Пролетарскому территориальному округу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поступлений доходов бюджета муниципального образования город Тула, в отношении которых главный администратор выполняет бюджетные полномочия утвержден приказом главного управления администрации города Тулы по Пролетарскому территориальному округу от 22.12.2021 № 4/62-п «</w:t>
      </w:r>
      <w:r>
        <w:rPr>
          <w:rFonts w:cs="Times New Roman" w:ascii="Times New Roman" w:hAnsi="Times New Roman"/>
          <w:spacing w:val="-4"/>
          <w:sz w:val="28"/>
          <w:szCs w:val="28"/>
        </w:rPr>
        <w:t>О наделении полномочиями администратора доход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Прогнозирование осуществляе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приказом Министерства финансов Российской Федерации от 6 июня 2019 года № 85н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20"/>
        <w:ind w:left="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гнозирования поступлений доходо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бюджет муниципального образования город Тула, администрируемых главным управлением администрации города Тулы по Пролетарскому территориальному округу 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планируемых доходов производится по закрепленным за главным управлением источникам доходов в разрезе денежных взысканий (штрафов) и прочих доходов бюджетов бюджетной системы РФ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гнозирования доходов используются данные бюджетной отчетности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рогнозировании поступлений доходов в бюджет муниципального образования город Тула, рассчитываемых методом усреднения, учитывается среднее арифметическое значение годовых объемов доходов не менее чем за три года или за весь период поступления данного вида доходов в случае, если он не превышает три года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гнозирование поступлений доходов в бюджет муниципального образования город Тула осуществляется на основе положений Налогового кодекса РФ, федеральных законов и иных нормативных и правовых актов РФ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прогнозируемых поступлений доходов в бюджет муниципального образования город Тула осуществляется методами прямого расчета и усреднения в соответствии с формулами, указанными в приложении к Методик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формирования оценки и уточненного прогноза на плановый период поступлений доходов в бюджет муниципального образования город Тула, администрируемых главным управлением администрации города Тулы по Пролетарскому территориальному округ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формировании в текущем финансовом году оценки поступлений доходов в бюджет муниципального образования город Тула учитывается фактическое поступление доходов за истекшие месяцы этого года на основании данных бюджетной отчетности главного управления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1" w:gutter="0" w:header="709" w:top="765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0"/>
        <w:rPr/>
      </w:pPr>
      <w:r>
        <w:rPr/>
      </w:r>
    </w:p>
    <w:tbl>
      <w:tblPr>
        <w:tblW w:w="1618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2"/>
        <w:gridCol w:w="1108"/>
        <w:gridCol w:w="1701"/>
        <w:gridCol w:w="2268"/>
        <w:gridCol w:w="1975"/>
        <w:gridCol w:w="1285"/>
        <w:gridCol w:w="2268"/>
        <w:gridCol w:w="1417"/>
        <w:gridCol w:w="3544"/>
        <w:gridCol w:w="10"/>
        <w:gridCol w:w="9"/>
      </w:tblGrid>
      <w:tr>
        <w:trPr>
          <w:trHeight w:val="210" w:hRule="atLeast"/>
        </w:trPr>
        <w:tc>
          <w:tcPr>
            <w:tcW w:w="16178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к Методике </w:t>
            </w:r>
          </w:p>
        </w:tc>
      </w:tr>
      <w:tr>
        <w:trPr/>
        <w:tc>
          <w:tcPr>
            <w:tcW w:w="16187" w:type="dxa"/>
            <w:gridSpan w:val="9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0"/>
              <w:rPr/>
            </w:pPr>
            <w:r>
              <w:rPr/>
              <w:t>МЕТОДИКА</w:t>
              <w:br/>
              <w:t>прогнозирования поступлений доходов в бюджеты бюджетной системы Российской Федерации,</w:t>
            </w:r>
          </w:p>
          <w:p>
            <w:pPr>
              <w:pStyle w:val="Aligncenter"/>
              <w:spacing w:before="0" w:after="0"/>
              <w:rPr/>
            </w:pPr>
            <w:r>
              <w:rPr/>
              <w:t xml:space="preserve">администрируемых главным управлением администрации города Тулы по Пролетарскому территориальному округу  </w:t>
            </w:r>
          </w:p>
        </w:tc>
      </w:tr>
      <w:tr>
        <w:trPr>
          <w:trHeight w:val="1381" w:hRule="atLeast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15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-</w:t>
              <w:br/>
              <w:t xml:space="preserve">стратора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а до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БК доход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а ра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казателей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5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</w:t>
            </w:r>
          </w:p>
          <w:p>
            <w:pPr>
              <w:pStyle w:val="Normal"/>
              <w:widowControl/>
              <w:autoSpaceDE w:val="true"/>
              <w:ind w:right="5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+Д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132"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оходов на каждый год планового периода осуществляется методом усреднения показателей ха три предшествующих года с учетом оценки ожидаемых результатов по взысканию дебиторской задолжен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прочим доходам от компенсации затрат бюджетов городских округов являются суммы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дебиторской задолженности прошлых лет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т или возврат суммы излишне уплаченных страховых взнос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i/>
              </w:rPr>
              <w:t xml:space="preserve">Д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актически поступившие в i-ом году доходы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– оценка ожидаемых результатов работы по взысканию дебиторской задолженно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рямого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вр=∑S*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доходам поступающие в порядке возмещения расходов, понесенных в связи с эксплуатацией имущества городских округов, являе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- заключенный (планируемый к заключению) договор о возмещении расходов за коммунальное обслуживание с Управлением Судебного департамента в Тульской обла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вр - прогноз доходов, поступающих в порядке возмещения расходов, понесенных в связи с эксплуатацией имущества городских поселений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 - площадь, занимаемая организацией, возмещающей расходы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 - стоимость возмещения расходов за 1 кв.м. площ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5"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+Д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оходов на каждый год планового периода осуществляется методом усреднения показателей ха три предшествующих года с учетом оценки ожидаемых результатов по взысканию дебиторской задолжен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гнозировании используется метод усреднения, так как законодательно не установлен фиксированный размер (диапазон) платежа в денежном выражени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Прогноз поступлений доходов рассчитывается по формуле, где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 i - </w:t>
            </w:r>
            <w:r>
              <w:rPr>
                <w:rFonts w:cs="Times New Roman" w:ascii="Times New Roman" w:hAnsi="Times New Roman"/>
              </w:rPr>
              <w:t>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 xml:space="preserve"> 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   - </w:t>
            </w:r>
            <w:r>
              <w:rPr>
                <w:rFonts w:cs="Times New Roman" w:ascii="Times New Roman" w:hAnsi="Times New Roman"/>
              </w:rPr>
              <w:t>фактически поступившие в i-ом году доходы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оценка ожидаемых результатов работы по взысканию дебиторской задолженно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5"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+Д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оходов на каждый год планового периода осуществляется методом усреднения показателей ха три предшествующих года с учетом оценки ожидаемых результатов по взысканию дебиторской задолжен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- Средства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гнозировании используется метод усреднения, так как законодательно не установлен фиксированный размер (диапазон) платежа в денежном выражени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Прогноз поступлений доходов рассчитывается по формуле, где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 i - </w:t>
            </w:r>
            <w:r>
              <w:rPr>
                <w:rFonts w:cs="Times New Roman" w:ascii="Times New Roman" w:hAnsi="Times New Roman"/>
              </w:rPr>
              <w:t>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 xml:space="preserve"> 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   - </w:t>
            </w:r>
            <w:r>
              <w:rPr>
                <w:rFonts w:cs="Times New Roman" w:ascii="Times New Roman" w:hAnsi="Times New Roman"/>
              </w:rPr>
              <w:t>фактически поступившие в i-ом году доходы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Дз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оценка ожидаемых результатов работы по взысканию дебиторской задолженно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4 0000 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У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прогнозируются путем определения среднего арифметического кассового исполнения за три года, предшествующих текущему финансовому году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аховые выплаты от возмещения ущерба при возникновении иных страховых случаев в соответствии с законодательством Российской Федерац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гнозировании используется метод усреднения, так как законодательно не установлен фиксированный размер (диапазон) платежа в денежном выражен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поступлений доходов рассчитывается по формуле, гд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952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135" r="-2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год, на который осуществляется прогнозирование поступл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i</m:t>
                  </m:r>
                </m:sub>
              </m:sSub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оходы, поступающие от возмещения ущерба при возникновении иных страховых случаев, когда выгодоприобретателями выступают получатели средств бюджетов городских округ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актическое поступление доходов за отчетный год и два года предшествующих отчетному году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прогнозируются путем определения среднего арифметического кассового исполнения за три года, предшествующих текущему финансовому году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ind w:right="-132" w:hanging="0"/>
              <w:rPr/>
            </w:pPr>
            <w:r>
              <w:rPr>
                <w:rFonts w:cs="Times New Roman" w:ascii="Times New Roman" w:hAnsi="Times New Roman"/>
              </w:rPr>
              <w:t>-возмещение убытков, а также иные денежные средства, подлежащие зачислению в бюджет городского округа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гнозировании используется метод усреднения, так как законодательно не установлен фиксированный размер (диапазон) платежа в денежном выражен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поступлений доходов рассчитывается по формуле, где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i - 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1 Ф2 Ф3    - фактически поступившие в i-ом году доход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прогнозируются путем определения среднего арифметического кассового исполнения за три года, предшествующих текущему финансовому году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-возмещение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гнозировании используется метод усреднения, так как законодательно не установлен фиксированный размер (диапазон) платежа в денежном выражен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поступлений доходов рассчитывается по формуле, где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i - 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1 Ф2 Ф3    - фактически поступившие в i-ом году доход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, а также оценки поступлений доходов до конца года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ind w:right="-1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спос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по данному коду бюджетной классификации Российской Федерации зависят от количества расчетных документов, некорректно оформленных плательщиками, которые могут быть уточнены иными администраторами доходов по кодам доходов бюджетов, которые их администрируют и прогнозируют. В связи с чем поступления по данному коду прогнозируются на нулевом уровне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ре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Х=(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 / 3 (+/-)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для расчета прогнозного показателя по настоящим доходам являетс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упления от реализации имущества, находящегося в оперативном правлении от реализации металлического лома и отходов черных и цветных металлов, а также иных материальных ценностей, полученных в результате разборки (разделки, демонтажа) и списания объектов основных средств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упления от возмещения недостач, хищений, выявленных в результате инвентаризац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 прогнозируемые поступл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– годовой объем поступл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корректирующая сумма поступлений, учитывающая ожидаемую сумму поступлений, дебиторской задолженности по ф. 0503169 по состоянию на дату, предшествующую дату прогнозирования, а также корректировка с учетом фактического поступления за истекший период текущего финансового года, изменения законодательства и других факторов, влияющих на объем прогнозируемых доходов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администрации города Тулы по Пролетарскому территориа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спос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Прогнозируемый объем передаваемых межбюджетных трансфертов по данному источнику осуществляется в текущем финансовом году в ходе исполнения местного бюджета в соответствии с решениями Правительства РФ, правовым актом субъекта РФ о предоставлении бюджетных средств из соответствующего бюджета бюджетной системы РФ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992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Внимание: недобросовестность!"/>
    <w:basedOn w:val="Normal"/>
    <w:next w:val="Normal"/>
    <w:qFormat/>
    <w:pPr>
      <w:spacing w:before="240" w:after="240"/>
      <w:ind w:left="420" w:right="420" w:firstLine="300"/>
      <w:jc w:val="both"/>
    </w:pPr>
    <w:rPr>
      <w:rFonts w:eastAsia="Times New Roman"/>
      <w:sz w:val="26"/>
      <w:szCs w:val="26"/>
      <w:shd w:fill="F5F3DA" w:val="clear"/>
    </w:rPr>
  </w:style>
  <w:style w:type="paragraph" w:styleId="Aligncenter">
    <w:name w:val="align-center"/>
    <w:basedOn w:val="Normal"/>
    <w:qFormat/>
    <w:pPr>
      <w:widowControl/>
      <w:autoSpaceDE w:val="true"/>
      <w:spacing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2:00Z</dcterms:created>
  <dc:creator>Your User Name</dc:creator>
  <dc:description/>
  <cp:keywords/>
  <dc:language>en-US</dc:language>
  <cp:lastModifiedBy>Ковалева Ирина Васильевна</cp:lastModifiedBy>
  <cp:lastPrinted>2022-02-28T16:24:00Z</cp:lastPrinted>
  <dcterms:modified xsi:type="dcterms:W3CDTF">2022-03-31T09:48:00Z</dcterms:modified>
  <cp:revision>47</cp:revision>
  <dc:subject/>
  <dc:title/>
</cp:coreProperties>
</file>