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object w:dxaOrig="1051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8pt;height:60.55pt" filled="f" o:ole="">
            <v:imagedata r:id="rId3" o:title=""/>
          </v:shape>
          <o:OLEObject Type="Embed" ProgID="" ShapeID="ole_rId2" DrawAspect="Content" ObjectID="_188615362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от 01.03.2022                                                                                                               № 11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города Тулы от 27.08.2019 № 5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17.1 Бюджетного кодекса Российской Федерации, на основании положения о финансовом управлении администрации города Тулы приказываю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риказ финансового управления администрации города Тулы от 27.08.2019 № 54 «Об утверждении порядка составления и ведения кассового плана исполнения бюджета муниципального образования город Тула», </w:t>
      </w:r>
      <w:r>
        <w:rPr>
          <w:bCs/>
          <w:color w:val="000000"/>
          <w:sz w:val="28"/>
          <w:szCs w:val="28"/>
        </w:rPr>
        <w:t>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pacing w:val="-10"/>
          <w:sz w:val="28"/>
          <w:szCs w:val="28"/>
        </w:rPr>
        <w:t xml:space="preserve">Опубликовать приказ на официальном сайте администрации города Тулы в сети Интернет и разместить на странице финансового управления администрации города Тулы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риказа возложить на начальника бюджетного отдела финансового управления администрации города Тулы Г.Н. Александрову.</w:t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приказ вступает в силу со дня подписания. </w:t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 xml:space="preserve">администрации города Тулы                                                              Э.Р. Чубуева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2:00Z</dcterms:created>
  <dc:creator>MitjaevaIV</dc:creator>
  <dc:description/>
  <cp:keywords/>
  <dc:language>en-US</dc:language>
  <cp:lastModifiedBy>Киреева Ирина Владимировна</cp:lastModifiedBy>
  <cp:lastPrinted>2022-01-24T11:27:00Z</cp:lastPrinted>
  <dcterms:modified xsi:type="dcterms:W3CDTF">2022-04-11T13:58:00Z</dcterms:modified>
  <cp:revision>48</cp:revision>
  <dc:subject/>
  <dc:title/>
</cp:coreProperties>
</file>