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5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муниципального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образования город Тула муниципальному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бюджетному или автономному учреждению субсидии в</w:t>
      </w:r>
    </w:p>
    <w:p>
      <w:pPr>
        <w:pStyle w:val="ConsPlusNormal"/>
        <w:jc w:val="right"/>
        <w:rPr/>
      </w:pPr>
      <w:r>
        <w:rPr/>
        <w:t>соответствии с абзацем вторым пункта 1 статьи 78.1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Бюджетного кодекса Российской Федераци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1720"/>
      <w:bookmarkEnd w:id="0"/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ополнительное согла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Соглашению о предоставлении из бюджета муниципального образования город Тула  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" ______________ № 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/>
        <w:t xml:space="preserve">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место заключения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__ 20__ г.</w:t>
      </w:r>
      <w:r>
        <w:rPr/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№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ата заключения                                             (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оглашения)               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отраслевого (функционального), территориального органа администрации города Тулы, осуществляющего функции и полномочия учредителя в отношении муниципального бюджетного или автоном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орому  как  получателю  средств бюджета муниципального образования город Тула доведены лимиты бюджетных обязательств на предоставление субсидий муниципальным  бюджетным и автономным учреждениям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именуемый в дальнейшем "Учредитель", в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наименование должности руководителя Учре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   действующего (е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Учредителя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</w:t>
      </w:r>
      <w:r>
        <w:rPr/>
        <w:t xml:space="preserve">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положение об отраслевом (функциональном), территориальном органе   администрации города Тулы, доверенность, приказ или иной                           документ, удостоверяющий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и</w:t>
      </w:r>
      <w:r>
        <w:rPr/>
        <w:t xml:space="preserve">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 xml:space="preserve">(наименование муниципального бюджетного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ли автоном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"Учреждение", в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наименование должности руководителя Учреж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, действующего (е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Учреждения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</w:t>
      </w:r>
      <w:r>
        <w:rPr/>
        <w:t xml:space="preserve">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устав Учреждения или иной уполномочивающий докумен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  другой  стороны,  далее   именуемые   "Стороны",   в   соответствии   с </w:t>
      </w:r>
      <w:hyperlink w:anchor="P66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7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шения  о предоставлении  из  бюджета муниципального образования город Тула муниципальному бюджетному или автономному учреждению субсиди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вторым пункта 1  статьи 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Бюджетного кодекса Российской Федерации от "__" ____________ № ___ (далее - Соглашени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иные основания для заключения настоящего Дополнительного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ли настоящее Дополнительное соглашение к Соглашению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hyperlink w:anchor="P3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гла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едующие изменения </w:t>
      </w:r>
      <w:hyperlink w:anchor="P191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hyperlink w:anchor="P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амбу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1914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</w:t>
      </w:r>
      <w:hyperlink w:anchor="P10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едмет соглашения"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1. </w:t>
      </w:r>
      <w:hyperlink w:anchor="P1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1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1.1.1. достижения  результатов  регионального  проекта     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наименование</w:t>
      </w:r>
    </w:p>
    <w:p>
      <w:pPr>
        <w:pStyle w:val="ConsPlusNonformat"/>
        <w:jc w:val="both"/>
        <w:rPr/>
      </w:pPr>
      <w:r>
        <w:rPr/>
        <w:t>__________________________.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егионального проекта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2. </w:t>
      </w:r>
      <w:hyperlink w:anchor="P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1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1.1.2. ____________________________________________________________.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иная(ые) цель(и) предоставления Субсид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 в  </w:t>
      </w:r>
      <w:hyperlink w:anchor="P13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 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"Условия  и финансовое обеспечение предоставления Субсидии"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1. в </w:t>
      </w:r>
      <w:hyperlink w:anchor="P1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в размере</w:t>
      </w:r>
      <w:r>
        <w:rPr/>
        <w:t xml:space="preserve">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сумма цифрами)</w:t>
      </w:r>
    </w:p>
    <w:p>
      <w:pPr>
        <w:pStyle w:val="ConsPlusNonformat"/>
        <w:jc w:val="both"/>
        <w:rPr/>
      </w:pPr>
      <w:r>
        <w:rPr/>
        <w:t xml:space="preserve">(___________________________) </w:t>
      </w:r>
      <w:r>
        <w:rPr>
          <w:rFonts w:cs="Times New Roman" w:ascii="Times New Roman" w:hAnsi="Times New Roman"/>
          <w:sz w:val="24"/>
          <w:szCs w:val="24"/>
        </w:rPr>
        <w:t>рублей  __  копеек"  заменить  словами     "в  размер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/>
        <w:t xml:space="preserve">_______________ (________________) </w:t>
      </w:r>
      <w:r>
        <w:rPr>
          <w:rFonts w:cs="Times New Roman" w:ascii="Times New Roman" w:hAnsi="Times New Roman"/>
          <w:sz w:val="24"/>
          <w:szCs w:val="24"/>
        </w:rPr>
        <w:t>рублей __ копеек";</w:t>
      </w:r>
    </w:p>
    <w:p>
      <w:pPr>
        <w:pStyle w:val="ConsPlusNonformat"/>
        <w:jc w:val="both"/>
        <w:rPr/>
      </w:pPr>
      <w:r>
        <w:rPr/>
        <w:t>(сумма цифрами)  (сумма прописью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2. в абзаце _______________ </w:t>
      </w:r>
      <w:hyperlink w:anchor="P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.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мму Субсидии в 20__ году</w:t>
      </w:r>
    </w:p>
    <w:p>
      <w:pPr>
        <w:pStyle w:val="ConsPlusNonformat"/>
        <w:jc w:val="both"/>
        <w:rPr/>
      </w:pPr>
      <w:r>
        <w:rPr/>
        <w:t xml:space="preserve">(_______________) (________________) </w:t>
      </w:r>
      <w:r>
        <w:rPr>
          <w:rFonts w:cs="Times New Roman" w:ascii="Times New Roman" w:hAnsi="Times New Roman"/>
          <w:sz w:val="24"/>
          <w:szCs w:val="24"/>
        </w:rPr>
        <w:t>рублей __ копеек - по коду БК</w:t>
      </w:r>
      <w:r>
        <w:rPr/>
        <w:t xml:space="preserve"> 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сумма цифрами)   (сумма прописью)                                (код Б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/уменьшить на _______________ (________________________) рублей 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сумма цифрами)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еек </w:t>
      </w:r>
      <w:hyperlink w:anchor="P191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3. в абзаце _______________ </w:t>
      </w:r>
      <w:hyperlink w:anchor="P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.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мму Субсидии в 20__ год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_______________) (__________________) рублей __ копеек увеличить/уменьшить </w:t>
      </w:r>
      <w:r>
        <w:rPr/>
        <w:t xml:space="preserve"> (сумма цифрами)  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_______________ (________________________) рублей __ копеек </w:t>
      </w:r>
      <w:hyperlink w:anchor="P191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сумма цифрами)     (сумма прописью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в </w:t>
      </w:r>
      <w:hyperlink w:anchor="P2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орядок перечисления Субсидии"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1. в </w:t>
      </w:r>
      <w:hyperlink w:anchor="P2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наименование кредит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кредитной организации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в </w:t>
      </w:r>
      <w:hyperlink w:anchor="P26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Взаимодействие Сторон"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.1.  в  </w:t>
      </w:r>
      <w:hyperlink w:anchor="P2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4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лова "в течение ___ рабочих дней" заменить словами "в течение ___ рабочих дней"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.2.  в  </w:t>
      </w:r>
      <w:hyperlink w:anchor="P3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4.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лова "не позднее __ рабочих дней" заменить словами "не позднее __ рабочих дней"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.3.  в  </w:t>
      </w:r>
      <w:hyperlink w:anchor="P36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4.1.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не позднее __ рабочего(их) дня(ей)" заменить словами "не позднее __ рабочего(их) дня(ей)"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.4.  в  </w:t>
      </w:r>
      <w:hyperlink w:anchor="P38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4.1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лова  "в течение __ рабочих дней" заменить словами "в течение __ рабочих дней"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.5.  </w:t>
      </w:r>
      <w:hyperlink w:anchor="P38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 4.1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лова  "не  позднее  __  рабочих дней" заменить словами "не позднее __ рабочих дней"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2.1.  в  </w:t>
      </w:r>
      <w:hyperlink w:anchor="P4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4.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лова "не позднее __ рабочих дней" заменить словами "не позднее __ рабочих дней"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3.1.  в  </w:t>
      </w:r>
      <w:hyperlink w:anchor="P4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4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до "__" 20__ г." заменить словами "до "__" 20__ г."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3.2.  в  </w:t>
      </w:r>
      <w:hyperlink w:anchor="P4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3.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3.3.  в  </w:t>
      </w:r>
      <w:hyperlink w:anchor="P4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3.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3.4.  в  </w:t>
      </w:r>
      <w:hyperlink w:anchor="P4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4.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лова "не позднее __ рабочих дней" заменить словами "не позднее __ рабочих дней"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3.5. в </w:t>
      </w:r>
      <w:hyperlink w:anchor="P50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не позднее ______ рабочих дней" заменить словами  "не  позднее ____ рабочих  дней",  слова  "следующих  за  отчетным </w:t>
      </w:r>
      <w:r>
        <w:rPr/>
        <w:t xml:space="preserve">__________________________________" </w:t>
      </w:r>
      <w:r>
        <w:rPr>
          <w:rFonts w:cs="Times New Roman" w:ascii="Times New Roman" w:hAnsi="Times New Roman"/>
          <w:sz w:val="24"/>
          <w:szCs w:val="24"/>
        </w:rPr>
        <w:t>заменить словами "следующих за отчетным</w:t>
      </w:r>
      <w:r>
        <w:rPr/>
        <w:t xml:space="preserve">            (месяцем, кварталом, годом)</w:t>
      </w:r>
    </w:p>
    <w:p>
      <w:pPr>
        <w:pStyle w:val="ConsPlusNonformat"/>
        <w:jc w:val="both"/>
        <w:rPr/>
      </w:pPr>
      <w:r>
        <w:rPr/>
        <w:t>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яцем, кварталом, годом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3.6.  в  </w:t>
      </w:r>
      <w:hyperlink w:anchor="P5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4.3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лова  "в течение __ рабочих дней" заменить словами "в течение __ рабочих дней"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3.7. в </w:t>
      </w:r>
      <w:hyperlink w:anchor="P5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3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в срок до "__" 20__ г." заменить словами "в срок до "__" 20__ г."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3.8.  в  </w:t>
      </w:r>
      <w:hyperlink w:anchor="P5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 4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лова "не позднее __ рабочих дней" заменить словами "не позднее __ рабочих дней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Иные положения по настоящему Дополнительному соглашению </w:t>
      </w:r>
      <w:hyperlink w:anchor="P191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1. _______________________________________________________________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2. 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 </w:t>
      </w:r>
      <w:hyperlink w:anchor="P7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  V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"Платежные  реквизиты  Сторон"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VIII.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3"/>
        <w:gridCol w:w="4533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дителя</w:t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4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Учреждения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ГРН, </w:t>
            </w:r>
            <w:hyperlink r:id="rId5">
              <w:r>
                <w:rPr>
                  <w:rStyle w:val="InternetLink"/>
                </w:rPr>
                <w:t>ОКТМО</w:t>
              </w:r>
            </w:hyperlink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</w:t>
            </w:r>
          </w:p>
          <w:p>
            <w:pPr>
              <w:pStyle w:val="ConsPlusNormal"/>
              <w:rPr/>
            </w:pPr>
            <w:r>
              <w:rPr/>
              <w:t>России, БИК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финансового орган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</w:t>
            </w:r>
          </w:p>
          <w:p>
            <w:pPr>
              <w:pStyle w:val="ConsPlusNormal"/>
              <w:rPr/>
            </w:pPr>
            <w:r>
              <w:rPr/>
              <w:t>(наименование кредитной организации),</w:t>
            </w:r>
          </w:p>
          <w:p>
            <w:pPr>
              <w:pStyle w:val="ConsPlusNormal"/>
              <w:rPr/>
            </w:pPr>
            <w:r>
              <w:rPr/>
              <w:t>БИК, корреспондентский счет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финансового орган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</w:tr>
    </w:tbl>
    <w:p>
      <w:pPr>
        <w:pStyle w:val="ConsPlusNormal"/>
        <w:spacing w:before="240" w:after="0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8. приложение № ___ к Соглашению изложить в редакции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ConsPlusNormal"/>
        <w:spacing w:before="240" w:after="0"/>
        <w:ind w:firstLine="720"/>
        <w:jc w:val="both"/>
        <w:rPr/>
      </w:pPr>
      <w:r>
        <w:rPr/>
        <w:t xml:space="preserve">1.9. </w:t>
      </w:r>
      <w:hyperlink w:anchor="P35">
        <w:r>
          <w:rPr>
            <w:rStyle w:val="InternetLink"/>
          </w:rPr>
          <w:t>дополнить</w:t>
        </w:r>
      </w:hyperlink>
      <w:r>
        <w:rPr/>
        <w:t xml:space="preserve"> приложением № ___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ConsPlusNormal"/>
        <w:spacing w:before="240" w:after="0"/>
        <w:ind w:firstLine="720"/>
        <w:jc w:val="both"/>
        <w:rPr/>
      </w:pPr>
      <w:r>
        <w:rPr/>
        <w:t>1.10. внести изменения в приложение № ___ к Соглашению в редакции согласно приложению № ___ к настоящему Дополнительному соглашению, которое является его неотъемлемой частью.</w:t>
      </w:r>
    </w:p>
    <w:p>
      <w:pPr>
        <w:pStyle w:val="ConsPlusNormal"/>
        <w:spacing w:before="240" w:after="0"/>
        <w:ind w:firstLine="720"/>
        <w:jc w:val="both"/>
        <w:rPr/>
      </w:pPr>
      <w:r>
        <w:rPr/>
        <w:t>2. Настоящее Дополнительное соглашение является неотъемлемой частью Соглашения.</w:t>
      </w:r>
    </w:p>
    <w:p>
      <w:pPr>
        <w:pStyle w:val="ConsPlusNormal"/>
        <w:spacing w:before="240" w:after="0"/>
        <w:ind w:firstLine="720"/>
        <w:jc w:val="both"/>
        <w:rPr/>
      </w:pPr>
      <w:r>
        <w:rPr/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spacing w:before="240" w:after="0"/>
        <w:ind w:firstLine="720"/>
        <w:jc w:val="both"/>
        <w:rPr/>
      </w:pPr>
      <w:r>
        <w:rPr/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spacing w:before="240" w:after="0"/>
        <w:ind w:firstLine="720"/>
        <w:jc w:val="both"/>
        <w:rPr/>
      </w:pPr>
      <w:r>
        <w:rPr/>
        <w:t>5. Настоящее Дополнительное соглашение заключено Сторонами в форме   бумажного документа в двух экземплярах, по одному экземпляру для каждой из Стор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Подписи Сторон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2665"/>
        <w:gridCol w:w="1814"/>
        <w:gridCol w:w="2778"/>
      </w:tblGrid>
      <w:tr>
        <w:trPr/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кращенное наименование Учреждения </w:t>
            </w:r>
            <w:hyperlink w:anchor="P1919">
              <w:r>
                <w:rPr>
                  <w:rStyle w:val="InternetLink"/>
                </w:rPr>
                <w:t>&lt;5&gt;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/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И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/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720"/>
        <w:jc w:val="both"/>
        <w:rPr/>
      </w:pPr>
      <w:bookmarkStart w:id="1" w:name="P1913"/>
      <w:bookmarkEnd w:id="1"/>
      <w:r>
        <w:rPr/>
        <w:t>&lt;1&gt; При оформлении Дополнительного соглашения к Соглашению используются пункты настоящего Дополнительного соглашения к Типовой форме соглашения, соответствующие пунктам и (или) разделам Соглашения, в которые вносятся изменения.</w:t>
      </w:r>
    </w:p>
    <w:p>
      <w:pPr>
        <w:pStyle w:val="ConsPlusNormal"/>
        <w:spacing w:before="240" w:after="0"/>
        <w:ind w:firstLine="720"/>
        <w:jc w:val="both"/>
        <w:rPr/>
      </w:pPr>
      <w:bookmarkStart w:id="2" w:name="P1914"/>
      <w:bookmarkEnd w:id="2"/>
      <w:r>
        <w:rPr/>
        <w:t>&lt;2&gt; При внесении изменений в преамбулу Соглашения в том числе могут быть изменены наименование Соглашения, сведения о месте заключения Соглашения и дате его подписания.</w:t>
      </w:r>
    </w:p>
    <w:p>
      <w:pPr>
        <w:pStyle w:val="ConsPlusNormal"/>
        <w:spacing w:before="240" w:after="0"/>
        <w:ind w:firstLine="720"/>
        <w:jc w:val="both"/>
        <w:rPr/>
      </w:pPr>
      <w:bookmarkStart w:id="3" w:name="P1915"/>
      <w:bookmarkEnd w:id="3"/>
      <w:r>
        <w:rPr/>
        <w:t>&lt;3&gt; Указываются изменения сумм, подлежащих перечислению: со знаком "плюс" при их увеличении и со знаком "минус" при их уменьшении.</w:t>
      </w:r>
    </w:p>
    <w:p>
      <w:pPr>
        <w:pStyle w:val="ConsPlusNormal"/>
        <w:spacing w:before="240" w:after="0"/>
        <w:ind w:firstLine="720"/>
        <w:jc w:val="both"/>
        <w:rPr/>
      </w:pPr>
      <w:bookmarkStart w:id="4" w:name="P1916"/>
      <w:bookmarkEnd w:id="4"/>
      <w:r>
        <w:rPr/>
        <w:t xml:space="preserve">&lt;4&gt; Указываются изменения, вносимые в соответствующие подпункты </w:t>
      </w:r>
      <w:hyperlink w:anchor="P223">
        <w:r>
          <w:rPr>
            <w:rStyle w:val="InternetLink"/>
          </w:rPr>
          <w:t>пунктов 3.1</w:t>
        </w:r>
      </w:hyperlink>
      <w:r>
        <w:rPr/>
        <w:t xml:space="preserve">, </w:t>
      </w:r>
      <w:hyperlink w:anchor="P389">
        <w:r>
          <w:rPr>
            <w:rStyle w:val="InternetLink"/>
          </w:rPr>
          <w:t>4.1.8</w:t>
        </w:r>
      </w:hyperlink>
      <w:r>
        <w:rPr/>
        <w:t xml:space="preserve">, </w:t>
      </w:r>
      <w:hyperlink w:anchor="P411">
        <w:r>
          <w:rPr>
            <w:rStyle w:val="InternetLink"/>
          </w:rPr>
          <w:t>4.2.3</w:t>
        </w:r>
      </w:hyperlink>
      <w:r>
        <w:rPr/>
        <w:t xml:space="preserve">, </w:t>
      </w:r>
      <w:hyperlink w:anchor="P439">
        <w:r>
          <w:rPr>
            <w:rStyle w:val="InternetLink"/>
          </w:rPr>
          <w:t>4.2.4</w:t>
        </w:r>
      </w:hyperlink>
      <w:r>
        <w:rPr/>
        <w:t xml:space="preserve">, </w:t>
      </w:r>
      <w:hyperlink w:anchor="P502">
        <w:r>
          <w:rPr>
            <w:rStyle w:val="InternetLink"/>
          </w:rPr>
          <w:t>4.3.5</w:t>
        </w:r>
      </w:hyperlink>
      <w:r>
        <w:rPr/>
        <w:t xml:space="preserve">, </w:t>
      </w:r>
      <w:hyperlink w:anchor="P552">
        <w:r>
          <w:rPr>
            <w:rStyle w:val="InternetLink"/>
          </w:rPr>
          <w:t>4.3.8</w:t>
        </w:r>
      </w:hyperlink>
      <w:r>
        <w:rPr/>
        <w:t xml:space="preserve">, </w:t>
      </w:r>
      <w:hyperlink w:anchor="P601">
        <w:r>
          <w:rPr>
            <w:rStyle w:val="InternetLink"/>
          </w:rPr>
          <w:t>4.4.6</w:t>
        </w:r>
      </w:hyperlink>
      <w:r>
        <w:rPr/>
        <w:t xml:space="preserve">, </w:t>
      </w:r>
      <w:hyperlink w:anchor="P615">
        <w:r>
          <w:rPr>
            <w:rStyle w:val="InternetLink"/>
          </w:rPr>
          <w:t>5.2</w:t>
        </w:r>
      </w:hyperlink>
      <w:r>
        <w:rPr/>
        <w:t xml:space="preserve">, </w:t>
      </w:r>
      <w:hyperlink w:anchor="P625">
        <w:r>
          <w:rPr>
            <w:rStyle w:val="InternetLink"/>
          </w:rPr>
          <w:t>6.1</w:t>
        </w:r>
      </w:hyperlink>
      <w:r>
        <w:rPr/>
        <w:t>, а также иные конкретные положения (при наличии).</w:t>
      </w:r>
    </w:p>
    <w:p>
      <w:pPr>
        <w:pStyle w:val="ConsPlusNormal"/>
        <w:spacing w:before="240" w:after="0"/>
        <w:ind w:firstLine="720"/>
        <w:jc w:val="both"/>
        <w:rPr/>
      </w:pPr>
      <w:bookmarkStart w:id="5" w:name="P1919"/>
      <w:bookmarkStart w:id="6" w:name="P1917"/>
      <w:bookmarkEnd w:id="5"/>
      <w:bookmarkEnd w:id="6"/>
      <w:r>
        <w:rPr/>
        <w:t xml:space="preserve">&lt;5&gt; В случае, предусмотренном </w:t>
      </w:r>
      <w:hyperlink w:anchor="P637">
        <w:r>
          <w:rPr>
            <w:rStyle w:val="InternetLink"/>
          </w:rPr>
          <w:t>пунктом 7.1.1</w:t>
        </w:r>
      </w:hyperlink>
      <w:r>
        <w:rPr/>
        <w:t xml:space="preserve"> Соглашения, Дополнительное соглашение подписывает председатель ликвидационной комисс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32670A9084ACE061CF86553D8C0A340B00BFDD19EA6F9EAEA36DF031A206EF5D64E20279F89E47CECEB043F6ADA9024A3577242CA0r5LAI" TargetMode="External"/><Relationship Id="rId3" Type="http://schemas.openxmlformats.org/officeDocument/2006/relationships/hyperlink" Target="consultantplus://offline/ref=4032670A9084ACE061CF86553D8C0A340B00BFDD19EA6F9EAEA36DF031A206EF5D64E20279F89E47CECEB043F6ADA9024A3577242CA0r5LAI" TargetMode="External"/><Relationship Id="rId4" Type="http://schemas.openxmlformats.org/officeDocument/2006/relationships/hyperlink" Target="consultantplus://offline/ref=4032670A9084ACE061CF86553D8C0A340900BCDA14EC6F9EAEA36DF031A206EF4F64BA0C78F5864C9C81F616F9rALDI" TargetMode="External"/><Relationship Id="rId5" Type="http://schemas.openxmlformats.org/officeDocument/2006/relationships/hyperlink" Target="consultantplus://offline/ref=4032670A9084ACE061CF86553D8C0A340900BCDA14EC6F9EAEA36DF031A206EF4F64BA0C78F5864C9C81F616F9rALDI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30:00Z</dcterms:created>
  <dc:creator>VeprencevaGA</dc:creator>
  <dc:description/>
  <cp:keywords/>
  <dc:language>en-US</dc:language>
  <cp:lastModifiedBy>VeprencevaGA</cp:lastModifiedBy>
  <cp:lastPrinted>2020-07-10T09:25:00Z</cp:lastPrinted>
  <dcterms:modified xsi:type="dcterms:W3CDTF">2020-11-30T13:36:00Z</dcterms:modified>
  <cp:revision>4</cp:revision>
  <dc:subject/>
  <dc:title>Документ предоставлен КонсультантПлюс</dc:title>
</cp:coreProperties>
</file>