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2.25pt" filled="f" o:ole="">
            <v:imagedata r:id="rId3" o:title=""/>
          </v:shape>
          <o:OLEObject Type="Embed" ProgID="" ShapeID="ole_rId2" DrawAspect="Content" ObjectID="_51167892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1.12.2020                                                                                                    № 97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 утверждении  Типовой  форм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глашения  о  предоставлении  из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а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род Тула бюджетному или автономному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реждению муниципального образова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род   Тула  субсидии  в  соответствии  с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бзацем  вторым  пункта  1 статьи  78.1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юджетного кодекса Российской Федерации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«д» пункта 4 общих требований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, утвержденных постановлением Правительства Российской Федерации от 22 февраля 2020 года № 203 приказыва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Типовую форму соглашения о предоставлении из бюджета муниципального образования город Тула бюджетному или автономному учреждению муниципального образования город Тула субсидии в соответствии с абзацем вторым пункта 1 статьи 78.1 Бюджетного кодекса Российской Федерации (далее – Типовая форма, соглашение) согласно приложению к настоящему приказ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соглашения формируются в соответствии с Типовой формой, начиная с соглашений на 2021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каз вступает в силу со дня подпис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я администрации города Тулы                                    О.Н. Зимина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3:30:00Z</dcterms:created>
  <dc:creator>MoiseevaTA</dc:creator>
  <dc:description/>
  <cp:keywords/>
  <dc:language>en-US</dc:language>
  <cp:lastModifiedBy>VeprencevaGA</cp:lastModifiedBy>
  <cp:lastPrinted>2019-06-07T16:02:00Z</cp:lastPrinted>
  <dcterms:modified xsi:type="dcterms:W3CDTF">2020-12-10T08:51:00Z</dcterms:modified>
  <cp:revision>11</cp:revision>
  <dc:subject/>
  <dc:title>Зарегистрировано в Минюсте РФ 14 декабря 2007 г</dc:title>
</cp:coreProperties>
</file>