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главного управ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по Пролетарскому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му окру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олжностных лиц, имеющих право первой и второй подписи первичных учетных документов, денежных и расчетных документов, финансов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Право первой и второй подписи денежных, расчетных документов, финансовых обязательств имеют:</w:t>
      </w:r>
    </w:p>
    <w:p>
      <w:pPr>
        <w:pStyle w:val="ConsPlusNormal"/>
        <w:ind w:left="720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067"/>
        <w:gridCol w:w="467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1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штатной расстанов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лавного управ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штатной расстанов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2. Право утверждения первичных учетных документов в части поступления и выбытия (списания) нефинансовых активов имею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 w:val="24"/>
          <w:szCs w:val="24"/>
        </w:rPr>
        <w:t>начальник главного упра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3. Право утверждения первичных документов в части выдачи материальных ценностей на нужды учреждения имею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 w:val="24"/>
          <w:szCs w:val="24"/>
        </w:rPr>
        <w:t>начальник главного управления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2:00Z</dcterms:created>
  <dc:creator>Шелопаева Ирина Федоровна</dc:creator>
  <dc:description/>
  <cp:keywords/>
  <dc:language>en-US</dc:language>
  <cp:lastModifiedBy>Ковалева Ирина Васильевна</cp:lastModifiedBy>
  <cp:lastPrinted>2019-01-09T20:47:00Z</cp:lastPrinted>
  <dcterms:modified xsi:type="dcterms:W3CDTF">2021-05-12T08:35:00Z</dcterms:modified>
  <cp:revision>48</cp:revision>
  <dc:subject/>
  <dc:title>Приложение №2                             к Положению об учетной политике МУЗ «Городская больница №1 г</dc:title>
</cp:coreProperties>
</file>