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8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36"/>
        </w:rPr>
        <w:t>ГЛАВНОЕ УПРА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И ГОРОДА ТУЛЫ</w:t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b/>
          <w:sz w:val="36"/>
        </w:rPr>
        <w:t>ПО ПРОЛЕТАРСКОМУ ТЕРРИТОРИАЛЬНОМУ ОКРУГУ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______________________________________________</w:t>
      </w:r>
    </w:p>
    <w:p>
      <w:pPr>
        <w:pStyle w:val="Normal"/>
        <w:rPr/>
      </w:pPr>
      <w:r>
        <w:rPr>
          <w:sz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0.12.2021                                                                                                 № 4/65-п                       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</w:t>
        <w:tab/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риказ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30.12.2020 № 4/57-п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учетной политики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 xml:space="preserve">В соответствии с положениями статьи 8 Федерального </w:t>
      </w:r>
      <w:hyperlink r:id="rId3">
        <w:r>
          <w:rPr>
            <w:rStyle w:val="InternetLink"/>
            <w:rFonts w:eastAsia="Arial Unicode MS"/>
            <w:sz w:val="28"/>
            <w:szCs w:val="28"/>
          </w:rPr>
          <w:t>закон</w:t>
        </w:r>
      </w:hyperlink>
      <w:r>
        <w:rPr>
          <w:rFonts w:eastAsia="Arial Unicode MS"/>
          <w:sz w:val="28"/>
          <w:szCs w:val="28"/>
        </w:rPr>
        <w:t xml:space="preserve">а от 06.12.2011        № 402-ФЗ «О бухгалтерском учете», </w:t>
      </w:r>
      <w:r>
        <w:rPr>
          <w:rFonts w:eastAsia="Calibri"/>
          <w:sz w:val="28"/>
          <w:szCs w:val="28"/>
          <w:lang w:eastAsia="en-US"/>
        </w:rPr>
        <w:t>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фина России от 30.12.2017     № 274н, федеральных стандартов бухгалтерского учета для организаций государственного сектора, в целях установления единых требований к ведению бухгалтерского учета, активов и обязательств, формированию информации об объектах бухгалтерского учета, бухгалтерской (финансовой) отчетности</w:t>
      </w:r>
      <w:r>
        <w:rPr>
          <w:sz w:val="28"/>
          <w:szCs w:val="28"/>
        </w:rPr>
        <w:t>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е в приложение № 1 к приказу от</w:t>
      </w:r>
      <w:r>
        <w:rPr>
          <w:bCs/>
          <w:sz w:val="28"/>
          <w:szCs w:val="28"/>
        </w:rPr>
        <w:t xml:space="preserve"> 30.12.2020 № 4/57-п «Об утверждении учетной политики», изложив его в новой редакции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приказа возложить на начальника сектора учета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01 января 20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му округу                                                                      М.Н. Кол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53587ACE950290D02C5536C12EF715E3F02B06C9B438917AC475F4901l8R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44:00Z</dcterms:created>
  <dc:creator>Admin</dc:creator>
  <dc:description/>
  <cp:keywords/>
  <dc:language>en-US</dc:language>
  <cp:lastModifiedBy>Ковалева Ирина Васильевна</cp:lastModifiedBy>
  <cp:lastPrinted>2019-12-10T17:31:00Z</cp:lastPrinted>
  <dcterms:modified xsi:type="dcterms:W3CDTF">2022-06-08T13:05:00Z</dcterms:modified>
  <cp:revision>36</cp:revision>
  <dc:subject/>
  <dc:title>    </dc:title>
</cp:coreProperties>
</file>