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9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«Об учетной политике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ного управления администрации города Тулы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олетарскому территориальном округу»                       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менклатура де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579"/>
        <w:gridCol w:w="823"/>
        <w:gridCol w:w="1374"/>
        <w:gridCol w:w="1790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Индекс дел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ед.хр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хранения и № статей по перечню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0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учетной политики </w:t>
            </w:r>
            <w:r>
              <w:rPr>
                <w:color w:val="000000"/>
              </w:rPr>
              <w:t>(рабочий план счетов, формы первичных учетных документов, регистров бухгалтерского учет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bCs/>
                <w:color w:val="000000"/>
              </w:rPr>
              <w:instrText xml:space="preserve"> HYPERLINK "https://www.gosfinansy.ru/" \l "/document/99/564112333/ZAP283G3I6/"</w:instrText>
            </w:r>
            <w:r>
              <w:rPr>
                <w:rStyle w:val="InternetLink"/>
                <w:u w:val="none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u w:val="none"/>
              </w:rPr>
              <w:br/>
              <w:t>Ст. 267</w:t>
            </w:r>
            <w:r>
              <w:rPr>
                <w:rStyle w:val="InternetLink"/>
                <w:u w:val="none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После замены новым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0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одательные, иные нормативные акты (законы, постановления, распоряжения) законодательных органов государственной власти,</w:t>
            </w:r>
          </w:p>
          <w:p>
            <w:pPr>
              <w:pStyle w:val="Normal"/>
              <w:jc w:val="center"/>
              <w:rPr/>
            </w:pPr>
            <w:r>
              <w:rPr/>
              <w:t>органов местного</w:t>
            </w:r>
          </w:p>
          <w:p>
            <w:pPr>
              <w:pStyle w:val="Normal"/>
              <w:jc w:val="center"/>
              <w:rPr/>
            </w:pPr>
            <w:r>
              <w:rPr/>
              <w:t>самоуправления (копии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М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1б,2б,3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0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вые карточки, счета работ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/75 лет ЭП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2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-01-0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 отчетность (баланс, отчеты, справки, пояснительные записки) годо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оянн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 </w:t>
            </w:r>
            <w:r>
              <w:fldChar w:fldCharType="begin"/>
            </w:r>
            <w:r>
              <w:rPr>
                <w:rStyle w:val="InternetLink"/>
                <w:u w:val="none"/>
                <w:bCs/>
                <w:color w:val="000000"/>
              </w:rPr>
              <w:instrText xml:space="preserve"> HYPERLINK "https://www.gosfinansy.ru/" \l "/document/99/564112333/ZAP26PC3FD/"</w:instrText>
            </w:r>
            <w:r>
              <w:rPr>
                <w:rStyle w:val="InternetLink"/>
                <w:u w:val="none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u w:val="none"/>
              </w:rPr>
              <w:t>269</w:t>
            </w:r>
            <w:r>
              <w:rPr>
                <w:rStyle w:val="InternetLink"/>
                <w:u w:val="none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0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 отчетность (баланс, отчеты, справки, пояснительные записки) кварт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</w:t>
            </w:r>
            <w:r>
              <w:fldChar w:fldCharType="begin"/>
            </w:r>
            <w:r>
              <w:rPr>
                <w:rStyle w:val="InternetLink"/>
                <w:u w:val="none"/>
                <w:bCs/>
                <w:color w:val="000000"/>
              </w:rPr>
              <w:instrText xml:space="preserve"> HYPERLINK "https://www.gosfinansy.ru/" \l "/document/99/564112333/ZAP26PC3FD/"</w:instrText>
            </w:r>
            <w:r>
              <w:rPr>
                <w:rStyle w:val="InternetLink"/>
                <w:u w:val="none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u w:val="none"/>
              </w:rPr>
              <w:t>269</w:t>
            </w:r>
            <w:r>
              <w:rPr>
                <w:rStyle w:val="InternetLink"/>
                <w:u w:val="none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>б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 отсутствии годовых – постоянно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0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ая отчетность (баланс, отчеты, справки, пояснительные записки) ежемесяч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5 год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269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 отсутствии квартальных и годовых – постоянно</w:t>
            </w:r>
          </w:p>
        </w:tc>
      </w:tr>
      <w:tr>
        <w:trPr>
          <w:trHeight w:val="94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0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иска по вопросам бухгалтерского учета и иным вопроса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Ст.28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0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гистры бухгалтерского (бюджетного) учета: Журнал операций № 1 «Касса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2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 условии проведения проверки (ревизии) </w:t>
            </w:r>
          </w:p>
        </w:tc>
      </w:tr>
      <w:tr>
        <w:trPr>
          <w:trHeight w:val="112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0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гистры бухгалтерского (бюджетного) учета: Журнал операций № 2 с безналичными денежными средствами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2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 условии проведения проверки (ревизии) 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гистры бухгалтерского (бюджетного) учета: Журнал операций № 3 расчетов с подотчетными лицам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2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 условии проведения проверки (ревизии)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1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гистры бухгалтерского (бюджетного) учета: Журнал операций № 4 расчетов с поставщиками и подрядчикам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2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 условии проведения проверки (ревизии) 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гистры бухгалтерского (бюджетного) учета: Журнал операций № 5 расчетов с дебиторами по доходам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2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 условии проведения проверки (ревизии) 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гистры бухгалтерского (бюджетного) учета: Журнал операций № 6 расчетов по оплате тру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2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 условии проведения проверки (ревизии)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гистры бухгалтерского (бюджетного) учета: Журнал операций № 7 по выбытию и перемещению нефинансовых актив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2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 условии проведения проверки (ревизии) 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гистры бухгалтерского (бюджетного) учета: Журнал операций № 8 по прочим операция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2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 условии проведения проверки (ревизии) 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1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гистры бухгалтерского (бюджетного) учета: Журнал операций № 8.7 по санкционировани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2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 условии проведения проверки (ревизии) 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1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лавная книг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Ст. 2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 условии проведения проверки (ревизии)  </w:t>
            </w:r>
          </w:p>
        </w:tc>
      </w:tr>
      <w:tr>
        <w:trPr>
          <w:trHeight w:val="77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-01-1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контрактов на поставку товаров, работ услуг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л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. 292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0-01-1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регистрации заявок на участие в закупке на поставку товаров, выполнение работ, оказание услу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 го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2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-01-2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график и изменения к нем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л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</w:t>
            </w:r>
            <w:r>
              <w:rPr/>
              <w:t xml:space="preserve"> </w:t>
            </w:r>
            <w:r>
              <w:rPr>
                <w:bCs/>
              </w:rPr>
              <w:t>2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</w:rPr>
              <w:t>30-01-2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к муниципальной программе, документы (справки, расчеты, таблицы, сведения, переписка) по их разработк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jc w:val="center"/>
              <w:rPr/>
            </w:pPr>
            <w:r>
              <w:rPr/>
              <w:t>Ст. 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2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нига учета выданных довереннос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 лет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ст. 292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0-01-2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ая книг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л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. 27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При условии проведения проверки; при возникновении споров, разногласий сохраняются до принятия решения по делу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-01-2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, муниципальные контракты на закупку товаров, работ, услуг для обеспечения государственных и муниципальных нуж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лет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П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Ст.2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ле истечения срока действия контракта, прекращения обязательств по контракту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</w:rPr>
              <w:t>30-01-2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я (регламенты) о контрактных управляющих; контрактной службе; закупках товаров, работ, услуг; комиссиях по осуществлению закупок товаров, работ, услу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оянност.2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-01-2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четы в Пенсионный Фонд Российской Федерац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Ст.624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-01-2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четы в Фонд социального страхов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Ст.624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-01-2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тчеты статистические и статистические сведения годов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>(форма 1-Т(МС), форма 4-ТЭР, форма П-2, форма 3-информ, форма П-2 (инвест) , форма 11 (краткая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тоянн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335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2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четы статистические и статистические сведения квартальные (форма П-2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лет 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335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-01-3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четы статистические и статистические сведения ежемесячные (форма П-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год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. 335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3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Налоговые декларации (расчеты) по всем видам налог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лет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3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-01-3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четы о расходах и численности работников государственного органа местного самоуправления (форма 14-бюджет) (квартальные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269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3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четы по субсидиям, субвенциям, полученным из бюджетов (годовые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оянн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. 274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-01-3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четы об исполнении смет (годовые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оянно </w:t>
              <w:br/>
            </w:r>
            <w:r>
              <w:fldChar w:fldCharType="begin"/>
            </w:r>
            <w:r>
              <w:rPr>
                <w:rStyle w:val="InternetLink"/>
                <w:bCs/>
                <w:color w:val="000000"/>
              </w:rPr>
              <w:instrText xml:space="preserve"> HYPERLINK "https://www.gosfinansy.ru/" \l "/document/99/564112333/ZAP22QO3DB/"</w:instrText>
            </w:r>
            <w:r>
              <w:rPr>
                <w:rStyle w:val="InternetLink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</w:rPr>
              <w:t>Ст. 273</w:t>
            </w:r>
            <w:r>
              <w:rPr>
                <w:rStyle w:val="InternetLink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-01-3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планы, отчеты, протоколы, акты, справки, докладные записки, переписка) о проведении документальных ревизий финансово - хозяйственной деятельности, контрольно-ревизионной работе, в т.ч., проверке кассы, правильности взимания налогов и д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л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28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3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ки нетрудоспособ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6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3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ные листы работ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. 29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 исполнения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3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ы на материальную ответственность материально ответственных ли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27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 увольнения материально ответственного лиц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3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протоколы заседаний инвентаризационных комиссий, инвентаризационные описи, списки, акты) об инвентаризации активов, обязательст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3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и условии проведения проверки (ревизии)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4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по осуществлению закупок для нужд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2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4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ы бухгалтерского (бюджетного) учета: Журнал операций № 10 по </w:t>
            </w:r>
            <w:r>
              <w:rPr>
                <w:color w:val="000000"/>
                <w:lang w:eastAsia="en-US"/>
              </w:rPr>
              <w:t>исправлению ошибок прошлых ле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2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 условии проведения проверки (ревизии)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4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ы бухгалтерского (бюджетного) учета: Журнал </w:t>
            </w:r>
            <w:r>
              <w:rPr>
                <w:color w:val="000000"/>
                <w:lang w:eastAsia="en-US"/>
              </w:rPr>
              <w:t>операций № 11 межотчетного пери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2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 условии проведения проверки (ревизии)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4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ая смет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243 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0-01-4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1440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54:00Z</dcterms:created>
  <dc:creator>User1</dc:creator>
  <dc:description/>
  <cp:keywords/>
  <dc:language>en-US</dc:language>
  <cp:lastModifiedBy>Ковалева Ирина Васильевна</cp:lastModifiedBy>
  <cp:lastPrinted>2022-05-21T13:18:00Z</cp:lastPrinted>
  <dcterms:modified xsi:type="dcterms:W3CDTF">2022-05-21T10:28:00Z</dcterms:modified>
  <cp:revision>46</cp:revision>
  <dc:subject/>
  <dc:title>ПРОЕКТ</dc:title>
</cp:coreProperties>
</file>