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4252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е очередное</w:t>
            </w:r>
          </w:p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орода Тул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.И. Беспаловы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42" w:hanging="0"/>
        <w:jc w:val="center"/>
        <w:rPr>
          <w:b/>
          <w:b/>
        </w:rPr>
      </w:pPr>
      <w:r>
        <w:rPr>
          <w:b/>
        </w:rPr>
        <w:t xml:space="preserve">О внесении изменения в решение Тульской городской Думы от 22 апреля 2015 г. № 11/258 </w:t>
      </w:r>
    </w:p>
    <w:p>
      <w:pPr>
        <w:pStyle w:val="Normal"/>
        <w:tabs>
          <w:tab w:val="clear" w:pos="708"/>
          <w:tab w:val="left" w:pos="3686" w:leader="none"/>
        </w:tabs>
        <w:ind w:right="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становлении границ территорий деятельности территориальных общественных самоуправлений муниципального образования город Тула и признании утратившими силу отдельных решений Тульской городской Думы»</w:t>
      </w:r>
      <w:r>
        <w:rPr/>
        <w:t xml:space="preserve"> </w:t>
      </w:r>
    </w:p>
    <w:p>
      <w:pPr>
        <w:pStyle w:val="Normal"/>
        <w:ind w:right="45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развития местного самоуправления в муниципальном образовании город Тула и эффективного решения вопросов местного значения по месту жительства, в соответствии с Федеральным законом 6 октября 2003 г. № 131-ФЗ «Об общих принципах организации местного самоуправления в Российской Федерации», Положением «Об организации и осуществлении территориального общественного самоуправления и деятельности сельских старост в муниципальном образовании город Тула», утвержденным решением Тульской городской Думы от 22 ноября 2006 г. № 22/424, руководствуясь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 Тула, Тульская городская Дума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 Е Ш И Л 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Тульской городской Думы от 22 апреля 2015 г. № 11/258 «Об установлении границ территорий деятельности территориальных общественных самоуправлений муниципального образования город Тула и признании утратившими силу отдельных решений Тульской городской Думы» изменение, изложив приложение 23 в новой редакции (приложение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patula-cit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Глава муниципального </w:t>
      </w:r>
    </w:p>
    <w:p>
      <w:pPr>
        <w:pStyle w:val="Normal"/>
        <w:ind w:left="540" w:hanging="0"/>
        <w:jc w:val="both"/>
        <w:rPr/>
      </w:pPr>
      <w:r>
        <w:rPr/>
        <w:t xml:space="preserve">образования город Тула        </w:t>
        <w:tab/>
        <w:tab/>
        <w:tab/>
        <w:t xml:space="preserve">      </w:t>
        <w:tab/>
        <w:t xml:space="preserve">               А.А. Эрк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954" w:firstLine="567"/>
        <w:jc w:val="center"/>
        <w:rPr/>
      </w:pPr>
      <w:r>
        <w:rPr/>
        <w:t>к решению Тульской городской Думы  от ___.__.2025 № __/____</w:t>
      </w:r>
    </w:p>
    <w:p>
      <w:pPr>
        <w:pStyle w:val="Normal"/>
        <w:ind w:left="5954" w:firstLine="567"/>
        <w:jc w:val="center"/>
        <w:rPr/>
      </w:pPr>
      <w:r>
        <w:rPr/>
      </w:r>
    </w:p>
    <w:p>
      <w:pPr>
        <w:pStyle w:val="Normal"/>
        <w:ind w:left="5954" w:firstLine="567"/>
        <w:jc w:val="right"/>
        <w:rPr/>
      </w:pPr>
      <w:r>
        <w:rPr/>
        <w:t>Приложение 23</w:t>
      </w:r>
    </w:p>
    <w:p>
      <w:pPr>
        <w:pStyle w:val="Normal"/>
        <w:ind w:left="5954" w:firstLine="567"/>
        <w:jc w:val="right"/>
        <w:rPr/>
      </w:pPr>
      <w:r>
        <w:rPr/>
        <w:t>к решению Тульской городской Думы от 22 апреля 2015 г. № 11/258</w:t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</w:r>
    </w:p>
    <w:p>
      <w:pPr>
        <w:pStyle w:val="Normal"/>
        <w:ind w:left="540" w:firstLine="567"/>
        <w:jc w:val="right"/>
        <w:rPr/>
      </w:pPr>
      <w:r>
        <w:rPr/>
        <w:t xml:space="preserve">  </w:t>
      </w:r>
    </w:p>
    <w:p>
      <w:pPr>
        <w:pStyle w:val="Normal"/>
        <w:ind w:left="540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ПИСАНИЕ</w:t>
      </w:r>
    </w:p>
    <w:p>
      <w:pPr>
        <w:pStyle w:val="Normal"/>
        <w:jc w:val="center"/>
        <w:rPr/>
      </w:pPr>
      <w:r>
        <w:rPr/>
        <w:t>ГРАНИЦЫ ТЕРРИТОРИИ ДЕЯТЕЛЬНОСТИ ТЕРРИТОРИАЛЬНОГО</w:t>
      </w:r>
    </w:p>
    <w:p>
      <w:pPr>
        <w:pStyle w:val="Normal"/>
        <w:jc w:val="center"/>
        <w:rPr/>
      </w:pPr>
      <w:r>
        <w:rPr/>
        <w:t>ОБЩЕСТВЕННОГО САМОУПРАВЛЕНИЯ МИКРОРАЙОНА "ПЛОЩАДКА"</w:t>
      </w:r>
    </w:p>
    <w:p>
      <w:pPr>
        <w:pStyle w:val="Normal"/>
        <w:jc w:val="center"/>
        <w:rPr/>
      </w:pPr>
      <w:r>
        <w:rPr/>
        <w:t>ПРОЛЕТАРСКОГО РАЙОНА ГОРОДА ТУ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ерриторию деятельности территориального общественного самоуправления входят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Бакунина, дом N 1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шоссе Веневское, дома NN 3-а, 10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Гармонная, дома NN 1-а, 2, 2-а, 3, 6, 7, 9, 10, 12, 13, 14, 15, 17, 20, 22, 26, 28, 31, 33/10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2"/>
          <w:szCs w:val="22"/>
        </w:rPr>
        <w:t>- улица Декабристов, дома NN 3, 4, 12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Демидовская плотина, дома NN 1, 2, 3, 5, 6, 7, 10, 12, 14, 15, 17, 19, 20, 21, 23, 25, 33, 41, 69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Епифанская, дома NN 29, 31, 33, 38, 40, 42, 44, 46, 48, 50, 52, 54-а, 54-б, 58, 60, 62, 64, 66, 68, 70, 72, 74, 76, 78, 80, 82, 84, 86, 90, 92, 92-а, 94, 98, 100, 102, 104-а, 106, 108, 110, 116, 118, 120, 122, 125, 126, 130, 132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Замочная, дом N 2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Индустриальная, дома NN 16, 18, 24, 26, 28, 30, 37, 3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2"/>
          <w:szCs w:val="22"/>
        </w:rPr>
        <w:t>- улица К. Маркса, дома NN 2, 4, 6-а, 10, 10-а, 12, 13, 14, 15, 16, 17, 17-а, 17-б, 18, 19, 20, 24, 26, 26-а, 27, 28, 29, 29-а, 30, 31, 33, 35, 37, 38-а, 40, 40-а, 42, 43, 44, 45, 45-б, 47, 48, 49, 51, 53, 53-а, 55, 56, 56-б, 58, 60, 61, 63, 64, 65/22, 68, 69, 69-а, 70, 71, 72, 73, 73-а, 73-б, 74, 75-а, 75-б, 76, 77, 78, 79, 80, 80-а, 81, 81-а, 82, 82-а, 83, 84, 86, 86-б, 87, 88, 88-а, 89, 90, 91, 92, 94, 95, 96, 97, 97-а, 98, 100, 101, 102, 103, 104, 105, 106, 107, 108, 109, 111, 112, 113, 114, 114-а, 115, 116, 117, 118, 119, 120, 121, 123, 123-а, 124, 124-а, 126, 128, 130, 133, 134, 135, 135/8, 137, 138, 140, 140-а, 142, 143, 144, 144-а, 145, 145-а, 146, 147, 148, 150, 152, 156, 157, 159, 161, 163, 165, 167, 169, 171, 173, 175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Калинина, дома NN 3, 5, корп. 2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Каракозова, дома NN 3, 5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Кирова, дома NN 1, 3, 5, 7, 8, 8/128, 10/123, 12, 12 корп. 2, 11, 13, 14, 14 корп. 2, 16, 17, 18/141, 19, 19-а, 20/128, 21, 23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Ложевая, дома NN 1, 1-б, 3, 5, 6, 8, 13, 15, 15-а, 17, 19, 20, 21, 21-б, 21-г, 23, 23-б, 24, 24-а, 26, 27, 123, 125, 13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2"/>
          <w:szCs w:val="22"/>
        </w:rPr>
        <w:t>- улица Марата, дома NN 2, 4, 7, 8, 10, 12, 14, 15, 17, 18, 19, 21, 23/94, 24, 26, 29, 31, 33, 35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Осташева, дома NN 1, 3, 5, 7, 9, 10, 11, 11-а, 12, 13, 13-а, 14, 16, 23, 25, 26, 26-а, 27, 28, 29, 30, 31, 33, 34, 35-а, 36, 37, 38, 38-а, 38-б, 39, 40, 42, 43, 44, 45, 46, 48/15, 49, 49-б, 49-г, 49-е, 50, 51/22-а, 54, 55, 56, 57, 58, 59, 60, 61, 62, 63, 64, 66, 67, 68, 70, 71, 74, 75/30, 77, 78, 78-а, 79, 80, 80-а, 81, 82, 84, 85, 85-а, 85-б, 86, 87, 87-а, 88, 89, 89-а, 90, 91, 92, 92-б, 94, 96, 97, 98, 101, 105, 106, 108, 109, 110, 111, 112, 113, 114, 115, 117, 118, 119, 120, 120-а, 121, 122, 122-а, 123, 124, 125, 128, 129, 130, 131, 132, 133, 134, 137, 138, 140-а, 140-б, 141, 143, 145-а, 147-а, 149, 149-а, 151, 151-а, 153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Плеханова, дома NN 1, 2, 2-а, 2-б, 3, 3-а, 3-б, 4, 5, 6, 7, 8, 9, 12, 13, 14, 15, 15-а, 16, 18, 19/44, 21, 24, 25, 26, 27, 29, 30, 31, 33, 34, 35, 37-б, 39, 39-а, 40, 41, 41-а, 43, 45, 46, 132 корп. 1, 132 корп. 2, 134, 141 корп. 2, 143, 147, 147 корп. 2, 149/11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Пробная, дома NN 1, 2, 4, 5, 6, 7, 8, 9, 10, 11, 11-г, 12, 13, 14, 14-а, 16, 20, 21, 22, 23, 25, 26, 27, 28, 29, 30, 32, 33, 34, 35, 36, 38, 40, 41, 42, 43, 45, 47, 48, 49, 50, 50-а, 52, 53, 54, 55, 57, 57-а, 60, 60-а, 60-б, 61, 62, 62-а, 62-б, 62-г, 63, 65, 66, 67, 68, 68-а, 71, 73, 74, 75, 76, 77, 80, 81, 82, 82-а, 84, 84-а, 86, 87, 88, 89, 91, 92, 92-а, 93, 94, 95, 96, 97, 98, 103, 104, 106, 108, 110, 114, 114-а, 116, 118, 122, 124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Пролетарская набережная, дома NN 1, 2, 5, 7, 10, 12, 14, 15, 16, 21, 22, 23, 23-а, 24, 25, 26, 26-а, 27, 29, 31, 32, 33, 33-а, 34, 35, 37, 38, 42, 44, 45, 46, 47, 47-а, 48, 5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2"/>
          <w:szCs w:val="22"/>
        </w:rPr>
        <w:t>- улица Пролетарская, дома NN 1-а, 3, 3-а, 3-б, 5, 5-а, 5-б, 7, 13, 15, 17, 19, 21-а, 22, 23, 23-а, 24, 25, 25-а, 26, 27, 29, 28, 30, 32, 34, 36, 36-а, 37, 38, 39, 39-в, 41, 41-а, 43, 45, 49, 51, 53, 55, 56, 57, 63, 65, 67, 69, 71, 73, 75, 75-а, 77, 79, 79-а, 81, 81-а, 83-а, 83-б, 87, 87-а, 89, 97, 97-а, 99, 101, 103, 105, 10-5-а, 107, 109, 111, 113, 115-а, 117, 119, 129-а, 13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2"/>
          <w:szCs w:val="22"/>
        </w:rPr>
        <w:t>- улица Степанова, дома NN 1, 2, 3, 4, 5, 6, 7, 7-а, 9, 10, 11, 12, 13, 14, 14-а, 15, 16, 18, 20-а, 21, 22/65, 23-а, 24, 26, 27, 28, 29, 30, 32-а, 33, 34, 35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улица Чапаева, дома NN 1, 1-а, 1-б, 1-в, 1-г, 1-д, 3/19, 4, 4-а, 5, 6, 7, 9, 11, 13/53, 15, 16, 19, 30, 30-а, 34, 36, 38, 42, 140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переулок Пролетарский, дома NN 7, 9, 10, 13, 16, 17, 18, 19, 20, 21, 22, 23, 24, 26, 27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переулок Кладбищенский, дома NN 2, 3, 4, 5, 5-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  <w:t>- проезд Тулицкий, дома NN 1, 2, 3.</w:t>
      </w:r>
    </w:p>
    <w:p>
      <w:pPr>
        <w:pStyle w:val="Normal"/>
        <w:rPr>
          <w:rFonts w:ascii="PT Astra Serif" w:hAnsi="PT Astra Serif" w:cs="Calibri"/>
          <w:sz w:val="22"/>
          <w:szCs w:val="22"/>
        </w:rPr>
      </w:pPr>
      <w:r>
        <w:rPr>
          <w:rFonts w:cs="Calibri" w:ascii="PT Astra Serif" w:hAnsi="PT Astra Serif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4053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EC75A1D2417F11A656BB1DE8A3C895A75922DBC35C2B16EFA02ABCBBFFFD66UFj1G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20:00Z</dcterms:created>
  <dc:creator>Коршунова</dc:creator>
  <dc:description/>
  <cp:keywords/>
  <dc:language>en-US</dc:language>
  <cp:lastModifiedBy>Базарнова Дарья Андреевна</cp:lastModifiedBy>
  <cp:lastPrinted>2021-03-03T15:10:00Z</cp:lastPrinted>
  <dcterms:modified xsi:type="dcterms:W3CDTF">2025-01-22T11:15:00Z</dcterms:modified>
  <cp:revision>7</cp:revision>
  <dc:subject/>
  <dc:title/>
</cp:coreProperties>
</file>