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решение Тульской городской Думы от 22.04.2015 № 11/258 «</w:t>
      </w:r>
      <w:r>
        <w:rPr>
          <w:rFonts w:cs="PT Astra Serif" w:ascii="PT Astra Serif" w:hAnsi="PT Astra Serif"/>
          <w:sz w:val="28"/>
          <w:szCs w:val="28"/>
        </w:rPr>
        <w:t>Об установлении границ территорий деятельности территориальных общественных самоуправлений муниципального образования город Тула и признании утратившими силу отдельных решений Тульской городской Думы</w:t>
      </w:r>
      <w:r>
        <w:rPr>
          <w:rFonts w:eastAsia="Calibri" w:cs="PT Astra Serif" w:ascii="PT Astra Serif" w:hAnsi="PT Astra Serif"/>
          <w:sz w:val="28"/>
          <w:szCs w:val="28"/>
        </w:rPr>
        <w:t>», разработчиком которого является администрация города Т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8» января 2025 года по «05» февраля 2025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я по результатам независимой антикоррупционной экспертизы инициаторам ее проведения  необходимо направлять по почте, курьерским способом на имя главы администрации города Тулы по адресу: г. Тула,  пл.  Ленина, д. 2 или в виде электронного документа на электронный адрес: post@cityadm.tula.ru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27» января  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20:00Z</dcterms:created>
  <dc:creator>Hludova</dc:creator>
  <dc:description/>
  <cp:keywords/>
  <dc:language>en-US</dc:language>
  <cp:lastModifiedBy>Базарнова Дарья Андреевна</cp:lastModifiedBy>
  <cp:lastPrinted>2018-08-24T09:17:00Z</cp:lastPrinted>
  <dcterms:modified xsi:type="dcterms:W3CDTF">2025-01-27T07:51:00Z</dcterms:modified>
  <cp:revision>4</cp:revision>
  <dc:subject/>
  <dc:title>Начальнику управления правовой</dc:title>
</cp:coreProperties>
</file>