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внесении изменений в решение Тульской городской Думы от 27.05.2015 №12/295 «Об установлении границ территорий деятельности территориальных общественных самоуправлений муниципального образования город Тула», разработчиком которого является администрация города Т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24» января 2025 года по «03» февраля 202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лючения по результатам независимой антикоррупционной экспертизы инициаторам ее проведения необходимо направлять по почте, курьерским способом на имя главы администрации города Тулы по адресу: г. Тула,  пл.  Ленина, д. 2 или в виде электронного документа на электронный адрес: post@cityadm.tula.ru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22» января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23:00Z</dcterms:created>
  <dc:creator>Hludova</dc:creator>
  <dc:description/>
  <cp:keywords/>
  <dc:language>en-US</dc:language>
  <cp:lastModifiedBy>Базарнова Дарья Андреевна</cp:lastModifiedBy>
  <cp:lastPrinted>2018-08-24T09:17:00Z</cp:lastPrinted>
  <dcterms:modified xsi:type="dcterms:W3CDTF">2025-01-22T11:32:00Z</dcterms:modified>
  <cp:revision>3</cp:revision>
  <dc:subject/>
  <dc:title>Начальнику управления правовой</dc:title>
</cp:coreProperties>
</file>