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размещается проект нормативного правового акта Тульской городской Думы «О внесении изменений в Положение «Об управлении по административно – техническому надзору администрации города Тулы», утвержденное решением Тульской городской Думы от 31 мая 2008 г.             № 45/1079</w:t>
      </w:r>
      <w:r>
        <w:rPr>
          <w:sz w:val="28"/>
          <w:szCs w:val="28"/>
        </w:rPr>
        <w:t>, разработчиком которого является управление по административно-техническому надзору администрации города Ту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дней со дня размещения проекта нормативного правов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по результатам независимой антикоррупционной экспертизы инициатору проведения независимой антикоррупционной экспертизы необходимо направлять по почте, курьерским способом в управление по административно-техническому надзору администрации города Тулы по адресу: г. Тула, ул. Гоголевская, д. 73, или в виде электронного документа на электронный адрес: uatn@cityadm.tula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2» января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46:00Z</dcterms:created>
  <dc:creator>sAs</dc:creator>
  <dc:description/>
  <cp:keywords/>
  <dc:language>en-US</dc:language>
  <cp:lastModifiedBy>Сафронова Евгения Александровна</cp:lastModifiedBy>
  <cp:lastPrinted>2025-01-21T11:02:00Z</cp:lastPrinted>
  <dcterms:modified xsi:type="dcterms:W3CDTF">2025-01-21T08:02:00Z</dcterms:modified>
  <cp:revision>5</cp:revision>
  <dc:subject/>
  <dc:title>ИНФОРМАЦИОННОЕ СООБЩЕНИЕ</dc:title>
</cp:coreProperties>
</file>