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 xml:space="preserve">В целях проведения независимой антикоррупционной экспертизы размещается проект нормативного правового акта Тульской городской Думы - решения Тульской городской Думы </w:t>
      </w:r>
      <w:r>
        <w:rPr>
          <w:rFonts w:cs="PT Astra Serif" w:ascii="PT Astra Serif" w:hAnsi="PT Astra Serif"/>
          <w:szCs w:val="28"/>
        </w:rPr>
        <w:t xml:space="preserve">«О внесении изменения в решение Тульской городской Думы от 12 декабря 2017 г. № 45/1119 «О присвоении наименований элементу планировочной структуры и элементам улично-дорожной сети в деревне Ширино Ленинского района муниципального образования город Тула», </w:t>
      </w:r>
      <w:r>
        <w:rPr>
          <w:rFonts w:cs="PT Astra Serif" w:ascii="PT Astra Serif" w:hAnsi="PT Astra Serif"/>
          <w:color w:val="000000"/>
          <w:szCs w:val="28"/>
        </w:rPr>
        <w:t>разработчиком которого является управление культуры и туризма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color w:val="0D0D0D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управление культуры и туризма администрации города Тулы по адресу: 300041, г. Тула, ул. Советская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kultura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D0D0D"/>
          <w:szCs w:val="28"/>
        </w:rPr>
        <w:t>«17» феврал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31:00Z</dcterms:created>
  <dc:creator>User</dc:creator>
  <dc:description/>
  <cp:keywords/>
  <dc:language>en-US</dc:language>
  <cp:lastModifiedBy>Аверьянова Марина Юрьевна</cp:lastModifiedBy>
  <dcterms:modified xsi:type="dcterms:W3CDTF">2025-02-17T06:14:00Z</dcterms:modified>
  <cp:revision>3</cp:revision>
  <dc:subject/>
  <dc:title/>
</cp:coreProperties>
</file>