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976"/>
        <w:gridCol w:w="3685"/>
      </w:tblGrid>
      <w:tr>
        <w:trPr/>
        <w:tc>
          <w:tcPr>
            <w:tcW w:w="30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ое очередн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сед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ект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несен главой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дминистрации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рода Тулы</w:t>
            </w:r>
          </w:p>
        </w:tc>
      </w:tr>
    </w:tbl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исвоении наименования элементу планировочной структуры 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деревне Медвенка городского округа город Тула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упорядочения наименований элементов планировочной структуры на территории городского округа город Тула, на основании ходатайства главного управления администрации города Тулы по Привокзальному территориальному округу, учитывая решение комиссии по историческому наследию и городской топонимии                                       от 3 февраля 2025 года, руководствуясь Федеральным законом от 6 октября 2003 г.                     № 131-ФЗ «Об общих принципах организации местного самоуправления в Российской Федерации», Уставом муниципального образования город Тула, Положением                          «О присвоении (изменении, аннулировании)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 и планировочной структуры в муниципальном образовании город Тула», утвержденным решением Тульской городской Думы от 27 мая 2015 г. № 12/303, Тульская городская Дума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 Е Ш И Л А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hyphen"/>
        </w:tabs>
        <w:spacing w:lineRule="atLeast" w:line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исвоить элементу планировочной структуры в деревне Медвенка городского округа город Тула наименование согласно прилагаемой схеме (приложение): Российская Федерация, Тульская область, городской округ город Тула, деревня Медвенка, территория Вершин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>Опубликова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информационно-телекоммуникационной сети «Интернет» по адресу: http://www.npatula-city.ru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Решение вступает в силу со дня его официального опубликования.</w:t>
      </w:r>
    </w:p>
    <w:p>
      <w:pPr>
        <w:pStyle w:val="Normal"/>
        <w:widowControl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4451"/>
      </w:tblGrid>
      <w:tr>
        <w:trPr/>
        <w:tc>
          <w:tcPr>
            <w:tcW w:w="4337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город Тула</w:t>
            </w:r>
          </w:p>
        </w:tc>
        <w:tc>
          <w:tcPr>
            <w:tcW w:w="445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Эрк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Тульской городской Дум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 № 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хе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элемента планировочной структуры в деревне Медвен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одского округа город Тул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1020" cy="562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562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2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2">
    <w:name w:val="Основной текст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14:00Z</dcterms:created>
  <dc:creator>TEST</dc:creator>
  <dc:description/>
  <cp:keywords/>
  <dc:language>en-US</dc:language>
  <cp:lastModifiedBy>Аверьянова Марина Юрьевна</cp:lastModifiedBy>
  <cp:lastPrinted>2021-02-16T10:18:00Z</cp:lastPrinted>
  <dcterms:modified xsi:type="dcterms:W3CDTF">2025-02-13T14:16:00Z</dcterms:modified>
  <cp:revision>3</cp:revision>
  <dc:subject/>
  <dc:title>Проект</dc:title>
</cp:coreProperties>
</file>