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НФОРМАЦИОННОЕ СООБЩЕНИЕ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В целях обеспечения проведения независимой антикоррупционной экспертизы размещается проект нормативного правового акта Тульской городской Думы «О бюджете муниципального образования город Тула на 2025 год и на плановый период 2026 и 2027 годов», разработчиком которого является финансовое управление администрации города Тул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финансовое управление администрации города Тулы по адресу: </w:t>
      </w:r>
      <w:r>
        <w:rPr>
          <w:rFonts w:cs="PT Astra Serif" w:ascii="PT Astra Serif" w:hAnsi="PT Astra Serif"/>
          <w:color w:val="000000"/>
        </w:rPr>
        <w:t xml:space="preserve">300041, </w:t>
      </w:r>
      <w:r>
        <w:rPr>
          <w:rFonts w:cs="PT Astra Serif" w:ascii="PT Astra Serif" w:hAnsi="PT Astra Serif"/>
        </w:rPr>
        <w:t xml:space="preserve">г. Тула, пр. Ленина, д.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b/>
            <w:bCs/>
          </w:rPr>
          <w:t>tula.fo@tularegion.ru</w:t>
        </w:r>
      </w:hyperlink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</w:rPr>
        <w:t>«08» ноября 2024 года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го управле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орода Тулы                                                                                              Э.Р. Чубуев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Исп. Крюкова Светлана Николаевна,</w:t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финансовое управление, заместитель начальника бюджетного отдела,</w:t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 xml:space="preserve">krukovasn@cityadm.tula.ru тел. +7(4872)30-69-74 </w: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la.fo@tula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40:00Z</dcterms:created>
  <dc:creator>KrjukovaSN</dc:creator>
  <dc:description/>
  <cp:keywords/>
  <dc:language>en-US</dc:language>
  <cp:lastModifiedBy>KrjukovaSN</cp:lastModifiedBy>
  <cp:lastPrinted>2020-08-28T18:29:00Z</cp:lastPrinted>
  <dcterms:modified xsi:type="dcterms:W3CDTF">2024-11-08T10:49:00Z</dcterms:modified>
  <cp:revision>49</cp:revision>
  <dc:subject/>
  <dc:title>ИНФОРМАЦИОННОЕ СООБЩЕНИЕ</dc:title>
</cp:coreProperties>
</file>