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решению Тульской город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умы от __________ № _____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 муниципальных гарантий в валюте Российской Федерации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5 год и на плановый период 2026 и 2027 годов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Перечень подлежащих предоставлению муниципальных гарантий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город Тула в 2025-2027 годах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644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59"/>
        <w:gridCol w:w="1134"/>
        <w:gridCol w:w="1276"/>
        <w:gridCol w:w="1134"/>
        <w:gridCol w:w="1235"/>
        <w:gridCol w:w="1620"/>
        <w:gridCol w:w="1539"/>
      </w:tblGrid>
      <w:tr>
        <w:trPr>
          <w:trHeight w:val="64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Цель гаранти-р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тегория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наименова-ние принципа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предоставляемых гарантий, рубл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Наличие права регресс-ного требова-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ны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слови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предоставления и исполнения муниципальных гарантий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 город Тула</w:t>
            </w:r>
          </w:p>
        </w:tc>
      </w:tr>
      <w:tr>
        <w:trPr>
          <w:trHeight w:val="46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5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Общий объем бюджетных ассигнований,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едусмотренных на исполнение муниципальных гарантий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город Тула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зможным гарантийным случаям, в 2025-2027 годах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2126"/>
        <w:gridCol w:w="198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Исполнение муниципальных гарантий муниципального образования город Ту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Объем бюджетных ассигнований на исполнение муниципальных гарантий муниципального образования город Тула по возможным гарантийным случая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5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6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 счет источников финансирования дефицита бюджета муниципального образования город Ту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-900" w:hanging="0"/>
        <w:jc w:val="both"/>
        <w:rPr/>
      </w:pPr>
      <w:r>
        <w:rPr>
          <w:rFonts w:cs="PT Astra Serif" w:ascii="PT Astra Serif" w:hAnsi="PT Astra Serif"/>
        </w:rPr>
        <w:t xml:space="preserve">Начальник финансового управления </w:t>
      </w:r>
    </w:p>
    <w:p>
      <w:pPr>
        <w:pStyle w:val="Normal"/>
        <w:ind w:left="-900" w:hanging="0"/>
        <w:jc w:val="both"/>
        <w:rPr/>
      </w:pPr>
      <w:r>
        <w:rPr>
          <w:rFonts w:cs="PT Astra Serif" w:ascii="PT Astra Serif" w:hAnsi="PT Astra Serif"/>
        </w:rPr>
        <w:t>администрации города Тулы                                                                                            Э.Р. Чуб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6:00Z</dcterms:created>
  <dc:creator>Лубкина Е.В.</dc:creator>
  <dc:description/>
  <cp:keywords/>
  <dc:language>en-US</dc:language>
  <cp:lastModifiedBy>KrjukovaSN</cp:lastModifiedBy>
  <cp:lastPrinted>2024-11-08T13:43:00Z</cp:lastPrinted>
  <dcterms:modified xsi:type="dcterms:W3CDTF">2024-11-08T10:43:00Z</dcterms:modified>
  <cp:revision>9</cp:revision>
  <dc:subject/>
  <dc:title>Приложение №</dc:title>
</cp:coreProperties>
</file>