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187"/>
        <w:gridCol w:w="3847"/>
      </w:tblGrid>
      <w:tr>
        <w:trPr>
          <w:trHeight w:val="1328" w:hRule="atLeast"/>
        </w:trPr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FF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 w:val="24"/>
                <w:szCs w:val="24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_____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-о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сед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ШЕНИЕ</w:t>
            </w:r>
          </w:p>
        </w:tc>
        <w:tc>
          <w:tcPr>
            <w:tcW w:w="3847" w:type="dxa"/>
            <w:tcBorders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ind w:right="34" w:hanging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оект внесен</w:t>
            </w:r>
          </w:p>
          <w:p>
            <w:pPr>
              <w:pStyle w:val="Normal"/>
              <w:tabs>
                <w:tab w:val="clear" w:pos="709"/>
                <w:tab w:val="left" w:pos="5370" w:leader="none"/>
              </w:tabs>
              <w:ind w:right="34" w:hanging="0"/>
              <w:jc w:val="right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лавой администрации</w:t>
            </w:r>
          </w:p>
          <w:p>
            <w:pPr>
              <w:pStyle w:val="Normal"/>
              <w:tabs>
                <w:tab w:val="clear" w:pos="709"/>
                <w:tab w:val="left" w:pos="5370" w:leader="none"/>
              </w:tabs>
              <w:ind w:right="34" w:hanging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орода Тулы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.И. Беспаловым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707" w:hanging="0"/>
        <w:jc w:val="center"/>
        <w:rPr/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>О бюджете муниципального образования город Тула на 2025 год</w:t>
      </w:r>
    </w:p>
    <w:p>
      <w:pPr>
        <w:pStyle w:val="Normal"/>
        <w:ind w:left="284" w:right="707" w:hanging="0"/>
        <w:jc w:val="center"/>
        <w:rPr/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>и на плановый период 2026 и 2027 годов</w:t>
      </w:r>
    </w:p>
    <w:p>
      <w:pPr>
        <w:pStyle w:val="Normal"/>
        <w:ind w:left="284" w:hanging="284"/>
        <w:rPr>
          <w:rFonts w:ascii="PT Astra Serif" w:hAnsi="PT Astra Serif" w:cs="PT Astra Serif"/>
          <w:b/>
          <w:b/>
          <w:color w:val="FF0000"/>
          <w:sz w:val="24"/>
          <w:szCs w:val="24"/>
        </w:rPr>
      </w:pPr>
      <w:r>
        <w:rPr>
          <w:rFonts w:cs="PT Astra Serif" w:ascii="PT Astra Serif" w:hAnsi="PT Astra Serif"/>
          <w:b/>
          <w:color w:val="FF0000"/>
          <w:sz w:val="24"/>
          <w:szCs w:val="24"/>
        </w:rPr>
      </w:r>
    </w:p>
    <w:p>
      <w:pPr>
        <w:pStyle w:val="Normal"/>
        <w:ind w:left="284" w:hanging="284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tabs>
          <w:tab w:val="left" w:pos="709" w:leader="none"/>
        </w:tabs>
        <w:ind w:right="-1" w:hanging="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 xml:space="preserve">Руководствуясь Бюджетным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кодексо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законо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</w:t>
        <w:br/>
        <w:t xml:space="preserve">от 6 октября 2003 г. № 131-ФЗ «Об общих принципах организации местного самоуправления </w:t>
        <w:br/>
        <w:t xml:space="preserve">в Российской Федерации», </w:t>
      </w:r>
      <w:hyperlink r:id="rId4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Уставо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муниципального образования город Тула, </w:t>
      </w:r>
      <w:hyperlink r:id="rId5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Положение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</w:t>
        <w:br/>
        <w:t>«О бюджетном процессе в муниципальном образовании город Тула», утвержденным решением Тульской городской Думы от 26 июня 2008 г. № 47/1095, Тульская городская Дума</w:t>
      </w:r>
    </w:p>
    <w:p>
      <w:pPr>
        <w:pStyle w:val="Normal"/>
        <w:ind w:right="283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right="423" w:hanging="0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Р Е Ш И Л А:</w:t>
      </w:r>
    </w:p>
    <w:p>
      <w:pPr>
        <w:pStyle w:val="Normal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Утвердить основные характеристики бюджета муниципального образования город Тула на 2025 год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1) общий объем доходов бюджета муниципального образования город Тула в сумме </w:t>
      </w:r>
      <w:r>
        <w:rPr>
          <w:rFonts w:cs="PT Astra Serif" w:ascii="PT Astra Serif" w:hAnsi="PT Astra Serif"/>
          <w:color w:val="000000"/>
          <w:sz w:val="24"/>
          <w:szCs w:val="24"/>
        </w:rPr>
        <w:t>33323973830,84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2) общий объем расходов бюджета муниципального образования город Тула в сумме </w:t>
      </w:r>
      <w:r>
        <w:rPr>
          <w:rFonts w:cs="PT Astra Serif" w:ascii="PT Astra Serif" w:hAnsi="PT Astra Serif"/>
          <w:color w:val="000000"/>
          <w:sz w:val="24"/>
          <w:szCs w:val="24"/>
        </w:rPr>
        <w:t>35068722621,50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) дефицит бюджета муниципальн</w:t>
      </w:r>
      <w:r>
        <w:rPr>
          <w:rFonts w:cs="PT Astra Serif" w:ascii="PT Astra Serif" w:hAnsi="PT Astra Serif"/>
          <w:sz w:val="24"/>
          <w:szCs w:val="24"/>
        </w:rPr>
        <w:t xml:space="preserve">ого образования город Тула в сумме </w:t>
      </w:r>
      <w:r>
        <w:rPr>
          <w:rFonts w:cs="PT Astra Serif" w:ascii="PT Astra Serif" w:hAnsi="PT Astra Serif"/>
          <w:color w:val="000000"/>
          <w:sz w:val="24"/>
          <w:szCs w:val="24"/>
        </w:rPr>
        <w:t>1744748790,66 руб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 Утвердить основные характеристики бюджета муниципального образования город Тула на 2026 год и на 2027 год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) общий объем доходов бюджета муниципального образования город Тула на 2026 год </w:t>
        <w:br/>
        <w:t>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33114306294,58 руб. и на 2027 год в сумме 35181213558,57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) общий объем расходов бюджета муниципального образования город Тула на 2026 год </w:t>
        <w:br/>
        <w:t>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34501320159,67 руб., в том числе условно утвержденные расходы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  <w:br/>
      </w:r>
      <w:r>
        <w:rPr>
          <w:rFonts w:cs="PT Astra Serif" w:ascii="PT Astra Serif" w:hAnsi="PT Astra Serif"/>
          <w:color w:val="000000"/>
          <w:sz w:val="24"/>
          <w:szCs w:val="24"/>
        </w:rPr>
        <w:t>547000000,00 руб., и на 2027 год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36268195121,10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руб., в том числе условно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утвержденные расходы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1243000000,00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) дефицит бюджета муниципального образования город Тула на 2026 год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1387013865,09 руб. и на 2027 год в сумме 1086981562,53 руб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3. Утвердить объем доходов бюджета муниципального образования город Тула по группам, подгруппам и статьям классификации доходов бюджетов Российской Федерации на 2025 год и на плановый период 2026 и 2027 годов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4. Утвердить объем бюджетных ассигнований муниципального дорожного фонда муниципального образования город Тула на 2025 год в сумме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125129352,20 руб., на 2026 год </w:t>
        <w:br/>
        <w:t>в сумме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88448995,18 руб., на 2027 год в сумме 345237934,37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5. Утвердить распределение бюджетных ассигнований бюджета муниципального образования город Тул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Тула на 2025 год и на плановый период 2026 и 2027 годов согласно приложению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6. Утвердить ведомственную структуру расходов бюджета муниципального образования город Тула на 2025 год и на плановый период 2026 и 2027 годов согласно приложению 3 </w:t>
        <w:br/>
        <w:t>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7. Утвердить общий объем бюджетных ассигнований, направляемых на исполнение публичных нормативных обязательств, на 2025 год в сумме 52549367,29 руб., на 2026 год</w:t>
      </w:r>
      <w:r>
        <w:rPr>
          <w:color w:val="FF0000"/>
          <w:sz w:val="24"/>
          <w:szCs w:val="24"/>
        </w:rPr>
        <w:t xml:space="preserve"> </w:t>
        <w:br/>
      </w:r>
      <w:r>
        <w:rPr>
          <w:color w:val="000000"/>
          <w:sz w:val="24"/>
          <w:szCs w:val="24"/>
        </w:rPr>
        <w:t>в сумме 53757419,99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., на 2027 год в сумме 57077440,27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уб. согласно приложению 4 </w:t>
        <w:br/>
        <w:t>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8. Утвердить объем межбюджетных трансфертов, получаемых из других бюджетов бюджетной системы Российской Федерации, в 2025 году в сумме 14899815679,78 руб., в 2026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ду в сумме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2736585472,30 руб., в 2027 году в сумме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2795020361,16 руб.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9. Осуществлять перечисление межбюджетных трансфертов в форме субсидий из бюджета муниципального образования город Тула в бюджет Тульской области в 2025 году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150043593,37 руб., в 2026 году в сумме 278230361,67 руб., в 2027 году в сумме 310046024,27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0. Утвердить перечень и объем бюджетных ассигнований бюджета муниципального образования город Тула на финансовое обеспечение реализации муниципальных программ муниципального образования город Тула по разделам, подразделам, целевым статьям, группам и подгруппам видов расходов классификации расходов бюджета муниципального образования город Тула на 2025 год и на плановый период 2026 и 2027 годов согласно приложению 6</w:t>
        <w:br/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1. Утвердить в составе расходов бюджета муниципального образования город Тула резервный фонд администрации города Тулы в 2025 году в сумме 865915684,15 руб., в 2026 году в сумме 564376340,36 руб., в 2027 году в сумме 1008702637,90 руб.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в 2025 году в сумме не менее </w:t>
        <w:br/>
        <w:t>15000000,00 руб., в 2026 году в сумме не менее 15000000,00 руб., в 2027 году в сумме не менее 15000000,00 руб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2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верхний предел муниципального внутреннего долга муниципального образования город Тула на 1 января 2026 года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9039763333,33 руб., в том числе верхний предел долга </w:t>
        <w:br/>
        <w:t>по муниципальным гарантиям муниципального образования город Тула - 0,00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верхний предел муниципального внутреннего долга муниципального образования город Тула на 1 января 2027 года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9824950666,66 руб., в том числе верхний предел долга </w:t>
        <w:br/>
        <w:t>по муниципальным гарантиям муниципального образования город Тула - 0,00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ерхний предел муниципального внутреннего долга муниципального образования город Тула на 1 января 2028 года в сумме 10310137999,99 руб., в том числе верхний предел долга </w:t>
        <w:br/>
        <w:t>по муниципальным гарантиям муниципального образования город Тула - 0,00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3. Утвердить программу муниципальных внутренних заимствований муниципального образования город Тула на 2025 год и на плановый период 2026 и 2027 годов согласно приложению 7 к настоящему решению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4. Утвердить программу муниципальных гарантий в валюте Российской Федерации на 2025 год и на плановый период 2026 и 2027 годов согласно приложению 8 к настоящему решению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5. Утвердить источники внутреннего финансирования дефицита бюджета муниципального образования город Тула на 2025 год и на плановый период 2026 и 2027 годов согласно приложению 9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6. Установить, что неиспользованные по состоянию на 1 января 2025 года остатки межбюджетных трансфертов, предоставленных из бюджета Тульской области бюджету муниципального образования город Тула в форме субсидий, субвенций и иных межбюджетных трансфертов, имеющих целевое назначение, подлежат возврату в бюджет Тульской области </w:t>
        <w:br/>
        <w:t>в течение первых 10 рабочих дней 2025 года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7. Установить, что остатки средств бюджета муниципального образования город Тула </w:t>
        <w:br/>
        <w:t>на начало текущего финансового года в объеме 100000000,00 руб. (за исключением остатков средств, поступивших из других бюджетов бюджетной системы и государственных (муниципальных) организаций, муниципального дорожного фонда муниципального образования город Тула и целевых поступлений)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8. Установить, что остатки средств бюджета муниципального образования город Тула </w:t>
        <w:br/>
        <w:t>на начало текущего финансового года могут направляться в 2025 году на увеличение бюджетных ассигнований на оплату заключенных от имени муниципального образования город Тула муниципальных контрактов на поставку товаров, выполнение работ, оказание услуг,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подлежавших в соответствии с условиями этих муниципальных контрактов оплате в отчетном финансовом году,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необходимой для оплаты денежных обязательств получателей субсидий, источником финансового обеспечения которых являлись указанные субсидии, в соответствии с правовыми актами администрации города Тулы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в объеме, не превышающем сумму остатка неиспользованных бюджетных ассигнований на указанные цели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без внесения изменений </w:t>
        <w:br/>
        <w:t>в настоя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9. Установить, что остатки средств бюджета муниципального образования город Тула </w:t>
        <w:br/>
        <w:t xml:space="preserve">на начало текущего финансового года в объеме, не превышающем разницы между остатками, образовавшимися в связи с неполным использованием бюджетных ассигнований в ходе исполнения бюджета муниципального образования город Тула в отчетном финансовом году, </w:t>
        <w:br/>
        <w:t xml:space="preserve">и суммой увеличения бюджетных ассигнований, предусмотренных пунктом восемнадцатым настоящего решения, а также бюджетным законодательством, направляются на основании решений администрации города Тулы на увеличение бюджетных ассигнований резервного фонда администрации города Тулы сверх объема, установленного настоящим решением, если иное </w:t>
        <w:br/>
        <w:t>не установлено бюджетным законодательством, без внесения изменений в настоя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0. Установить, что доходы, фактически полученные при исполнении бюджета муниципального образования город Тула в 2025 году сверх утвержденных пунктом 3 настоящего решения, в соответствии со статьей 232 Бюджетного кодекса Российской Федерации могут направляться на замещение муниципальных заимствований, погашение муниципального долга, </w:t>
        <w:br/>
        <w:t>а также на исполнение публичных нормативных обязательств муниципального образования город Тула в случае недостаточности предусмотренных на их исполнение бюджетных ассигнований без внесения изменений в настоя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1. Установить, что главные распорядители бюджетных средств муниципального образования город Тула, в ведении которых находятся муниципальные казенные учреждения, осуществляющие приносящую доход деятельность, имеют право распределять бюджетные ассигнования между указанными учреждениями с учетом объемов доходов от приносящей доход деятельности, осуществляемой этими учреждениями, зачисляемых в бюджет муниципального образования город Ту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2. Администрация города Тулы не вправе принимать решения, приводящие к увеличению</w:t>
        <w:br/>
        <w:t xml:space="preserve"> в 2025 году численности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3. Установить следующие дополнительные основания для внесения в 2025 году и плановом периоде 2026 и 2027 годов изменений в показатели сводной бюджетной росписи бюджета муниципального образования город Тула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распределение зарезервированных в составе утвержденных пунктами 5, 6 настоящего решения бюджетных ассигнований в объеме 127000000,00 руб. в 2025 году, в объеме </w:t>
        <w:br/>
        <w:t xml:space="preserve">57000000,00 руб. в 2026 году, в объеме 57000000,00 руб. в 2027 году, предусмотренных </w:t>
        <w:br/>
        <w:t>по подразделу «Другие вопросы в области образования» раздела «Образование» классификации расходов бюджетов управлению образования администрации города Тулы, между разделами, подразделами, целевыми статьями, группами и подгруппами видов расходов классификации расходов бюджетов на решение вопросов местного значения в сфере образования на основании решений управления образования администрации города Тулы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распределение зарезервированных бюджетных ассигнований в составе утвержденных пунктами 5, 6 настоящего решения бюджетных ассигнований в объеме 150000000,00 руб. в 2025 году, предусмотренных по подразделу «Другие общегосударственные вопросы» раздела «Общегосударственные вопросы» классификации расходов бюджетов администрации города Тулы на реализацию проекта «Наш город» муниципального образования город Тула </w:t>
        <w:br/>
        <w:t>на основании решений Тульской городской Думы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распределение бюджетных ассигнований, предусмотренных на реализацию проекта «Наш город» муниципального образования город Тула, между главными распорядителями средств бюджета муниципального образования город Тула - на основании решений Тульской городской Думы, между разделами, подразделами, целевыми статьями, группами и подгруппами видов расходов классификации расходов бюджетов - на основании решений главных распорядителей средств бюджета муниципального образования город Тула в пределах общего объема бюджетных ассигнований, предусмотренных на реализацию проекта «Наш город» муниципального образования город Тул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распределение бюджетных ассигнований резервного фонда администрации города Тулы, утвержденных пунктом 11 настоящего решения в объеме 865915684,15 руб. в 2025 году, в объеме 564376340,36 руб. в 2026 году, в объеме 1008702637,90  руб. в 2027 году, предусмотренных по подразделу «Резервные фонды» раздела «Общегосударственные вопросы» классификации расходов бюджетов, а также в объеме, направленном на увеличение бюджетных ассигнований резервного фонда администрации города Тулы в соответствии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с абзацами шестым, седьмым, восьмым настоящего пункта,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пунктом 24 настоящего решения, на мероприятия, осуществляемые на основании правовых актов администрации города Тулы, в том числе путем введения новых кодов классификации расходов бюджетов, сверх объемов, установленных настоящим решением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распределение бюджетных ассигнований, имеющих целевое назначение, источником финансового обеспечения которых являются налоговые и неналоговые доходы бюджета муниципального образования город Тула, а также источники финансирования дефицита бюджета муниципального образования город Тула (за исключением бюджетных ассигнований муниципального дорожного фонда муниципального образования город Тула, утвержденных пунктом 4 настоящего решения) в случае возникновения правовых оснований для уменьшения размера субсидий, иных межбюджетных трансфертов и безвозмездных поступлений от физических и юридических лиц, имеющих это же целевое назначение, на увеличение объема резервного фонда администрации города Тулы сверх объема, установленного настоящим решением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распределение бюджетных ассигнований, имеющих целевое назначение, источником финансового обеспечения которых являются налоговые и неналоговые доходы бюджета муниципального образования город Тула, а также источники финансирования дефицита бюджета муниципального образования город Тула (за исключением бюджетных ассигнований муниципального дорожного фонда муниципального образования город Тула, утвержденных пунктом 4 настоящего решения) в случае возникновения правовых оснований для получения субсидий, иных межбюджетных трансфертов и безвозмездных поступлений от физических и юридических лиц, имеющих это же целевое назначение, на увеличение объема резервного фонда администрации города Тулы сверх объема, установленного настоящим решением;</w:t>
      </w:r>
    </w:p>
    <w:p>
      <w:pPr>
        <w:pStyle w:val="Normal"/>
        <w:autoSpaceDE w:val="false"/>
        <w:ind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увеличение бюджетных ассигнований резервного фонда администрации города Тулы сверх объема, установленного настоящим решением, за счет соответствующего уменьшения иных бюджетных ассигнований, предусмотренных на соответствующий финансовый год;</w:t>
      </w:r>
    </w:p>
    <w:p>
      <w:pPr>
        <w:pStyle w:val="Normal"/>
        <w:autoSpaceDE w:val="false"/>
        <w:ind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перераспределение бюджетных ассигнований между главными распорядителями средств бюджета муниципального образования город Тула, разделами, подразделами, целевыми статьями, группами и подгруппами видов расходов классификации расходов бюджетов </w:t>
        <w:br/>
        <w:t>в пределах общего объема бюджетных ассигнований, предусмотренных бюджетом муниципального образования город Тула на реализацию мероприятий, направленных на реализацию региональных проектов;</w:t>
      </w:r>
    </w:p>
    <w:p>
      <w:pPr>
        <w:pStyle w:val="Normal"/>
        <w:autoSpaceDE w:val="false"/>
        <w:ind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распределение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и на цели, определенные администрацией города Тулы, а также в случае перераспределения бюджетных ассигнований между видами источников финансирования дефицита бюджета муниципального образования город Тула;</w:t>
      </w:r>
    </w:p>
    <w:p>
      <w:pPr>
        <w:pStyle w:val="Normal"/>
        <w:autoSpaceDE w:val="false"/>
        <w:ind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перераспределение бюджетных ассигнований между главными распорядителями средств бюджета муниципального образования город Тула, разделами, подразделами, целевыми статьями, группами и подгруппами видов расходов классификации расходов бюджетов, в том числе путем введения новых кодов классификации расходов бюджетов, на основании правовых актов администрации города Тулы в целях реализации решений о введении специальных мер </w:t>
        <w:br/>
        <w:t>в сфере экономики;</w:t>
      </w:r>
    </w:p>
    <w:p>
      <w:pPr>
        <w:pStyle w:val="Normal"/>
        <w:autoSpaceDE w:val="false"/>
        <w:ind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распределение бюджетных ассигнований, в целях софинансирования которых предоставляются субсидии и иные межбюджетные трансферты из бюджета Тульской области, между главными распорядителями бюджетных средств, разделами, подразделами, видами расходов классификации расходов, не меняя целевого назначения, установленного при их предоставлении;</w:t>
      </w:r>
    </w:p>
    <w:p>
      <w:pPr>
        <w:pStyle w:val="Normal"/>
        <w:autoSpaceDE w:val="false"/>
        <w:ind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распределение бюджетных ассигнований на осуществление социальной поддержки отдельных категорий граждан на основании решения Тульской городской Думы, решения администрации города Тулы;</w:t>
      </w:r>
    </w:p>
    <w:p>
      <w:pPr>
        <w:pStyle w:val="Normal"/>
        <w:autoSpaceDE w:val="false"/>
        <w:ind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возникновение правовых оснований для получения дотаций, субсидий, субвенций, иных межбюджетных трансфертов и безвозмездных поступлений от физических и юридических лиц, имеющих целевое назначение.</w:t>
      </w:r>
      <w:bookmarkStart w:id="0" w:name="Par16"/>
      <w:bookmarkEnd w:id="0"/>
    </w:p>
    <w:p>
      <w:pPr>
        <w:pStyle w:val="Normal"/>
        <w:autoSpaceDE w:val="false"/>
        <w:ind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4. Установить, что бюджетные ассигнования, за исключением бюджетных ассигнований муниципального дорожного фонда муниципального образования город Тула, утвержденных пунктом 4 настоящего решения, бюджетных ассигнований на осуществление бюджетных инвестиций в форме капитальных вложений в объекты муниципальной собственности, бюджетных ассигнований на предоставление субсидий на осуществление капитальных вложений в объекты капитального строительства муниципальной собственности, бюджетных ассигнований, источником финансового обеспечения которых являются безвозмездные поступления </w:t>
        <w:br/>
        <w:t xml:space="preserve">от физических и юридических лиц, бюджетных ассигнований на реализацию мероприятий </w:t>
      </w:r>
      <w:r>
        <w:rPr>
          <w:rFonts w:cs="PT Astra Serif" w:ascii="PT Astra Serif" w:hAnsi="PT Astra Serif"/>
          <w:color w:val="000000"/>
          <w:sz w:val="24"/>
          <w:szCs w:val="24"/>
          <w:highlight w:val="yellow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региональных проектов и бюджетных ассигнований, в целях софинансирования которых предоставляются из бюджета Тульской области субсидии и иные межбюджетные трансферты, бюджетных ассигнований, предусмотренных на обслуживание муниципального долга, бюджетных ассигнований, утвержденных абзацем третьим пункта 23 настоящего решения, </w:t>
        <w:br/>
        <w:t xml:space="preserve">в объеме суммы экономии средств бюджета муниципального образования, сложившейся </w:t>
        <w:br/>
        <w:t>у органов местного самоуправления, отраслевых (функциональных) и территориальных органов и муниципальных казенных учреждений, а также субсидий у бюджетных и автономных учреждений, за исключением субсидий на финансовое обеспечение выполнения ими муниципального задания, по итогам осуществления закупок и превышающей 10000,00 руб., направляются в 2025 году в размере экономии на увеличение объема резервного фонда администрации города Тулы сверх объема, установленного настоящим решением, без внесения изменений в настоящее решение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5. «Установить, что в 2025 году при казначейском сопровождении финансовым органом муниципального образования или территориальным органом Федерального казначейства при осуществлении им отдельных функций финансового органа муниципального образования в соответствии со статьей 220.2 Бюджетного кодекса Российской Федерации средств, определенных в соответствии со статьей 242.26 Бюджетного кодекса Российской Федерации, перечисление средств осуществляется в установленном Правительством Российской Федерации порядке с лицевых счетов участника казначейского сопровождения, открытых в финансовом органе муниципального образования или территориальном органе Федерального казначейства, заказчиками по контрактам (договорам) о поставке товаров, выполнении работ, оказании услуг, на расчетные счета, открытые поставщикам (подрядчикам, исполнителям) по таким контрактам (договорам) в кредитных организациях в соответствии с положениями,  установленными частями 2 и 3 статьи  15  Федерального закона от 29 октября 2024 года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6. Установить, что в 2025 году в соответствии со статьей 242.26 Бюджетного кодекса Российской Федерации казначейскому сопровождению подлежат следующие средства, предоставляемые из бюджета муниципального образования город Тула:</w:t>
      </w:r>
    </w:p>
    <w:p>
      <w:pPr>
        <w:pStyle w:val="Normal"/>
        <w:autoSpaceDE w:val="false"/>
        <w:ind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бюджетные инвестиции, предоставляемые в соответствии с пунктом 5 статьи 79 Бюджетного кодекса Российской Федерации юридическим лицам, в соответствии </w:t>
        <w:br/>
        <w:t xml:space="preserve">с заключенными концессионными соглашениями, а также дополнительными соглашениями </w:t>
        <w:br/>
        <w:t>к концессионным соглашениям;</w:t>
      </w:r>
    </w:p>
    <w:p>
      <w:pPr>
        <w:pStyle w:val="Normal"/>
        <w:autoSpaceDE w:val="false"/>
        <w:ind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расчеты по контрактам (договорам) о поставке товаров, выполнении работ, оказании услуг, заключаемым на сумму более 3000000,00 руб. исполнителями и соисполнителями в рамках исполнения указанных концессионных соглашений.</w:t>
      </w:r>
    </w:p>
    <w:p>
      <w:pPr>
        <w:pStyle w:val="Normal"/>
        <w:autoSpaceDE w:val="false"/>
        <w:ind w:firstLine="539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7. Контроль за исполнением настоящего решения возложить на заместителя главы администрации города Тулы и постоянную комиссию Тульской городской Думы по бюджету, налогам и собственности.</w:t>
      </w:r>
    </w:p>
    <w:p>
      <w:pPr>
        <w:pStyle w:val="Normal"/>
        <w:widowControl w:val="false"/>
        <w:autoSpaceDE w:val="false"/>
        <w:ind w:right="27" w:firstLine="53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8. 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http://www.npatula-city.ru.</w:t>
      </w:r>
    </w:p>
    <w:p>
      <w:pPr>
        <w:pStyle w:val="Normal"/>
        <w:widowControl w:val="false"/>
        <w:autoSpaceDE w:val="false"/>
        <w:ind w:right="27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9. 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right="27" w:firstLine="53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0. Решение вступает в силу с 1 января 2025 года.</w:t>
      </w:r>
    </w:p>
    <w:p>
      <w:pPr>
        <w:pStyle w:val="Normal"/>
        <w:autoSpaceDE w:val="false"/>
        <w:ind w:right="169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Глава   муниципального </w:t>
      </w:r>
    </w:p>
    <w:p>
      <w:pPr>
        <w:pStyle w:val="Normal"/>
        <w:widowControl w:val="false"/>
        <w:autoSpaceDE w:val="false"/>
        <w:ind w:right="-2"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образования город Тула                                                                                      А.А. Эрк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680" w:gutter="0" w:header="72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-5" w:hanging="993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FB419533F33B3555AA9930446829A1A8756D70EBAA7A13F768A6EE2DA091F5FFA0B8C2f7b4N" TargetMode="External"/><Relationship Id="rId3" Type="http://schemas.openxmlformats.org/officeDocument/2006/relationships/hyperlink" Target="consultantplus://offline/ref=59FB419533F33B3555AA9930446829A1A8756D71EEA37A13F768A6EE2DA091F5FFA0B8CA754A7CF1f4bDN" TargetMode="External"/><Relationship Id="rId4" Type="http://schemas.openxmlformats.org/officeDocument/2006/relationships/hyperlink" Target="consultantplus://offline/ref=59FB419533F33B3555AA873D520477AAAE783A79E8AD7943AD37FDB37AA99BA2B8EFE18831477CF741AF1Af0bBN" TargetMode="External"/><Relationship Id="rId5" Type="http://schemas.openxmlformats.org/officeDocument/2006/relationships/hyperlink" Target="consultantplus://offline/ref=59FB419533F33B3555AA873D520477AAAE783A79E8AE7345AD37FDB37AA99BA2B8EFE18831477CF745AD1Bf0bC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17:00Z</dcterms:created>
  <dc:creator>Бюджетный отдел</dc:creator>
  <dc:description/>
  <cp:keywords/>
  <dc:language>en-US</dc:language>
  <cp:lastModifiedBy>KrjukovaSN</cp:lastModifiedBy>
  <cp:lastPrinted>2024-11-08T09:42:00Z</cp:lastPrinted>
  <dcterms:modified xsi:type="dcterms:W3CDTF">2024-11-08T06:46:00Z</dcterms:modified>
  <cp:revision>179</cp:revision>
  <dc:subject/>
  <dc:title>О     внесении   изменений  и дополнений</dc:title>
</cp:coreProperties>
</file>