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87"/>
        <w:gridCol w:w="3847"/>
      </w:tblGrid>
      <w:tr>
        <w:trPr>
          <w:trHeight w:val="1328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-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847" w:type="dxa"/>
            <w:tcBorders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69" w:firstLine="709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0 декабря 2023 г.</w:t>
        <w:br/>
        <w:t xml:space="preserve"> № 56/1235 «О бюджете муниципального образования город Тула на 2024 год </w:t>
        <w:br/>
        <w:t>и на плановый период 2025 и 2026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37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Российской Федерации», Уставом муниципального образования город Тула, Положением </w:t>
        <w:br/>
        <w:t>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3 г. № 56/1235 </w:t>
        <w:br/>
        <w:t xml:space="preserve">«О бюджете муниципального образования город Тула на 2024 год и на плановый период 2025 </w:t>
        <w:br/>
        <w:t>и 2026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) пункт 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4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 31326800317,76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 32750494933,81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423694616,05 руб.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Утвердить основные характеристики бюджета муниципального образования город Тула на 2025 год и на 2026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5 год </w:t>
        <w:br/>
        <w:t>в сумме 27795765661,62 руб. и на 2026 год в сумме 29050215674,22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5 год </w:t>
        <w:br/>
        <w:t xml:space="preserve">в сумме 28490214131,86 руб., в том числе условно утвержденные расходы в сумме </w:t>
        <w:br/>
        <w:t>474021732,28 руб., и на 2026 год в сумме 29594050466,47 руб., в том числе условно утвержденные расходы в сумме 1154091420,69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5 год в сумме 694448470,24 руб. и на 2026 год в сумме 543834792,25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8 слова «в 2024 году в сумме 15142997206,22 руб.» заменить словами «в 2024 году в сумме 15187010964,78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пункт 1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«11. Утвердить в составе расходов бюджета муниципального образования город Тула резервный фонд администрации города Тулы в 2024 году в сумме 2080415757,92 руб., в 2025 году в сумме 403572973,52 руб., в 2026 году в сумме 1389698511,67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4 году в сумме </w:t>
        <w:br/>
        <w:t>не менее 15000000,00 руб., в 2025 году в сумме не менее 15000000,00 руб., в 2026 году в сумме не менее 1500000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). В пункте 24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а)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в абзаце втором слова «в объеме 88690330,42 руб. в 2024 году» заменить словами </w:t>
        <w:br/>
        <w:t>«в объеме 179088020,25 руб. в 2024 год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б) в абзаце девятом слова «в объеме 1311919337,93 руб. в 2024 году, в объеме 378974333,89 руб. в 2025 году, в объеме 798960281,67 руб. в 2026 году» заменить словами </w:t>
        <w:br/>
        <w:t>«в объеме 2080415757,92 руб. в 2024 году, в объеме 403572973,52 руб. в 2025 году, в объеме 1389698511,67 руб. в 2026 году,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5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4 год и на плановый период 2025 и 2026 годов», 2 «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4 год и на плановый период 2025 и 2026 годов», 3 «Ведомственная структура расходов бюджета муниципального образования город Тула на 2024 год и на плановый период 2025 и 2026 годов», 5 «Объем межбюджетных трансфертов, получаемых из других бюджетов бюджетной системы Российской Федерации, в 2024 году и в плановом периоде 2025 и 2026 годов», 6 «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4 год и на плановый период 2025 и 2026 годов», </w:t>
        <w:br/>
        <w:t>9 «Источники внутреннего финансирования дефицита бюджета муниципального образования город Тула на 2024 год и на плановый период 2025 и 2026 годов»  изложить в редакции приложений 1, 2, 3, 4, 5, 6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лава муниципального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О.А. Слюса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tula-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7:00Z</dcterms:created>
  <dc:creator>Бюджетный отдел</dc:creator>
  <dc:description/>
  <cp:keywords/>
  <dc:language>en-US</dc:language>
  <cp:lastModifiedBy>KrjukovaSN</cp:lastModifiedBy>
  <cp:lastPrinted>2024-09-06T16:10:00Z</cp:lastPrinted>
  <dcterms:modified xsi:type="dcterms:W3CDTF">2024-09-06T13:10:00Z</dcterms:modified>
  <cp:revision>174</cp:revision>
  <dc:subject/>
  <dc:title>О     внесении   изменений  и дополнений</dc:title>
</cp:coreProperties>
</file>