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постановления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города Тулы                  от 16.03.2020 № 852»</w:t>
      </w:r>
      <w:r>
        <w:rPr>
          <w:rFonts w:eastAsia="Calibri" w:cs="PT Astra Serif" w:ascii="PT Astra Serif" w:hAnsi="PT Astra Serif"/>
          <w:sz w:val="28"/>
          <w:szCs w:val="28"/>
        </w:rPr>
        <w:t>, разработчиком которого является администрация города Т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23» по «31» июля 202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лючения по результатам независимой антикоррупционной экспертизы инициаторам ее проведения необходимо направлять по почте, курьерским способом на имя главы администрации города Тулы по адресу: г. Тула, пл.  Ленина, д. 2 или в виде электронного документа на электронный адрес: post@cityadm.tula.ru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23» июля 2025 года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20:00Z</dcterms:created>
  <dc:creator>Hludova</dc:creator>
  <dc:description/>
  <cp:keywords/>
  <dc:language>en-US</dc:language>
  <cp:lastModifiedBy>Качура Ксения Вадимовна</cp:lastModifiedBy>
  <cp:lastPrinted>2018-08-24T09:17:00Z</cp:lastPrinted>
  <dcterms:modified xsi:type="dcterms:W3CDTF">2025-07-23T08:16:00Z</dcterms:modified>
  <cp:revision>10</cp:revision>
  <dc:subject/>
  <dc:title>Начальнику управления правовой</dc:title>
</cp:coreProperties>
</file>