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27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ереименовании муниципального бюджетного учреждения дополнительного образования «Центр психолого-педагогического и социального сопровожд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жданским кодексом Российской Федерации,  Федеральными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ами от </w:t>
      </w:r>
      <w:r>
        <w:rPr>
          <w:rFonts w:cs="PT Astra Serif" w:ascii="PT Astra Serif" w:hAnsi="PT Astra Serif"/>
          <w:bCs/>
          <w:iCs/>
          <w:sz w:val="28"/>
          <w:szCs w:val="20"/>
        </w:rPr>
        <w:t>29.12.2012 № 273-ФЗ «Об образовании в Российской Федерации», 0</w:t>
      </w:r>
      <w:r>
        <w:rPr>
          <w:rFonts w:cs="PT Astra Serif" w:ascii="PT Astra Serif" w:hAnsi="PT Astra Serif"/>
          <w:sz w:val="28"/>
          <w:szCs w:val="28"/>
        </w:rPr>
        <w:t xml:space="preserve">6.10.2003 № 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.Переименовать муниципальное бюджетное учреждение дополнительного образования «Центр психолого-педагогического и социального сопровождения» в муниципальное бюджетное учреждение «Центр психолого-педагогической, медицинской и социальной помощ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2.Установить, что основными целями деятельности муниципального бюджетного учреждения «Центр психолого-педагогической, медицинской и социальной помощи» явля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казание психолого-педагогической, медицинской и социальной помощи детям, испытывающим трудности в освоении основных общеобразовательных программ, развитии и социальной адапта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омощь организациям, осуществляющим образовательную деятельность, по вопросам реализации основных общеобразовательных программ, включая адаптированные основные общеобразовательные программы, по вопросам обучения и воспитания обучающихс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мониторинг эффективности оказываемой организациями, осуществляющими образовательную деятельность, психолого-педагогической, медицинской и социальной помощи детям, испытывающим трудности в освоении основных общеобразовательных программ, развитии и социальной адапт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3.Управлению образования администрации города Тулы осуществить в установленном порядке необходимые юридические действия, связанные с переименованием муниципального учрежд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4.Комитету имущественных и земельных отношений администрации города Тулы внести соответствующие записи в Единый Реестр муниципального имущества города Тул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5.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6.Контроль за исполнением настоящего постановления возложить на заместителя главы администрации города Тулы Н.Б. Токову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7.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города Тулы</w:t>
        <w:tab/>
        <w:t xml:space="preserve">                                                                                 И.И. Беспалов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1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69EF397291A144C759AD47E723CEF6460E8001775B2A36479D362BFCI74EJ" TargetMode="External"/><Relationship Id="rId3" Type="http://schemas.openxmlformats.org/officeDocument/2006/relationships/hyperlink" Target="consultantplus://offline/ref=E069EF397291A144C759B34AF14F90FD4001D80F735B27611AC26D76AB771774I040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25:00Z</dcterms:created>
  <dc:creator>User</dc:creator>
  <dc:description/>
  <cp:keywords/>
  <dc:language>en-US</dc:language>
  <cp:lastModifiedBy>Юдина Юлия Игоревна</cp:lastModifiedBy>
  <cp:lastPrinted>2021-11-08T14:00:00Z</cp:lastPrinted>
  <dcterms:modified xsi:type="dcterms:W3CDTF">2025-07-11T13:21:00Z</dcterms:modified>
  <cp:revision>24</cp:revision>
  <dc:subject/>
  <dc:title/>
</cp:coreProperties>
</file>