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51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540" w:right="443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467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iCs/>
          <w:sz w:val="28"/>
          <w:szCs w:val="28"/>
        </w:rPr>
        <w:t>О внесении изменений в постановление администрации города Тулы от 14.06.2012 №1514</w:t>
      </w:r>
    </w:p>
    <w:p>
      <w:pPr>
        <w:pStyle w:val="Normal"/>
        <w:ind w:right="496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-142" w:right="431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оответствии с Федеральным законом от 27 июля 2010 года №210-ФЗ «Об организации предоставления государственных и муниципальных услуг», Федеральным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законом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от 6 октября 2003 года №131-ФЗ «Об общих принципах организации местного самоуправления в Российской Федерации», </w:t>
      </w:r>
      <w:r>
        <w:rPr>
          <w:rFonts w:cs="PT Astra Serif" w:ascii="PT Astra Serif" w:hAnsi="PT Astra Serif"/>
          <w:sz w:val="28"/>
          <w:szCs w:val="28"/>
        </w:rPr>
        <w:t xml:space="preserve">Федеральным законом от 20 марта 2025 года №33-ФЗ «Об общих принципах организации местного самоуправления в единой системе публичной власти», </w:t>
      </w:r>
      <w:r>
        <w:rPr>
          <w:rFonts w:cs="PT Astra Serif" w:ascii="PT Astra Serif" w:hAnsi="PT Astra Serif"/>
          <w:iCs/>
          <w:sz w:val="28"/>
          <w:szCs w:val="28"/>
        </w:rPr>
        <w:t>на основании Устава муниципального образования городской округ город Тула ПОСТАНОВЛЯЕТ: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1. Внести в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Постановление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администрации города Тулы от 14.06.2012 №1514 «Об утверждении административного регламента предоставления муниципальной услуги «Предоставление муниципального имущества в аренду или безвозмездное пользование без проведения торгов» следующие изменения: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) преамбулу изложить в следующей редакции: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«В соответствии с Федеральным законом от 27.07.2010 №210-ФЗ «Об организации предоставления государственных и муниципальных услуг», распоряжением Правительства Российской Федерации от 17.12.2009 №1993-р «Об утверждении сводного перечня первоочередных государственных                и муниципальных услуг, предоставляемых в электронном виде», на основании Федерального закона от 06.10.2003 №131-ФЗ «Об общих принципах организации местного самоуправления в Российской Федерации, </w:t>
      </w:r>
      <w:r>
        <w:rPr>
          <w:rFonts w:cs="PT Astra Serif" w:ascii="PT Astra Serif" w:hAnsi="PT Astra Serif"/>
          <w:sz w:val="28"/>
          <w:szCs w:val="28"/>
        </w:rPr>
        <w:t>Федеральным законом от 20 марта 2025 года №33-ФЗ «Об общих принципах организации местного самоуправления в единой системе публичной власти и Устава муниципального образования городской округ город Тула постановляет:»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б) в Приложение внести следующие изменения: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из раздела 2 главы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сключить абзац 11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пункт 3.1 раздела 3 главы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«3.1. Юридический и почтовый адрес Комитета: 300034, Тульская область, г. Тула, ул. Гоголевская, д.73, тел.52-07-00.»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абзац 6 пункта 3.3 раздела 3 главы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«- в многофункциональных центрах (г. Тула, Красноармейский проспект, д.36; г. Тула, ул. Демонстрации, д.26 б; г. Тула, ул. Менделеевская,    д. 2/1; г. Тула, проспект Ленина, д. 97; г. Тула, Загородный проезд, д. 3; г. Тула,         ул. Рязанская, д.38; г. Тула, ул. Октябрьская, д. 47а).»;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пункт 3.5 раздела 3 главы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«3.5. Справочные телефоны, по которым можно получить информацию о предоставлении муниципальной услуги: (4872) 52-07-00 – приемная Комитета, (4872) 52-86-85, 52-86-99, 75-90-54, 75-90-34 – отдел имущественных отношений и работы с подведомственными организациями Комитета,               8-800-200-71-02 – многофункциональный центр.»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пункт 3.6 раздела 3 главы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«3.6. Адрес официального сайта администрации города Тулы: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tulacity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gosuslugi</w:t>
      </w:r>
      <w:r>
        <w:rPr>
          <w:rFonts w:cs="PT Astra Serif" w:ascii="PT Astra Serif" w:hAnsi="PT Astra Serif"/>
          <w:color w:val="000000"/>
          <w:sz w:val="28"/>
          <w:szCs w:val="28"/>
        </w:rPr>
        <w:t>.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ru</w:t>
      </w:r>
      <w:r>
        <w:rPr>
          <w:rFonts w:cs="PT Astra Serif" w:ascii="PT Astra Serif" w:hAnsi="PT Astra Serif"/>
          <w:color w:val="000000"/>
          <w:sz w:val="28"/>
          <w:szCs w:val="28"/>
        </w:rPr>
        <w:t>.»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исключить часть 4 из пункта 4.1 раздела 4 главы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исключить раздел 9 главы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абзац 1 пункта 11.1.1. раздела 11 главы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«-заявка для предоставления муниципальной услуги подается по форме, утвержденной постановлением администрации города Тулы от 28.12.2024 №599 «Об утверждении форм заявлений на согласование передачи, передачу в аренду муниципального имущества и примерной формы договора аренды муниципального имущества муниципального образования город Тула»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убрать из абзаца 4 пункта 11.1.1. раздела 11 главы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фразу: </w:t>
      </w:r>
    </w:p>
    <w:p>
      <w:pPr>
        <w:pStyle w:val="ConsPlusNormal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«(приложение 7 к Административному регламенту);»;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абзац 1 части 1 пункта 11.1.2. раздела 11 главы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зложить в следующей редакции: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«-заявка для предоставления муниципальной услуги подается по форме, утвержденной постановлением администрации города Тулы от 28.12.2024 №599 «Об утверждении форм заявлений на согласование передачи, передачу в аренду муниципального имущества и примерной формы договора аренды муниципального имущества муниципального образования город Тула»;</w:t>
      </w:r>
    </w:p>
    <w:p>
      <w:pPr>
        <w:pStyle w:val="Normal"/>
        <w:suppressAutoHyphens w:val="true"/>
        <w:autoSpaceDE w:val="false"/>
        <w:ind w:right="-16"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слова «приложение 3» в абзаце 1 пункта 44.2. раздела 44 главы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III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заменить словами «приложение 1»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- исключить главы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IV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и </w:t>
      </w:r>
      <w:r>
        <w:rPr>
          <w:rFonts w:cs="PT Astra Serif" w:ascii="PT Astra Serif" w:hAnsi="PT Astra Serif"/>
          <w:color w:val="000000"/>
          <w:sz w:val="28"/>
          <w:szCs w:val="28"/>
          <w:lang w:val="en-US"/>
        </w:rPr>
        <w:t>V</w:t>
      </w:r>
      <w:r>
        <w:rPr>
          <w:rFonts w:cs="PT Astra Serif" w:ascii="PT Astra Serif" w:hAnsi="PT Astra Serif"/>
          <w:color w:val="000000"/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 исключить Приложение 1 к Административному регламенту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заменить заголовок «Приложение 2 к Административному регламенту» на заголовок «Приложение 1 к Административному регламенту»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заменить заголовок «Приложение 3 к Административному регламенту» на заголовок «Приложение 2 к Административному регламенту»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заменить заголовок «Приложение 4 к Административному регламенту» на заголовок «Приложение 3 к Административному регламенту»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заменить заголовок «Приложение 5 к Административному регламенту» на заголовок «Приложение 4 к Административному регламенту»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заменить заголовок «Приложение 6 к Административному регламенту» на заголовок «Приложение 5 к Административному регламенту»;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- исключить Приложение 7 к Административному регламенту.</w:t>
      </w:r>
    </w:p>
    <w:p>
      <w:pPr>
        <w:pStyle w:val="Normal"/>
        <w:suppressAutoHyphens w:val="true"/>
        <w:autoSpaceDE w:val="false"/>
        <w:ind w:right="-16"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2. Обнародовать Постановление путем его размещения на официальном сайте муниципального образования город Тула в информационно-телекоммуникационной сети «Интернет» по адресу: </w:t>
      </w:r>
      <w:hyperlink r:id="rId4">
        <w:r>
          <w:rPr>
            <w:rStyle w:val="InternetLink"/>
            <w:rFonts w:cs="PT Astra Serif" w:ascii="PT Astra Serif" w:hAnsi="PT Astra Serif"/>
            <w:color w:val="000000"/>
            <w:sz w:val="28"/>
            <w:szCs w:val="28"/>
          </w:rPr>
          <w:t>http://www.npacity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 xml:space="preserve"> и на информационных стендах в местах официального обнародования муниципальных правовых актов муниципального образования город Тула, а также разместить на официальном сайте администрации города Тулы в сети «Интернет»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>3. Постановление вступает со дня обнародования.</w:t>
      </w:r>
    </w:p>
    <w:p>
      <w:pPr>
        <w:pStyle w:val="Normal"/>
        <w:suppressAutoHyphens w:val="true"/>
        <w:ind w:right="164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ind w:right="164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right="164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ind w:right="164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Глава</w:t>
      </w:r>
    </w:p>
    <w:p>
      <w:pPr>
        <w:pStyle w:val="Normal"/>
        <w:suppressAutoHyphens w:val="true"/>
        <w:ind w:right="164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администрации города Тулы                                                   И.И. Беспалов</w:t>
      </w:r>
    </w:p>
    <w:p>
      <w:pPr>
        <w:pStyle w:val="Normal"/>
        <w:suppressAutoHyphens w:val="true"/>
        <w:ind w:right="164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ind w:right="164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ind w:right="164"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370301" TargetMode="External"/><Relationship Id="rId3" Type="http://schemas.openxmlformats.org/officeDocument/2006/relationships/hyperlink" Target="https://login.consultant.ru/link/?req=doc&amp;base=RLAW067&amp;n=105600" TargetMode="External"/><Relationship Id="rId4" Type="http://schemas.openxmlformats.org/officeDocument/2006/relationships/hyperlink" Target="http://www.npacity.tula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4:42:00Z</dcterms:created>
  <dc:creator>USER</dc:creator>
  <dc:description/>
  <cp:keywords/>
  <dc:language>en-US</dc:language>
  <cp:lastModifiedBy>Назарова Людмила Анатольевна</cp:lastModifiedBy>
  <cp:lastPrinted>2025-07-15T17:13:00Z</cp:lastPrinted>
  <dcterms:modified xsi:type="dcterms:W3CDTF">2025-07-16T07:07:00Z</dcterms:modified>
  <cp:revision>39</cp:revision>
  <dc:subject/>
  <dc:title>Примерная форма постановления</dc:title>
</cp:coreProperties>
</file>