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целях проведения независимой антикоррупционной экспертизы        14.07.2025 проект постановления администрации города Тулы                      «О внесении изменений и дополнений в постановление администрации города Тулы от 12.07.2019 №2475»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               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16.07.2025 по 22.07.2025.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color w:val="26262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культуры и туризма администрации города Тулы по адресу: 300041, г. Тула, ул. Советская, 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;Times New Roman" w:ascii="PT Astra Serif;Times New Roman" w:hAnsi="PT Astra Serif;Times New Roman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262626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26262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5.07.2025 г.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6:00Z</dcterms:created>
  <dc:creator>sAs</dc:creator>
  <dc:description/>
  <cp:keywords/>
  <dc:language>en-US</dc:language>
  <cp:lastModifiedBy>Трубаченкова Екатерина Геннадиевна</cp:lastModifiedBy>
  <cp:lastPrinted>2019-05-07T13:18:00Z</cp:lastPrinted>
  <dcterms:modified xsi:type="dcterms:W3CDTF">2025-07-15T07:12:00Z</dcterms:modified>
  <cp:revision>26</cp:revision>
  <dc:subject/>
  <dc:title>ИНФОРМАЦИОННОЕ СООБЩЕНИЕ</dc:title>
</cp:coreProperties>
</file>