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416300</wp:posOffset>
                </wp:positionV>
                <wp:extent cx="4029075" cy="1779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177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</w:tblGrid>
                            <w:tr>
                              <w:trPr>
                                <w:trHeight w:val="993" w:hRule="atLeast"/>
                              </w:trPr>
                              <w:tc>
                                <w:tcPr>
                                  <w:tcW w:w="63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  <w:tab w:val="left" w:pos="1134" w:leader="none"/>
                                      <w:tab w:val="left" w:pos="4111" w:leader="none"/>
                                      <w:tab w:val="left" w:pos="9720" w:leader="hyphen"/>
                                    </w:tabs>
                                    <w:spacing w:lineRule="auto" w:line="360"/>
                                    <w:ind w:right="201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  <w:sz w:val="28"/>
                                      <w:szCs w:val="28"/>
                                    </w:rPr>
                                    <w:t>О внесении изменений</w:t>
                                    <w:br/>
                                    <w:t>в постановление администрации</w:t>
                                    <w:br/>
                                    <w:t>города Тулы от 13.10.2014</w:t>
                                    <w:br/>
                                    <w:t>№ 32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140.1pt;mso-wrap-distance-left:0pt;mso-wrap-distance-right:9pt;mso-wrap-distance-top:0pt;mso-wrap-distance-bottom:0pt;margin-top:26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5"/>
                      </w:tblGrid>
                      <w:tr>
                        <w:trPr>
                          <w:trHeight w:val="993" w:hRule="atLeast"/>
                        </w:trPr>
                        <w:tc>
                          <w:tcPr>
                            <w:tcW w:w="63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  <w:tab w:val="left" w:pos="1134" w:leader="none"/>
                                <w:tab w:val="left" w:pos="4111" w:leader="none"/>
                                <w:tab w:val="left" w:pos="9720" w:leader="hyphen"/>
                              </w:tabs>
                              <w:spacing w:lineRule="auto" w:line="360"/>
                              <w:ind w:right="2018" w:hanging="0"/>
                              <w:jc w:val="both"/>
                              <w:rPr/>
                            </w:pPr>
                            <w:r>
                              <w:rPr>
                                <w:rFonts w:cs="PT Astra Serif" w:ascii="PT Astra Serif" w:hAnsi="PT Astra Serif"/>
                                <w:sz w:val="28"/>
                                <w:szCs w:val="28"/>
                              </w:rPr>
                              <w:t>О внесении изменений</w:t>
                              <w:br/>
                              <w:t>в постановление администрации</w:t>
                              <w:br/>
                              <w:t>города Тулы от 13.10.2014</w:t>
                              <w:br/>
                              <w:t>№ 32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9720" w:leader="hyphen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9720" w:leader="hyphen"/>
        </w:tabs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9720" w:leader="hyphen"/>
        </w:tabs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Градостроительным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кодексом</w:t>
        </w:r>
      </w:hyperlink>
      <w:r>
        <w:rPr>
          <w:rFonts w:cs="PT Astra Serif" w:ascii="PT Astra Serif" w:hAnsi="PT Astra Serif"/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законом</w:t>
        </w:r>
      </w:hyperlink>
      <w:r>
        <w:rPr>
          <w:rFonts w:cs="PT Astra Serif" w:ascii="PT Astra Serif" w:hAnsi="PT Astra Serif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постановлениями администрации города Тулы от 28.06.2023 № 301 </w:t>
        <w:br/>
        <w:t xml:space="preserve">«Об утверждении проекта внесения изменений в проект межевания территории квартала, ограниченного улицами Тульского Рабочего Полка, </w:t>
        <w:br/>
        <w:t xml:space="preserve">Д. Ульянова, Руставели, Болдина в Привокзальном районе города Тулы, утвержденный постановлением администрации города Тулы от 05.04.2018 </w:t>
        <w:br/>
        <w:t xml:space="preserve">№ 1222», от 13.09.2023 № 474 «Об утверждении проекта межевания территории квартала, ограниченного ул. Руставели, ул. Короленко, </w:t>
        <w:br/>
        <w:t xml:space="preserve">ул. Болдина, ул. Д. Ульянова Привокзального района города Тулы», </w:t>
        <w:br/>
        <w:t xml:space="preserve">на основании </w:t>
      </w:r>
      <w:hyperlink r:id="rId4">
        <w:r>
          <w:rPr>
            <w:rStyle w:val="InternetLink"/>
            <w:rFonts w:cs="PT Astra Serif" w:ascii="PT Astra Serif" w:hAnsi="PT Astra Serif"/>
            <w:sz w:val="28"/>
            <w:szCs w:val="28"/>
          </w:rPr>
          <w:t>Устава</w:t>
        </w:r>
      </w:hyperlink>
      <w:r>
        <w:rPr>
          <w:rFonts w:cs="PT Astra Serif" w:ascii="PT Astra Serif" w:hAnsi="PT Astra Serif"/>
          <w:sz w:val="28"/>
          <w:szCs w:val="28"/>
        </w:rPr>
        <w:t xml:space="preserve"> муниципального образования город Тула администрация города Тулы ПОСТАНОВЛЯЕТ:</w:t>
      </w:r>
    </w:p>
    <w:p>
      <w:pPr>
        <w:pStyle w:val="Normal"/>
        <w:tabs>
          <w:tab w:val="clear" w:pos="708"/>
          <w:tab w:val="left" w:pos="9720" w:leader="hyphen"/>
        </w:tabs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Внести в постановление администрации города Тулы от 13.10.2014</w:t>
        <w:br/>
        <w:t>№ 3204 «Об утверждении проекта линий градостроительного регулирования</w:t>
        <w:br/>
        <w:t>в городе Туле» следующее изменение:</w:t>
      </w:r>
    </w:p>
    <w:p>
      <w:pPr>
        <w:pStyle w:val="Normal"/>
        <w:tabs>
          <w:tab w:val="clear" w:pos="708"/>
          <w:tab w:val="left" w:pos="9720" w:leader="hyphen"/>
        </w:tabs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приложении к постановлению координаты точек красных линий</w:t>
        <w:br/>
        <w:t xml:space="preserve">в Привокзальном районе города Тулы по ул. Тульского Рабочего Полка, </w:t>
        <w:br/>
        <w:t xml:space="preserve">ул. Д. Ульянова, ул. Руставели, ул. Болдина, ул. Короленко изложить в новой редакции (приложения 1, 2). </w:t>
      </w:r>
    </w:p>
    <w:p>
      <w:pPr>
        <w:pStyle w:val="Normal"/>
        <w:tabs>
          <w:tab w:val="clear" w:pos="708"/>
          <w:tab w:val="left" w:pos="9720" w:leader="hyphen"/>
        </w:tabs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Разместить постановление на официальном сайте администрации города Тулы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right="79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Постановление вступает в силу со дня официального опубликования.</w:t>
      </w:r>
    </w:p>
    <w:p>
      <w:pPr>
        <w:pStyle w:val="Normal"/>
        <w:ind w:right="79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360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                                                                             И.И. Беспалов</w:t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постановлению администрации города Тулы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 № _______</w:t>
      </w:r>
    </w:p>
    <w:p>
      <w:pPr>
        <w:pStyle w:val="Normal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5988050" cy="5327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0" cy="532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талог поворотных точек</w:t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46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94"/>
        <w:gridCol w:w="2693"/>
      </w:tblGrid>
      <w:tr>
        <w:trPr>
          <w:trHeight w:val="178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точ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</w:t>
            </w:r>
          </w:p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стная система координат МСК-71.1.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224.6 (не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459.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9556.97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224.5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471.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9627.93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224.4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461.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9638.16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224.3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452.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9649.29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224.2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438.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9664.14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224.1.10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424.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9679.81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224.1.9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410.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9695.24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224.1.8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396.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9711.49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224.1.7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395.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9711.18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224.1.6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395.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9711.32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224.1.5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389.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9718.18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224.1.4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381.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9726.41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224.1.3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367.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9741.32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224.1.2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362.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9747.43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224.1.1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352.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9758.12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224.1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328.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9783.86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224.12.1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308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9753.76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224.12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310.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9751.80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224.11 (не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292.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9725.39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224.10 (не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336.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9676.74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224.10.1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353.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9657.51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224.9 (не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402.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9604.26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224.8 (не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396.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9565.70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.224.7 (не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429.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9560.50</w:t>
            </w:r>
          </w:p>
        </w:tc>
      </w:tr>
    </w:tbl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  <w:t>_______________________________</w:t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2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постановлению администрации города Тулы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 № _______</w:t>
      </w:r>
    </w:p>
    <w:p>
      <w:pPr>
        <w:pStyle w:val="Normal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/>
      </w:pPr>
      <w:r>
        <w:rPr/>
        <w:drawing>
          <wp:inline distT="0" distB="0" distL="0" distR="0">
            <wp:extent cx="5989320" cy="4556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455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талог поворотных точек</w:t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46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94"/>
        <w:gridCol w:w="2693"/>
      </w:tblGrid>
      <w:tr>
        <w:trPr>
          <w:trHeight w:val="178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точ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</w:t>
            </w:r>
          </w:p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естная система координат МСК-71.1.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227.4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382.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9569.20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227.3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385.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9584.29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227.2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387.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9595.22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227.1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382.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9599.53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227.34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370.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9612.89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227.33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371.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9613.81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227.32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370.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9615.35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227.31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369.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9614.47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227.30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367.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9616.30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227.29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356.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9628.11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227.28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351.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9634.37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227.27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351.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9634.41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227.26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345.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9640.99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227.25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341.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9646.02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227.24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336.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9651.10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227.23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332.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9656.15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227.22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328.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9661.21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227.21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323.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9666.26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227.20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319.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9671.34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227.19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314.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9676.33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227.18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310.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9681.37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227.17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301.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9692.07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227.16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281.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9713.27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227.15 (нов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281.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9713.50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227.14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262.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9684.76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227.13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244.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9657.25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227.12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260.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9639.07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227.11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274.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9623.94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227.10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288.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9608.22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227.9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288.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9608.04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227.8 (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289.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9608.36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227.7 (не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305.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9589.31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227.6 (не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314.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9579.62</w:t>
            </w:r>
          </w:p>
        </w:tc>
      </w:tr>
      <w:tr>
        <w:trPr>
          <w:trHeight w:val="17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227.5 (неизменяем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743362.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Calibri"/>
                <w:color w:val="000000"/>
                <w:sz w:val="28"/>
                <w:szCs w:val="28"/>
              </w:rPr>
            </w:pPr>
            <w:r>
              <w:rPr>
                <w:rFonts w:cs="Calibri" w:ascii="PT Astra Serif" w:hAnsi="PT Astra Serif"/>
                <w:color w:val="000000"/>
                <w:sz w:val="28"/>
                <w:szCs w:val="28"/>
              </w:rPr>
              <w:t>259571.97</w:t>
            </w:r>
          </w:p>
        </w:tc>
      </w:tr>
    </w:tbl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  <w:t>_______________________________</w:t>
      </w:r>
    </w:p>
    <w:p>
      <w:pPr>
        <w:pStyle w:val="Header"/>
        <w:jc w:val="center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620" w:right="851" w:gutter="0" w:header="709" w:top="899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245"/>
      <w:outlineLvl w:val="1"/>
    </w:pPr>
    <w:rPr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2" w:firstLine="709"/>
      <w:jc w:val="both"/>
      <w:outlineLvl w:val="5"/>
    </w:pPr>
    <w:rPr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rFonts w:ascii="Arial" w:hAnsi="Arial" w:cs="Arial"/>
      <w:b/>
      <w:spacing w:val="204"/>
      <w:sz w:val="4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2170988B1456CA3C05D4DC6A50ACAEF26B414ACD79AD7C5221A24E024hCn8J" TargetMode="External"/><Relationship Id="rId3" Type="http://schemas.openxmlformats.org/officeDocument/2006/relationships/hyperlink" Target="consultantplus://offline/ref=B2170988B1456CA3C05D4DC6A50ACAEF26B414ACD890D7C5221A24E024hCn8J" TargetMode="External"/><Relationship Id="rId4" Type="http://schemas.openxmlformats.org/officeDocument/2006/relationships/hyperlink" Target="consultantplus://offline/ref=B2170988B1456CA3C05D53CBB36694E420B94FA8DA9FD49578457FBD73C18691hCn3J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9:01:00Z</dcterms:created>
  <dc:creator>arch8</dc:creator>
  <dc:description/>
  <cp:keywords/>
  <dc:language>en-US</dc:language>
  <cp:lastModifiedBy>Шестова Ирина Николаевна</cp:lastModifiedBy>
  <cp:lastPrinted>2024-08-13T10:41:00Z</cp:lastPrinted>
  <dcterms:modified xsi:type="dcterms:W3CDTF">2024-08-26T11:39:00Z</dcterms:modified>
  <cp:revision>31</cp:revision>
  <dc:subject/>
  <dc:title>Об  утверждении  схемы  расположения земельного участка на кадастровом карте (плане) территории в пос</dc:title>
</cp:coreProperties>
</file>