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 № __________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знание граждан нуждающимися в улучшении жилищных услов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участия в мероприятиях, предусмотренных федеральными,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гиональными и муниципальными программами, а также в целя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и федеральных и региональных законов, приняты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 целях обеспечения граждан жилыми помещениями»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. Общие положения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1. Административный регламент предоставления муниципальной услуги «Признание граждан нуждающимися в улучшении жилищных условий для участия в мероприятиях, предусмотренных федеральными, региональными                            и муниципальными программами, а также в целях реализации федеральных             и региональных законов, принятых в целях обеспечения граждан жилыми помещениями» (далее - Административный регламент) устанавливает порядок        и стандарт предоставления муниципальной услуги «Признание граждан нуждающимися в улучшении жилищных условий для участия в мероприятиях, предусмотренных федеральными, региональными и муниципальными программами, а также в целях реализации федеральных и региональных законов, принятых в целях обеспечения граждан жилыми помещениями» (далее - Муниципальная услуга)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2. Административный регламент действует в отношении федеральных, региональных и муниципальных программ, которые реализуются                         на территории Тульской области. 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уг заявителей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3. В качестве заявителей при получении Муниципальной услуги могут выступать граждане Российской Федерации, зарегистрированные                       на территории муниципального образования город Тула (далее - заявители)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4. От имени заявителей за предоставлением Муниципальной услуги могут обращаться лица, действующие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е предоставления заявителю Муниципально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уги в соответствии с вариантом предоставления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, соответствующим признакам заявителя,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ределенным в результате анкетирования, проводимого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ом, предоставляющим услугу (далее - профилирование),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акже результата, за предоставлением которого обратился заявитель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5. Муниципальная услуга предоставляется заявителю в соответствии              с вариантом предоставления Муниципальной услуги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6. 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й обратился заявитель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7. Признаки заявителя определяются путем профилирования, осуществляемого в соответствии с настоящим Административным регламентом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8. Наименование Муниципальной услуги – «Признание граждан нуждающимися в улучшении жилищных условий для участия в мероприятиях, предусмотренных федеральными, региональными и муниципальными программами, которые реализуются на территории Тульской области, а также        в целях реализации федеральных и региональных законов, принятых в целях обеспечения граждан жилыми помещениями».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9. Наименование органа, предоставляющего Муниципальную услугу -    комитет имущественных и земельных отношений администрации города Тулы (далее - Комитет) - уполномоченный орган администрации города Тулы.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</w:tabs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10. Муниципальная услуга не предоставляется через многофункциональные центры предоставления государственных                           и муниципальных услуг. 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. При обращении заявителя с запросом о предоставлении Муниципальной услуги результатами предоставления Муниципальной услуги являются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заявителя нуждающимся в улучшении жилищных условий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признании заявителя нуждающимся в улучшении жилищный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 – распоряжение администрации муниципального образования город Тула (далее – Администрация) о признании заявителя нуждающимся в улучшении жилищных условий либо об отказе               в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пособ получения результата предоставления Муниципальной услуги – лично либо лицом, действующим в соответствии с законодательством Российской Федерации по доверенности, оформленной в установленном порядке.         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ормирование реестровой записи в качестве результата предоставления Муниципальной услуги не предусмотрено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. При обращении заявителя за исправлением опечаток и ошибок, допущенных в результате предоставления Муниципальной услуги, результатами предоставления Муниципальной услуги являются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наличия опечаток  и ошибок - исправленное распоряжение администрации города Тулы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отсутствия опечаток и ошибок - уведомление об отсутствии опечаток и ошибок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пособ получения результата предоставления Муниципальной услуги – лично либо лицом, действующим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рок предоставления муниципальной услуги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13. Максимальный срок предоставления Муниципальной услуги составляет 25 рабочих дней со дня регистрации запроса и документов и (или) информации, необходимых для предоставления Муниципальной услуги (далее - запрос)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- в Администрации, в том числе в случае, если запрос и документы  и (или) информация, необходимые для предоставления Муниципальной услуги, поданы заявителем посредством почтового отправления в Администрацию;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Calibri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 государственных и муниципальных услуг), на официальном сайте Администрации.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Максимальный срок предоставления Муниципальной услуги  для каждого варианта предоставления Муниципальной услуги  приводится в содержащих описания таких вариантов подразделах административного регламента.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 Перечень нормативных правовых актов, регулирующих предоставление Муниципальной услуги (с указанием их реквизитов                    и источников их официального опубликования), размещае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1. На официальном сайте администрации города Тулы в разделе «Муниципальные услуги»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.2. На Едином портале государственных и муниципальных услуг (функций) (https://www.gosuslugi.ru/).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 Исчерпывающий перечень документов, необходимых в соответствии       с законодательными и иными нормативными правовыми актами Российской Федерации для предоставления Муниципальной услуги, с разделением                  на документы и информацию, которые заявитель должен представить самостоятельно, и документы, которые заявитель вправе представить                    по собственной инициативе, приведен в разделе III настоящего Административного регламента в подразделах, содержащих описание вариант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6. Основания для отказа в приеме заявления и документов, необходимых для предоставления Муниципальной услуги, приведены для каждого варианта предоставления Муниципальной услуги в разделе III настоящего Административного регламента в описании административных процедур            в составе описания вариант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7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8. Основания для отказа в предоставлении Муниципальной услуги приведены для каждого варианта предоставления Муниципальной услуги,             в разделе III настоящего Административного регламента в описании административных процедур в составе описания вариант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 платы, взимаемой с заявителя при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, и способы ее взимания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9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зимание государственной пошлины и (или) иной платы                           за предоставление Муниципальной услуги и услуг, которые являются необходимыми и обязательными для предоставления Муниципальной услуги,      не осуществляетс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аксимальный срок ожидания в очереди при подач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ем запроса о предоставлении Муниципальной услуг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и получении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0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Максимальный срок ожидания в очереди при подаче запроса и при получении результата предоставления Муниципальной услуги не должен превышать 15 минут.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регистрации запроса заявител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редоставлении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 Срок регистрации запроса - в день поступления запроса                              в Администрацию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2. Регистрация запроса осуществляется в АСЭД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услуга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3. Требования к помещениям в которых предоставляется Муниципальная услуга, размещены на официальном сайте администрации города Тулы, а также    на Едином портале государственных и муниципальных услуг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4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казателями доступности и качества предоставления Муниципальной услуги размещены на официальном сайте администрации города Тулы, а также на Едином портале государственных и муниципальных услуг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5. Получение услуг, которые являются необходимыми и обязательными для предоставления Муниципальной услуги, не требуется. 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6. Плата за получение услуг, которые являются необходимыми                      и обязательными для предоставления Муниципальной услуги, отсутствуе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7. Перечень информационных систем, используемых для предоставления государственной услуги: Региональная система электронного правительства Тульской области» (далее - РСЭП ТО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х процедур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вариантов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8. При обращении заявителя за предоставлением Муниципальной услуги Муниципальная услуга предоставляется в соответствии со следующими вариантами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1: Заявитель обратился лично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2: От имени заявителя обратилось лицо, действующее                      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9. При обращении заявителя за исправлением опечаток и ошибок, допущенных в результате предоставления Муниципальной услуги, она предоставляется в соответствии со следующими вариантами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3: Заявитель обратился лично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ариант 4: От имени заявителя обратилось лицо, действующее                        в соответствии с законодательством Российской Федерации по доверенности, оформленной в установленном порядк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филирование заявителя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>30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ариант определяется путем анкетирования заявителя, в процессе которого устанавливается результат Муниципальной услуги,                               за предоставлением которой он обратился, а также признаки заявителя. Вопросы, направленные на определение признаков заявителя, приведены           в таблице 2 приложения № 1 к настоящему Административному регламенту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Профилирование осуществляется на личном приеме  в Комитете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1. По результатам получения ответов от заявителя на вопросы анкетирования определяется полный перечень комбинаций значений признаков     в соответствии с настоящим Административным регламентом, каждая               из которых соответствует одному вариант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2. Описания вариантов, приведенные в настоящем разделе, размещаются Комитете в общедоступном для ознакомления мес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иант 1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 Максимальный срок предоставления Муниципальной услуги составляет 25 рабочих дней со дня  регистрации  запроса в Администраци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4. Результатом предоставления варианта Муниципальной услуги являются:     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признании заявителя нуждающимся в улучшении жилищный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 является распоряжение Администрации о признании заявителя нуждающимся в улучшении жилищных условий либо об отказе              в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5. Административные процедуры, осуществляемые при предоставлении Муниципальной услуги в соответствии с настоящим варианто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5.1.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5.2. Межведомственное информационное взаимодейств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5.3. Принятие решения о предоставлении (об отказе в предоставлении) Муниципальной услуги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35.4. Предоставление результата предоставления Муниципальной услуги 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36. Основания для приостановления предоставления Муниципальной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запроса и документов и (или) информации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 Предоставление заявления осуществляется в ходе личного приема           от заявителя в Комитете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 Исчерпывающий перечень документов и (или) информации, необходимых для предоставления Муниципальной услуги, в соответствии                с вариантом предоставления Муниципальной услуги, подлежащих представлению заявителем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1. Заявление, оформленное по форме согласно приложению 2                       к настоящему Административному регламенту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2. Копии документов, удостоверяющих личность заявителя и членов его семьи (один из документов по выбору заявителя, с предъявлением оригинала, если копия нотариально не заверена)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аспорт гражданина Российской Федерации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8.3. Заявление, оформленное по форме согласно приложению 3                     к настоящему Административному регламенту, о том, что заявитель и (или) члены его семьи с намерением приобретения права состоять на учете в качестве нуждающихся в жилых помещениях в течение пяти лет, предшествующих году обращения в администрацию города Тулы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    к их отчуждению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4. Копию судебного решения или свидетельства об усыновлении (удочерении)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5. Копию судебного решения о признании членом семьи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6. Копию решения суда о вселении (если таковое имеется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7. Копию свидетельства о государственной регистрации заключения брака, выданного компетентными органами иностранного государства (если таковое имеется), и его нотариально удостоверенный перевод на русский язык      (с предъявлением оригинала, если копия нотариально не заверена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8. Копию свидетельств о государственной регистрации рождения детей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9. Копию свидетельств о государственной регистрации расторжения брака, выданных компетентными органами иностранного государства (если таковое имеется), и их нотариально удостоверенный перевод на русский язык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8.10. Копию свидетельств о государственной регистрации перемены имени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38.11. Копию свидетельства о государственной регистрации установления отцовства, выданных компетентными органами иностранного государства (если таковое имеется), и их нотариально удостоверенный перевод на русский язык (с предъявлением оригинала, если копия нотариально             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12. Выписка из финансового лицевого счета на жилое помещен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13. Копия документа, подтверждающего статус «многодетная семья» (если таковой имеется) с предъявлением оригинала, если копия нотариально         не заверен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14. Документ, подтверждающий статус «работник государственного или муниципального учреждения» (если таковой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8.15. Документ, подтверждающий использование (неиспользование) социальной выплаты или иной государственной поддержки на улучшение жилищных условий (если таковой имеется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 Исчерпывающий перечень документов, необходимых в соответствии       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1. Выписка из Единого государственного реестра недвижимости            о правах заявителя и членов его семьи на имеющиеся у него объекты недвижимого имущества на территории Российской Федераци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2. Выписка из Единого государственного реестра недвижимости              об основных характеристиках и зарегистрированных правах на объект недвижимост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9.3. Справка о наличии (отсутствии) у заявителя и членов его семьи жилого помещения на территории Тульской области, которую заявитель может получить в Государственном учреждении Тульской области «Областное бюро технической инвентаризации»;            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4. Копия нормативного акта Администрации о признании жилых помещений дома непригодным для проживания и многоквартирного жилого дома аварийным и подлежащим сносу, которую заявитель может получить                      в Администрации (для заявителя и членов его семьи, зарегистрированных               в жилых помещениях многоквартирных домов, состоящих в реестре аварийного жилищного фонд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5. Сведения о государственной регистрации заключ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6. Сведения о государственной регистрации рождения детей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7. Сведения о государственной регистрации установления отцовств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8. Сведения о государственной регистрации расторж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9. Сведения о государственной регистрации перемены имени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10. Сведения о регистрации по месту жительства заявителя и членов его семьи, которые заявитель может получить в органах Министерства внутренних дел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9.11. Копия договора социального найма жилого помещения или копия договора найма специализированного жилого помещения, которую заявитель может получить в Админист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0. Способом установления личности (идентификации) заявителя при взаимодействии с заявителем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 Исчерпывающий перечень оснований для отказа в приеме запроса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1. Заявителем не предъявлен документ, удостоверяющий личность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1.2. Если представлен запрос, оформленный с нарушениями требований настоящего Административного регламента, в том числе если заявление оформлено не по форме, установленной настоящим Административным регламентом, а также если документы, приложенные к заявлению,                          не соответствуют перечню документов, указанному в заяв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2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3. Прием органом, предоставляющим Муниципальную услугу, запроса      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, невозможен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4. Срок регистрации запроса - в день поступления запроса                             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 Для предоставления Муниципальной услуги необходимо направление следующих межведомственных информационных запросов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1. Межведомственный запрос «Предоставление выписки из Единого государственного реестра недвижимости о правах заявителя и членов его семьи   на имеющиеся (имевшиеся) у него объекты недвижимого имущества                     на территории Российской Федераци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5.2. Межведомственный запрос «Предоставление выписки из Единого государственного реестра недвижимости об основных характеристиках                   и зарегистрированных правах на объект недвижимост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3. Межведомственный запрос «О предоставлении копий и сведений         из учетно-технической документации (Справка, содержащая сведения                 о наличии (отсутствии) права собственности на объекты недвижимости (один правообладатель); Технический паспорт объекта, Поэтажный план, Ситуационный план, Экспликация поэтажного плана; Выписка из реестровой книги о праве собственности на объект капитального строительства, помещение (до 1998 года).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вщиком сведений является Государственное учреждение Тульской области «Областное бюро технической инвентаризаци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е учреждение Тульской области «Областное бюро технической инвентаризации» представляет запрашиваемые сведения в срок,        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4. Межведомственный запрос «Запрос решения органа местного самоуправления о признании жилого помещения, занимаемого гражданином          и членами семьи, непригодным для проживания или о признании многоквартирного дома, в котором они проживают, аварийным и подлежащим сносу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соответствующее месту нахождения помещения Главное управление администрации города Тулы                                   по территориальному округ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ное управление администрации города Тулы по территориальному округу представляет запрашиваемые сведения в срок, не превышающий            48 часов 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5. Межведомственный запрос «Предоставление сведений                             о государственной регистрации заключения брак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6. Межведомственный запрос «Предоставление сведений                             о государственной регистрации рожд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Федеральная налоговая служба Российской Федерации представляет запрашиваемые сведения в срок, не превышающий     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7. Межведомственный запрос «Получение сведений о государственной регистрации установления отцовств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Федеральная налоговая служба Российской Федерации представляет запрашиваемые сведения в срок, не превышающий    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5.8. Межведомственный запрос «Предоставление сведений                             о государственной регистрации расторжения брак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9. Межведомственный запрос «Предоставление сведений                              о государственной регистрации перемены имен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5.10. Межведомственный запрос «Предоставление сведений                           о зарегистрированных по месту жительств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Министерство внутренних дел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ерство внутренних дел Российской Федерац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5.11. Межведомственный запрос «Получение копии договора социального найма жилого помещения или копия договора найма специализированного жилого помещ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Комите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ый запрос направляется в течение 1 рабочего дня после дня регистрации запроса заявител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итет представляет запрашиваемые сведения в срок, не превышающий  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46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6.1. не представлены предусмотренные пунктом 38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46.2.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знания заявителя нуждающимся в жилом помещении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знанными нуждающимися в жилых помещен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46.3. представлены документы, которые не подтверждают право соответствующих граждан быть признанными нуждающимися в жилых помещения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46.4. н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>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</w:r>
      <w:r>
        <w:rPr>
          <w:rFonts w:eastAsia="PT Astra Serif" w:cs="Times New Roman" w:ascii="PT Astra Serif" w:hAnsi="PT Astra Serif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6.5. ранее реализовано право заявителя и членов его семьи на улучшение жилищных условий с использованием социальных выплат (субсидий) или иной формы государственной поддержки за счет средств федерального бюджета, бюджета Тульской области, бюджета муниципального образования город Тула,        в том числе, наличие сведений об участии заявителя и членов его семьи                   в мероприятиях Регионального проекта «Обеспечение жильем молодых семей» государственной программы Тульской области «Обеспечение доступным                и комфортным жильем населения Тульской области» в иных муниципальных образованиях Тульской област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7. Принятие решения о предоставлении (об отказе в предоставлении) Муниципальной услуги осуществляется в срок, не превышающий 5 рабочих дней с даты получения Комитетом всех сведений, необходимых для принятия реше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8. Способ предоставления результата предоставления Муниципальной услуги -  в Комитете при личном приеме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9. Невозможно  предоставление Комитетом или </w:t>
      </w:r>
      <w:r>
        <w:rPr>
          <w:rFonts w:cs="Calibri" w:ascii="PT Astra Serif" w:hAnsi="PT Astra Serif"/>
          <w:sz w:val="28"/>
          <w:szCs w:val="28"/>
        </w:rPr>
        <w:t>многофункциональным центром результата предоставления Муниципальной  услуги по выбору заявителя независимо от его места жительства или места пребыва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0. Предоставление результата Муниципальной услуги осуществляется         в срок, не превышающий 2 рабочих дней со дня принятия решения 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ариант 2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1. Максимальный срок предоставления Муниципальной услуги составляет 25 рабочих дней со дня  регистрации  запроса в Админист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2. Результатом предоставления варианта Муниципальной услуги я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каз в признании заявителя нуждающимся в улучшении жилищный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 является распоряжение Администрации о признании заявителя нуждающимся в улучшении жилищных условий либо об отказе               в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3. Административные процедуры, осуществляемые при предоставлении Муниципальной услуги в соответствии с настоящим варианто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3.1.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3.2. Межведомственное информационное взаимодейств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3.3. Принятие решения о предоставлении (об отказе в предоставлении)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3.4. Предоставление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4. 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запроса и документов и (или) информации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5. Представление заявления осуществляется в ходе личного приема            от лица, действующего в соответствии с законодательством Российской Федерации по доверенности от имени заявителя (далее – представитель заявителя), оформленной в установленном порядк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 Исчерпывающий перечень документов и (или) информации, необходимых для предоставления Муниципальной услуги, в соответствии               с вариантом предоставления Муниципальной услуги, подлежащих представлению представителем заявител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. Заявление, оформленное по форме согласно приложению 2                     к настоящему Административному регламенту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2. Документ, удостоверяющий личность представителя заявителя (один из документов по выбору представителя заявителя, с предъявлением оригинала, если копия нотариально не заверена)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3. Документ, удостоверяющий право (полномочия) представителя заявителя действовать от имени заявителя, оформленный в соответствии                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4. Копии документов, удостоверяющих личность заявителя и членов его семьи (один из документов по выбору заявителя, с предъявлением оригинала, если копия нотариально не заверена)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5. Заявление, оформленное по форме согласно приложению 3                     к настоящему Административному регламенту, о том, что заявитель и (или) члены его семьи с намерением приобретения права состоять на учете в качестве нуждающихся в жилых помещениях в течение пяти лет, предшествующих году обращения в Администрацию, не совершал (не совершали) действий                        и гражданско-правовых сделок с жилыми помещениями, которые привели              к уменьшению размера занимаемых им (ими) жилых помещений или к их отчуждению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6. Копию судебного решения или свидетельства об усыновлении (удочерении) (если таковое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7. Копию судебного решения о признании членом семьи (если таковое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8. Копию решения суда о вселении (если таковое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9. Копию свидетельства о государственной регистрации заключения брака, выданного компетентными органами иностранного государства (если таковое имеется), и его нотариально удостоверенный перевод на русский язык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0. Копию свидетельств о государственной регистрации рождения детей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1. Копию свидетельств о государственной регистрации расторжения брака, выданных компетентными органами иностранного государства (если таковое имеется), и их нотариально удостоверенный перевод на русский язык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2. Копию свидетельств о государственной регистрации перемены имени, выданных компетентными органами иностранного государства (если таковые имеются), и их нотариально удостоверенный перевод на русский язык            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3. Копию свидетельства о государственной регистрации установления отцовства, выданных компетентными органами иностранного государства (если таковое имеется), и их нотариально удостоверенный перевод на русский язык        (с предъявлением оригинала, если копия нотариально не заверен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4. Выписка из финансового лицевого счета на жилое помещение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5. Копия документа, подтверждающего статус «многодетная семья» (если таковой имеется) с предъявлением оригинала, если копия нотариально         не заверен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6. Документ, подтверждающий статус «работник государственного или муниципального учреждения» (если таковой имеется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6.17. Документ, подтверждающий использование (неиспользование) социальной выплаты или иной государственной поддержки на улучшение жилищных условий (если таковой имеется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 Исчерпывающий перечень документов, необходимых в соответствии          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представитель заявителя вправе представить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1. Выписка из Единого государственного реестра недвижимости            о правах заявителя и членов его семьи на имеющиеся у него объекты недвижимого имущества на территории Российской Федераци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2. Выписка из Единого государственного реестра недвижимости              об основных характеристиках и зарегистрированных правах на объект недвижимости, которую заявитель может получить в Федеральной службе государственной регистрации, кадастра и картографии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7.3. Справка о наличии (отсутствии) у заявителя и членов его семьи жилого помещения на территории Тульской области, которую заявитель может получить в Государственном учреждении Тульской области «Областное бюро технической инвентаризации»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4. Копия решения  Администрации о признании жилых помещений дома непригодным для проживания и многоквартирного жилого дома аварийным и подлежащим сносу, которые заявитель может получить в Главном управлении администрации города Тулы по соответствующему территориальному округу (для заявителя и членов его семьи, зарегистрированных в жилых помещениях многоквартирных домов, состоящих в реестре аварийного жилищного фонда)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5. Сведения о государственной регистрации заключ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6. Сведения о государственной регистрации рождения детей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7. Сведения о государственной регистрации установления отцовств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8. Сведения о государственной регистрации расторжения брака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9. Сведения о государственной регистрации перемены имени, которые заявитель может получить в Федеральной налоговой службе Российской Федерации (если сведения о таком документе содержатся в Едином государственном реестре записей актов гражданского состояния) или в органах записи актов гражданского состояния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10. Сведения о регистрации по месту жительства заявителя и членов его семьи, которые заявитель может получить в органах Министерства внутренних дел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7.11. Копия договора социального найма жилого помещения или копия договора найма специализированного жилого помещения, которую заявитель может получить в Комите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8. Способом установления личности (идентификации) представителя заявителя при взаимодействии с представителем заявителя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9. Исчерпывающий перечень оснований для отказа в приеме запроса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9.1. Если представителем заявителя не предъявлен документ, удостоверяющий личность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9.2. Представление документов лицом, не имеющим на это полномоч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9.3. Если представлен запрос, оформленный с нарушениями требований настоящего Административного регламента, в том числе если заявление оформлено не по форме, установленной настоящим Административным регламентом, а также если документы, приложенные к заявлению,                         не соответствуют перечню документов, указанному в заяв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0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1. Прием органом, предоставляющим Муниципальную услугу, запроса         и документов и (или) информации, необходимых для предоставления Муниципальной услуги, по выбору представителя заявителя независимо от его места жительства или места пребывания, невозможен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2. Срок регистрации запроса - в день поступления запроса                             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 Для предоставления Муниципальной услуги необходимо направление следующих межведомственных информационных запросов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1. Межведомственный запрос «Предоставление выписки из Единого государственного реестра недвижимости о правах заявителя и членов его семьи на имеющиеся (имевшиеся) у него объекты недвижимого имущества                 на территории Российской Федераци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3.2. Межведомственный запрос «Предоставление выписки из Единого государственного реестра недвижимости об основных характеристиках                   и зарегистрированных правах на объект недвижимости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служба государственной регистрации, кадастра и картограф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служба государственной регистрации, кадастра                       и картографии представляет запрашиваемые сведения в срок, не превышающий 48 часов 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3. Межведомственный запрос «О предоставлении копий и сведений         из учетно-технической документации (Справка, содержащая сведения                 о наличии (отсутствии) права собственности на объекты недвижимости (один правообладатель); Технический паспорт объекта, Поэтажный план, Ситуационный план, Экспликация поэтажного плана; Выписка из реестровой книги о праве собственности на объект капитального строительства, помещение (до 1998 года).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вщиком сведений является Государственном учреждении Тульской области «Областное бюро технической инвентаризации»;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е учреждение Тульской области «Областное бюро технической инвентаризации» представляет запрашиваемые сведения в срок,      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4. Межведомственный запрос «Запрос решения органа местного самоуправления о признании жилого помещения, занимаемого гражданином           и членами семьи, непригодным для проживания или о признании многоквартирного дома, в котором они проживают, аварийным и подлежащим сносу)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соответствующее месту нахождения помещения Главное управление администрации города Тулы                                   по территориальному округу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ведомственный запрос направляется в течение 1 рабочего дня после дня регистрации запроса заявител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ное управление администрации города Тулы по территориальному округу представляет запрашиваемые сведения в срок, не превышающий            48 часов   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5. Межведомственный запрос «Предоставление сведений                             о государственной регистрации заключения брак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6. Межведомственный запрос «Предоставление сведений                             о государственной регистрации рожд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7. Межведомственный запрос «Получение сведений о государственной регистрации установления отцовств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8. Межведомственный запрос «Предоставление сведений                            о государственной регистрации расторжения брака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9. Межведомственный запрос «Предоставление сведений                             о государственной регистрации перемены имени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Федеральная налоговая служба Российской Федерации (если сведения о таком документе содержатся в Едином государственном реестре записей актов гражданского состояния) или органы записи актов гражданского состоя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ая налоговая служба Российской Федерации представляет запрашиваемые сведения в срок, не превышающий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ы записи актов гражданского состояния представляю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3.10. Межведомственный запрос «Предоставление сведений                          о зарегистрированных по месту жительства»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вщиком сведений является Министерство внутренних дел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ерство внутренних дел Российской Федерации представляет запрашиваемые сведения в срок, не превышающий 48 часов с момента направления межведомственного запрос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3.11. Межведомственный запрос «Получение копии договора социального найма жилого помещения или копия договора найма специализированного жилого помещения»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вщиком сведений является Комитет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ежведомственный запрос направляется в течение 1 рабочего дня после дня регистрации запроса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итет представляет запрашиваемые сведения в срок, не превышающий   48 часов с момента направления межведомственного запрос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4. Основаниями для отказа в предоставлении Муниципальной услуги являются: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64.1. не представлены предусмотренные пунктом 40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64.2.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знания заявителя нуждающимся в жилом помещении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знанными нуждающимися в жилых помещен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64.3. представлены документы, которые не подтверждают право соответствующих граждан быть признанными нуждающимися в жилых помещения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64.4. н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>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</w:r>
      <w:r>
        <w:rPr>
          <w:rFonts w:eastAsia="PT Astra Serif" w:cs="Times New Roman" w:ascii="PT Astra Serif" w:hAnsi="PT Astra Serif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4.5. ранее реализовано право заявителя и членов его семьи на улучшение жилищных условий с использованием социальных выплат (субсидий) или иной формы государственной поддержки за счет средств федерального бюджета, бюджета Тульской области, бюджета муниципального образования город Тула,        в том числе, наличие сведений об участии заявителя и членов его семьи                   в мероприятиях Регионального проекта «Обеспечение жильем молодых семей» государственной программы Тульской области «Обеспечение доступным                и комфортным жильем населения Тульской области» в иных муниципальных образованиях Тульской област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5. Принятие решения о предоставлении (об отказе в предоставлении) Муниципальной услуги осуществляется в срок, не превышающий 5 рабочих дней с даты получения Комитетом всех сведений, необходимых для принятия реше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6. Способ предоставления результата предоставления Муниципальной услуги -  в Комитете при личном приеме представителя заявителя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7. Невозможно  предоставление Комитетом или </w:t>
      </w:r>
      <w:r>
        <w:rPr>
          <w:rFonts w:cs="Calibri" w:ascii="PT Astra Serif" w:hAnsi="PT Astra Serif"/>
          <w:sz w:val="28"/>
          <w:szCs w:val="28"/>
        </w:rPr>
        <w:t>многофункциональным центром результата предоставления Муниципальной  услуги по выбору заявителя независимо от его места жительства или места пребыва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8. Предоставление результата Муниципальной услуги осуществляется         в срок, не превышающий 2 рабочих дней со дня принятия решения 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иант 3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9. Максимальный срок предоставления Муниципальной услуги составляет 5 рабочих дней со дня  регистрации  заявления об исправлении опечаток и ошибок, допущенных в результате предоставления Муниципальной услуги (далее – заявление об исправлении ошибок), в Админист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0. Результатом предоставления варианта Муниципальной услуги являе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дача исправленного распоряжения Администрации о признании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 – письменное уведомление заявителя об исправлении распоряжения Администрации о признании заявителя нуждающимся                     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1. Административные процедуры, осуществляемые при предоставлении Муниципальной услуги в соответствии с настоящим варианто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1.1. Прием заявления об исправлении ошибок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1.2. Принятие решения о предоставлении 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1.3. Предоставление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2. Основания для приостановления предоставления Муниципальной 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ием заявления об исправлении ошибок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3. Представление заявления об исправлении ошибок осуществляется        в ходе личного приема от заявителя в Комите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4. Исчерпывающий перечень документов и (или) информации, необходимых для предоставления Муниципальной услуги, в соответствии              с вариантом предоставления Муниципальной услуги, подлежащих представлению заявителе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4.1. Заявление об исправлении ошибок в произвольной форме, содержащее сведения о наличии опечаток и ошибок в распоряжении Администрации о признании заявителя нуждающимся в улучшении жилищных условий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4.2. Копии документов, удостоверяющих личность заявителя,                        с предъявлением оригинала, если копия нотариально не заверена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5. Способом установления личности (идентификации) заявителя при взаимодействии с заявителем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6. Исчерпывающий перечень оснований для отказа в приеме заявления     об исправлении ошибок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ителем не предъявлен документ, удостоверяющий личность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7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8. Прием органом, предоставляющим Муниципальную услугу, заявления об исправлении ошибок, по выбору заявителя независимо от его места жительства или места пребывания, невозможен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9. Срок регистрации заявления об исправлении ошибок - в день поступления заявления об исправлении ошибок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0. Основания для отказа в предоставлении Муниципальной услуги         </w:t>
      </w:r>
      <w:r>
        <w:rPr>
          <w:rFonts w:cs="Calibri" w:ascii="PT Astra Serif" w:hAnsi="PT Astra Serif"/>
          <w:sz w:val="28"/>
          <w:szCs w:val="28"/>
        </w:rPr>
        <w:t>не предусмотрен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1. Принятие решения о предоставлении Муниципальной услуги осуществляется в срок, не превышающий 2 рабочих дней с даты получения Администрацией заявления об исправлении ошибок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2. Способ предоставления результата предоставления Муниципальной услуги -  в Комитете при личном приеме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3. Невозможно  предоставление Комитетом или </w:t>
      </w:r>
      <w:r>
        <w:rPr>
          <w:rFonts w:cs="Calibri" w:ascii="PT Astra Serif" w:hAnsi="PT Astra Serif"/>
          <w:sz w:val="28"/>
          <w:szCs w:val="28"/>
        </w:rPr>
        <w:t>многофункциональным центром результата предоставления Муниципальной услуги по выбору заявителя независимо от его места жительства или места пребыва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4. Предоставление результата Муниципальной услуги осуществляется         в срок, не превышающий 2 рабочих дней со дня принятия решения 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риант 4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85. Максимальный срок предоставления Муниципальной услуги составляет 5 рабочих дней со дня  регистрации  заявления об исправлении ошибок в Админист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6. Результатом предоставления варианта Муниципальной услуги являе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дача исправленного распоряжения Администрации о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представителю заявителя предоставляется результат Муниципальной услуги – письменное уведомление представителя заявителя об исправлении распоряжения Администрации о признании заявителя нуждающимся в улучшении жилищных услов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7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7.1. Прием заявления об исправлении ошибок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7.2. Принятие решения о предоставлении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7.3. Предоставление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8. 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ем заявления об исправлении  ошибок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9. Представление заявления об исправлении ошибок осуществляется        в ходе личного приема от представителя заявителя в Комитете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0. Исчерпывающий перечень документов и (или) информации, необходимых для предоставления Муниципальной услуги, в соответствии                с вариантом предоставления Муниципальной услуги, подлежащих представлению заявителем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0.1. Заявление об исправлении ошибок в произвольной форме, содержащее сведения о наличии опечаток и ошибок в распоряжении Администрации о признании заявителя нуждающимся в улучшении жилищных услови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0.2. Копии документов, удостоверяющих личность представителя заявителя, с предъявлением оригинала, если копия нотариально не заверена):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паспорт гражданина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ой документ, удостоверяющий личность гражданина Российской Федерации в соответствии с законодательством Российской Федераци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0.3. Документ, удостоверяющий право (полномочия) представителя заявителя действовать от имени заявителя, оформленный в соответствии                 с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1. Способом установления личности (идентификации) представителя заявителя при взаимодействии с представителем заявителя является основной документ, удостоверяющий личность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2. Исчерпывающий перечень оснований для отказа в приеме заявления       об исправлении ошибок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2.1. Если представителем заявителя не предъявлен документ, удостоверяющий личность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2.2. Представление документов лицом, не имеющим на это полномочи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3. Основания для приостановления предоставления Муниципальной услуги отсутствуют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4. Прием органом, предоставляющим Муниципальную услугу, заявления об исправлении ошибок, по выбору представителя заявителя независимо от его места жительства или места пребывания, невозможен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5. Срок регистрации заявления об исправлении ошибок - в день поступления заявления об исправлении ошибок в Администрацию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решения о предоставлени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об отказе в предоставлении)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96. Основания для отказа в предоставлении Муниципальной услуги не предусмотрены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7. Принятие решения о предоставлении Муниципальной услуги осуществляется в срок, не превышающий 2 рабочих дней с даты получения Администрацией заявления об исправлении ошибок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едоставление результата 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8. Способ предоставления результата предоставления Муниципальной услуги в Комитете при личном приеме представителя заявител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9. Невозможно  предоставление Комитетом или </w:t>
      </w:r>
      <w:r>
        <w:rPr>
          <w:rFonts w:cs="Calibri" w:ascii="PT Astra Serif" w:hAnsi="PT Astra Serif"/>
          <w:sz w:val="28"/>
          <w:szCs w:val="28"/>
        </w:rPr>
        <w:t>многофункциональным центром результата предоставления Муниципальной  услуги по выбору заявителя независимо от его места жительства или места пребывания.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0. Предоставление результата Муниципальной услуги осуществляется       в срок, не превышающий 2 рабочих дней со дня принятия решения                          о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ого регламента и иных нормативных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ых актов, устанавливающих требования</w:t>
      </w:r>
    </w:p>
    <w:p>
      <w:pPr>
        <w:pStyle w:val="Normal"/>
        <w:widowControl/>
        <w:autoSpaceDE w:val="true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едоставлению услуги, а также принятием ими решений</w:t>
      </w:r>
    </w:p>
    <w:p>
      <w:pPr>
        <w:pStyle w:val="Normal"/>
        <w:widowControl/>
        <w:autoSpaceDE w:val="true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1. Текущий контроль осуществляется в целях соблюдения                       и исполнения специалистами Комитета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</w:t>
      </w:r>
      <w:r>
        <w:rPr>
          <w:rFonts w:cs="PT Astra Serif" w:ascii="PT Astra Serif" w:hAnsi="PT Astra Serif"/>
          <w:sz w:val="28"/>
          <w:szCs w:val="28"/>
          <w:lang w:val="en-US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.1. Текущий контроль проводится руководителем Комитета  или должностным лицом Комитета, наделенным полномочиями по проведению текущего контроля в соответствии с должностной инструкцией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</w:t>
      </w:r>
      <w:r>
        <w:rPr>
          <w:rFonts w:cs="PT Astra Serif" w:ascii="PT Astra Serif" w:hAnsi="PT Astra Serif"/>
          <w:sz w:val="28"/>
          <w:szCs w:val="28"/>
          <w:lang w:val="en-US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.2. Периодичность и сроки осуществления текущего контроля устанавливаются руководителем Комитет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и периодичность осуществления плановых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внеплановых проверок, полноты и качества предоставлени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2. Плановые проверки осуществляются в целях контроля за полнотой        и качеством предоставления Муниципальной услуги, который включает в себя выявление и устранение нарушений прав заявителей при предоставлении Муниципальной услуги, а также направлен на оптимизацию административных процедур (действий)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3. Порядок и периодичность проведения плановых проверок устанавливаются руководителем Комитет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овые проверки проводятся не реже одного раза в год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</w:t>
      </w:r>
      <w:r>
        <w:rPr>
          <w:rFonts w:cs="PT Astra Serif" w:ascii="PT Astra Serif" w:hAnsi="PT Astra Serif"/>
          <w:sz w:val="28"/>
          <w:szCs w:val="28"/>
          <w:lang w:val="en-US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. Внеплановые проверки осуществляются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</w:t>
      </w:r>
      <w:r>
        <w:rPr>
          <w:rFonts w:cs="PT Astra Serif" w:ascii="PT Astra Serif" w:hAnsi="PT Astra Serif"/>
          <w:sz w:val="28"/>
          <w:szCs w:val="28"/>
          <w:lang w:val="en-US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.1. В целях контроля за устранением ранее выявленных нарушений при предоставлении Муниципальной услуги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</w:t>
      </w:r>
      <w:r>
        <w:rPr>
          <w:rFonts w:cs="PT Astra Serif" w:ascii="PT Astra Serif" w:hAnsi="PT Astra Serif"/>
          <w:sz w:val="28"/>
          <w:szCs w:val="28"/>
          <w:lang w:val="en-US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.2. При рассмотрении жалоб заявителей на решения и действия (бездействие) Комитета, должностных лиц Комитета, муниципальных служащих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5. Плановые и внеплановые проверки проводятся руководителем Комитета или должностным лицом Комитета, наделенным полномочиями             по проведению плановых и внеплановых проверок в соответствии                        с должностной инструкцией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ость должностных лиц органа, предоставляющего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ую услугу, за решения и действия (бездействие), принимаемые (осуществляемые) ими в ходе 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6. По результатам проведенных проверок в случае выявления нарушений прав заявителей к виновным лицам применяются меры                       в соответствии  с законодательством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7. Руководитель Комитета, ответственный за предоставление Муниципальной услуги, несет персональную ответственность за соблюдение специалистами Комитета, ответственными за предоставление Муниципальной услуги, законодательства Российской Федерации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8. Руководитель Комитета, участвующий в предоставлении Муниципальной услуги, несет персональную ответственность за соблюдение специалистами Комитета, участвующими в предоставлении Муниципальной услуги, законодательства Российской Федерации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9. Специалист Комитета, ответственный за консультирование                      и информирование обратившихся лиц, в том числе заявителей, несет персональную ответственность за полноту, грамотность и доступность проведенного консультирования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0. Специалист Комитета, осуществляющий прием запросов, несет персональную ответственность за полноту и правильность оформления, сохранность принятых документов, порядок и сроки их приема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1. Специалист Комитета, ответственный за проведение проверок представленных заявителем сведений, требующих проверки полноты                      и достоверности указанных в них сведений, несет персональную ответственность: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</w:t>
      </w:r>
      <w:r>
        <w:rPr>
          <w:rFonts w:cs="PT Astra Serif" w:ascii="PT Astra Serif" w:hAnsi="PT Astra Serif"/>
          <w:sz w:val="28"/>
          <w:szCs w:val="28"/>
          <w:lang w:val="en-US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.1. За своевременность и качество проводимых проверок                           по представленным заявителем сведениям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</w:t>
      </w:r>
      <w:r>
        <w:rPr>
          <w:rFonts w:cs="PT Astra Serif" w:ascii="PT Astra Serif" w:hAnsi="PT Astra Serif"/>
          <w:sz w:val="28"/>
          <w:szCs w:val="28"/>
          <w:lang w:val="en-US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.2. За соответствие направляемых межведомственных запросов требованиям настоящего Административного регламента;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</w:t>
      </w:r>
      <w:r>
        <w:rPr>
          <w:rFonts w:cs="PT Astra Serif" w:ascii="PT Astra Serif" w:hAnsi="PT Astra Serif"/>
          <w:sz w:val="28"/>
          <w:szCs w:val="28"/>
          <w:lang w:val="en-US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.3. За соблюдение порядка и сроков направления межведомственных запросов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2. Специалист Комитета, ответственный за подготовку результата предоставления Муниципальной услуги, несет персональную ответственность             за своевременное рассмотрение запроса, за достоверность сведений, своевременность и порядок согласования результата предоставления Муниципальной услуги, правильность оформления результат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3. Специалист Комитета, ответственный за уведомление заявителя             о результате предоставления Муниципальной услуги, несет персональную ответственность за соблюдение порядка и сроков направления уведомления            о результате предоставления Муниципальной услуги, а также за полноту                и достоверность данных, указанных в уведомлен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4. Должностные лица и специалисты Комитета за невыполнение или ненадлежащее выполнение своих должностных обязанностей при предоставлении Муниципальной услуги несут ответственность в соответствии                                    с законодательством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5. Физические лица, их объединения, организации вправе получать информацию о порядке предоставления Муниципальной услуги в целях осуществления контроля за предоставлением Муниципальной услуги, а также направлять замечания и предложения по улучшению качества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ожения, характеризующие требования к порядку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формам контроля за предоставлением Муниципальной услуги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6. Контроль за предоставлением Муниципальной услуги, в том числе         о стороны граждан, их объединений и организаций, осуществляется посредством получения ими полной актуальной и достоверной информации          о порядке предоставления Муниципальной услуги и возможности досудебного рассмотрения обращений (жалоб) в процессе получ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7. Лица, которые осуществляют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 </w:t>
      </w:r>
    </w:p>
    <w:p>
      <w:pPr>
        <w:pStyle w:val="Normal"/>
        <w:widowControl/>
        <w:autoSpaceDE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действий (бездействия) Администрации, многофункционального центра, организаций, указанных в части 1.1 статьи 16  Федерального закона  «Об организации предоставления государственных и муниципальных услуг»,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а также их должностных лиц, государственных или муниципальных служащих, работников»</w:t>
      </w:r>
    </w:p>
    <w:p>
      <w:pPr>
        <w:pStyle w:val="Normal"/>
        <w:widowControl/>
        <w:autoSpaceDE w:val="tru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8. Заявители и иные заинтересованные лица имеют право на досудебное (внесудебное) обжалование решений и действий (бездействия) Комитета,             а также должностных лиц при предоставлении муниципальной услуги (далее – жалоба).</w:t>
      </w:r>
      <w:r>
        <w:rPr>
          <w:rFonts w:cs="PT Astra Serif" w:ascii="PT Astra Serif" w:hAnsi="PT Astra Serif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9. Информация о порядке подачи и рассмотрения жалобы размещается на официальном сайте администрации города Тулы в информационно-телекоммуникационной сети «Интернет», Едином портале, Региональном портале, а также предоставляется непосредственно должностными лицами Комитета  по телефонам для справок, а также электронным сообщением           по адресу, указанному заявителем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0. Жалоба может быть направлена непосредственно в Комитет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1. Жалоба на решение и действие (бездействие) руководителя Комитета  подается главе администрации города Тулы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2. Жалоба на решения и действия (бездействие) Комитета, руководителя Комитета, должностных лиц Комитета может быть подана заявителем через многофункциональный центр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3. Жалоба подается в письменной форме на бумажном носителе,             в электронной форме в Комитет, администрацию города Тулы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города Тулы, Единого портала, Регионального портала, а также может быть принята при личном приеме заявител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5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положения настоящего административного регламента о досудебном (внесудебном) обжаловании заявителем решений и действий (бездействия) органа, предоставляющего муниципальную услугу, не применяютс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6. Жалоба, поступившая в Комитет, подлежит рассмотрению должностным лицом, наделенным полномочиями по рассмотрению жалоб,        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7. По результатам рассмотрения жалобы принимается одно из следующих решений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                  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в удовлетворении жалобы отказыва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28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       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9. В случае признания жалобы, не подлежащей удовлетворению,             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30. </w:t>
      </w:r>
      <w:bookmarkStart w:id="0" w:name="P403"/>
      <w:bookmarkEnd w:id="0"/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           по рассмотрению жал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настоящим административным регламентом, </w:t>
      </w:r>
      <w:r>
        <w:rPr>
          <w:rFonts w:cs="Times New Roman" w:ascii="Times New Roman" w:hAnsi="Times New Roman"/>
          <w:sz w:val="28"/>
          <w:szCs w:val="28"/>
        </w:rPr>
        <w:t>незамедлительно направляют имеющиеся материалы в органы прокуратуры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31. Не позднее дня, следующего за днем принятия решения,  заявителю     в письменной форме и по желанию заявителя в электронной форме направляется мотивированный ответ о результатах рассмотрения жалобы          за подписью должностного лица, наделенного полномочиями по рассмотрению жалоб. </w:t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</w:t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их признаков заявителей, а также комбинации значений </w:t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ков, каждая из которых соответствует одному</w:t>
      </w:r>
    </w:p>
    <w:p>
      <w:pPr>
        <w:pStyle w:val="Style23"/>
        <w:ind w:firstLine="426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арианту предоставления Муниципальной услуги</w:t>
      </w:r>
    </w:p>
    <w:p>
      <w:pPr>
        <w:pStyle w:val="Style23"/>
        <w:ind w:firstLine="42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. Круг заявителей в соответствии с вариантами</w:t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я Муниципальной услуги</w:t>
      </w:r>
    </w:p>
    <w:p>
      <w:pPr>
        <w:pStyle w:val="Style23"/>
        <w:ind w:firstLine="426"/>
        <w:rPr/>
      </w:pPr>
      <w:r>
        <w:rPr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50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арианта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Признание заявителя нуждающимся в улучшении жилищных условий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ждане Российской Федерации, зарегистрированные на территории муниципального образования город Тул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Исправление опечаток и ошибок, допущенных в результате предоставления Муниципальной услуги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ждане Российской Федерации, зарегистрированные на территории муниципального образования город Тул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</w:tbl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. Перечень общих признаков заявителей</w:t>
      </w:r>
    </w:p>
    <w:p>
      <w:pPr>
        <w:pStyle w:val="Style23"/>
        <w:ind w:firstLine="42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221"/>
        <w:gridCol w:w="6351"/>
      </w:tblGrid>
      <w:tr>
        <w:trPr>
          <w:trHeight w:val="7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ариан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изнак заявителя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672" w:right="337" w:firstLine="67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Признание заявителя нуждающимся в улучшении жилищных условий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атегория заявителя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 Граждане Российской Федерации, зарегистрированные на территории муниципального образования город Тула</w:t>
            </w:r>
          </w:p>
          <w:p>
            <w:pPr>
              <w:pStyle w:val="Style23"/>
              <w:ind w:right="337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 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зультат Муниципальной услуги «Исправление опечаток и ошибок, допущенных в результате предоставления Муниципальной услуги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то обращается за услугой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3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 Граждане Российской Федерации, зарегистрированные на территории муниципального образования город Тула</w:t>
            </w:r>
          </w:p>
          <w:p>
            <w:pPr>
              <w:pStyle w:val="Style23"/>
              <w:ind w:right="337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 Лицо, действующее в соответствии с законодательством Российской Федерации по доверенности, оформленной в установленном порядке</w:t>
            </w:r>
          </w:p>
        </w:tc>
      </w:tr>
    </w:tbl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Style23"/>
        <w:ind w:firstLine="426"/>
        <w:rPr/>
      </w:pPr>
      <w:r>
        <w:rPr/>
      </w:r>
    </w:p>
    <w:p>
      <w:pPr>
        <w:pStyle w:val="Normal"/>
        <w:autoSpaceDE w:val="true"/>
        <w:ind w:left="5591" w:right="11" w:firstLine="19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  <w:bookmarkStart w:id="1" w:name="_page_173_0"/>
      <w:bookmarkStart w:id="2" w:name="_page_173_0"/>
    </w:p>
    <w:p>
      <w:pPr>
        <w:pStyle w:val="Normal"/>
        <w:autoSpaceDE w:val="true"/>
        <w:ind w:left="5591" w:right="11" w:firstLine="19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true"/>
        <w:ind w:left="5529" w:right="11" w:firstLine="1988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риложение № 2 к ад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стративному регламенту</w:t>
      </w:r>
    </w:p>
    <w:p>
      <w:pPr>
        <w:pStyle w:val="Normal"/>
        <w:widowControl/>
        <w:autoSpaceDE w:val="true"/>
        <w:spacing w:lineRule="exact" w:line="24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3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4678" w:firstLine="1416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адм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истрацию муниципального образования город Тула</w:t>
      </w:r>
    </w:p>
    <w:p>
      <w:pPr>
        <w:pStyle w:val="Normal"/>
        <w:autoSpaceDE w:val="true"/>
        <w:ind w:left="6336" w:right="26" w:hanging="1454"/>
        <w:jc w:val="center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от 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заявителя)</w:t>
      </w:r>
    </w:p>
    <w:p>
      <w:pPr>
        <w:pStyle w:val="Normal"/>
        <w:autoSpaceDE w:val="true"/>
        <w:spacing w:lineRule="auto" w:line="237"/>
        <w:ind w:left="6044" w:right="79" w:hanging="1162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 xml:space="preserve">проживающего(ей) 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п</w:t>
      </w:r>
      <w:r>
        <w:rPr>
          <w:rFonts w:cs="Times New Roman" w:ascii="PT Astra Serif" w:hAnsi="PT Astra Serif"/>
          <w:color w:val="000000"/>
          <w:sz w:val="22"/>
          <w:szCs w:val="22"/>
        </w:rPr>
        <w:t>о адресу</w:t>
      </w:r>
    </w:p>
    <w:p>
      <w:pPr>
        <w:pStyle w:val="Normal"/>
        <w:autoSpaceDE w:val="true"/>
        <w:spacing w:before="1" w:after="0"/>
        <w:ind w:left="6915" w:right="5" w:hanging="1959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телефон</w:t>
      </w:r>
    </w:p>
    <w:p>
      <w:pPr>
        <w:pStyle w:val="Normal"/>
        <w:autoSpaceDE w:val="true"/>
        <w:ind w:left="6920" w:right="9" w:hanging="2038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СНИЛС</w:t>
      </w:r>
    </w:p>
    <w:p>
      <w:pPr>
        <w:pStyle w:val="Normal"/>
        <w:widowControl/>
        <w:autoSpaceDE w:val="true"/>
        <w:spacing w:lineRule="exact" w:line="240" w:before="0" w:after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true"/>
        <w:ind w:left="4064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spacing w:lineRule="exact" w:line="200" w:before="0" w:after="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237"/>
        <w:ind w:left="61" w:right="74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рошу признать мою семью составом ______ человек, 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ом числе: 1.__________________________________________________________________ 2.__________________________________________________________________ 3.__________________________________________________________________ 4._________________________________________________________________,</w:t>
      </w:r>
    </w:p>
    <w:p>
      <w:pPr>
        <w:pStyle w:val="Normal"/>
        <w:autoSpaceDE w:val="true"/>
        <w:spacing w:lineRule="auto" w:line="237"/>
        <w:ind w:left="1966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родственные отношения, Ф.И.О. &lt;*&gt; (число, месяц, год рождения)</w:t>
      </w:r>
    </w:p>
    <w:p>
      <w:pPr>
        <w:pStyle w:val="Normal"/>
        <w:widowControl/>
        <w:autoSpaceDE w:val="true"/>
        <w:spacing w:lineRule="exact" w:line="220" w:before="0" w:after="9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нуждающейся в улучшении жилищных условий (нужное отметить галочкой):</w:t>
      </w:r>
    </w:p>
    <w:p>
      <w:pPr>
        <w:pStyle w:val="Normal"/>
        <w:autoSpaceDE w:val="true"/>
        <w:spacing w:lineRule="auto" w:line="235"/>
        <w:ind w:left="61" w:right="-19" w:firstLine="646"/>
        <w:jc w:val="both"/>
        <w:rPr/>
      </w:pPr>
      <w:r>
        <w:rPr>
          <w:rFonts w:eastAsia="Courier New" w:cs="Courier New" w:ascii="PT Astra Serif" w:hAnsi="PT Astra Serif"/>
          <w:color w:val="000000"/>
          <w:sz w:val="28"/>
          <w:szCs w:val="28"/>
        </w:rPr>
        <w:t>o</w:t>
      </w:r>
      <w:r>
        <w:rPr>
          <w:rFonts w:eastAsia="Courier New" w:cs="Courier New" w:ascii="PT Astra Serif" w:hAnsi="PT Astra Serif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следующего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ключения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16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став</w:t>
      </w:r>
      <w:r>
        <w:rPr>
          <w:rFonts w:cs="Times New Roman" w:ascii="PT Astra Serif" w:hAnsi="PT Astra Serif"/>
          <w:color w:val="000000"/>
          <w:spacing w:val="16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частников</w:t>
      </w:r>
      <w:r>
        <w:rPr>
          <w:rFonts w:cs="Times New Roman" w:ascii="PT Astra Serif" w:hAnsi="PT Astra Serif"/>
          <w:color w:val="000000"/>
          <w:spacing w:val="169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мероприятия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 xml:space="preserve"> Регионального проекта «Обеспечение жильем молодых семей» государственной программы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ульской</w:t>
      </w:r>
      <w:r>
        <w:rPr>
          <w:rFonts w:cs="Times New Roman" w:ascii="PT Astra Serif" w:hAnsi="PT Astra Serif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беспечение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оступным</w:t>
      </w:r>
      <w:r>
        <w:rPr>
          <w:rFonts w:cs="Times New Roman" w:ascii="PT Astra Serif" w:hAnsi="PT Astra Serif"/>
          <w:color w:val="000000"/>
          <w:spacing w:val="15"/>
          <w:sz w:val="28"/>
          <w:szCs w:val="28"/>
        </w:rPr>
        <w:t xml:space="preserve">        </w:t>
      </w:r>
      <w:r>
        <w:rPr>
          <w:rFonts w:cs="Times New Roman" w:ascii="PT Astra Serif" w:hAnsi="PT Astra Serif"/>
          <w:color w:val="000000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мфортным</w:t>
      </w:r>
      <w:r>
        <w:rPr>
          <w:rFonts w:cs="Times New Roman" w:ascii="PT Astra Serif" w:hAnsi="PT Astra Serif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ьем населения Тульской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»;</w:t>
      </w:r>
    </w:p>
    <w:p>
      <w:pPr>
        <w:pStyle w:val="Normal"/>
        <w:tabs>
          <w:tab w:val="clear" w:pos="708"/>
          <w:tab w:val="left" w:pos="7462" w:leader="none"/>
          <w:tab w:val="left" w:pos="9119" w:leader="none"/>
        </w:tabs>
        <w:autoSpaceDE w:val="true"/>
        <w:spacing w:lineRule="auto" w:line="220" w:before="24" w:after="0"/>
        <w:ind w:left="708" w:right="-68" w:hanging="0"/>
        <w:rPr/>
      </w:pPr>
      <w:r>
        <w:rPr>
          <w:rFonts w:eastAsia="Courier New" w:cs="Courier New" w:ascii="PT Astra Serif" w:hAnsi="PT Astra Serif"/>
          <w:color w:val="000000"/>
          <w:spacing w:val="115"/>
          <w:sz w:val="28"/>
          <w:szCs w:val="28"/>
        </w:rPr>
        <w:t>o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в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ц</w:t>
      </w:r>
      <w:r>
        <w:rPr>
          <w:rFonts w:cs="Times New Roman" w:ascii="PT Astra Serif" w:hAnsi="PT Astra Serif"/>
          <w:color w:val="000000"/>
          <w:sz w:val="28"/>
          <w:szCs w:val="28"/>
        </w:rPr>
        <w:t>елях получения разовой ипотечной жил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щной социальной вып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л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ты. </w:t>
      </w:r>
    </w:p>
    <w:p>
      <w:pPr>
        <w:pStyle w:val="Normal"/>
        <w:autoSpaceDE w:val="true"/>
        <w:ind w:left="61" w:right="1" w:hanging="0"/>
        <w:rPr/>
      </w:pPr>
      <w:bookmarkStart w:id="3" w:name="_page_173_0"/>
      <w:r>
        <w:rPr>
          <w:rFonts w:cs="Times New Roman" w:ascii="PT Astra Serif" w:hAnsi="PT Astra Serif"/>
          <w:color w:val="000000"/>
          <w:sz w:val="28"/>
          <w:szCs w:val="28"/>
        </w:rPr>
        <w:t>К заявлению прилагаются следующие документы: ____________________________________________________________________</w:t>
      </w:r>
      <w:bookmarkEnd w:id="3"/>
      <w:r>
        <w:rPr>
          <w:rFonts w:cs="Times New Roman" w:ascii="PT Astra Serif" w:hAnsi="PT Astra Serif"/>
          <w:color w:val="000000"/>
          <w:sz w:val="28"/>
          <w:szCs w:val="28"/>
        </w:rPr>
        <w:t xml:space="preserve">                  </w:t>
      </w:r>
      <w:bookmarkStart w:id="4" w:name="_page_174_0"/>
      <w:r>
        <w:rPr>
          <w:rFonts w:cs="Times New Roman" w:ascii="PT Astra Serif" w:hAnsi="PT Astra Serif"/>
          <w:color w:val="000000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ind w:left="61" w:right="1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____</w:t>
      </w:r>
      <w:r>
        <w:rPr>
          <w:rFonts w:cs="Times New Roman" w:ascii="PT Astra Serif" w:hAnsi="PT Astra Serif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true"/>
        <w:spacing w:lineRule="auto" w:line="237"/>
        <w:ind w:left="61" w:right="1" w:firstLine="248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autoSpaceDE w:val="true"/>
        <w:spacing w:lineRule="auto" w:line="237"/>
        <w:ind w:left="61" w:right="1" w:firstLine="2485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autoSpaceDE w:val="true"/>
        <w:spacing w:lineRule="auto" w:line="237"/>
        <w:ind w:left="61" w:right="1" w:firstLine="2485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>(наименование и номер документа, кем и когда выда</w:t>
      </w:r>
      <w:r>
        <w:rPr>
          <w:rFonts w:cs="Times New Roman" w:ascii="PT Astra Serif" w:hAnsi="PT Astra Serif"/>
          <w:color w:val="000000"/>
          <w:spacing w:val="1"/>
          <w:sz w:val="22"/>
          <w:szCs w:val="22"/>
        </w:rPr>
        <w:t>н</w:t>
      </w:r>
      <w:r>
        <w:rPr>
          <w:rFonts w:cs="Times New Roman" w:ascii="PT Astra Serif" w:hAnsi="PT Astra Serif"/>
          <w:color w:val="000000"/>
          <w:sz w:val="22"/>
          <w:szCs w:val="22"/>
        </w:rPr>
        <w:t>)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3768" w:leader="none"/>
          <w:tab w:val="left" w:pos="7051" w:leader="none"/>
        </w:tabs>
        <w:autoSpaceDE w:val="true"/>
        <w:ind w:left="1224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Ф.И.О. &lt;*&gt;)</w:t>
        <w:tab/>
        <w:t>(подпись)</w:t>
        <w:tab/>
        <w:t>(дата)</w:t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768" w:leader="none"/>
          <w:tab w:val="left" w:pos="7051" w:leader="none"/>
        </w:tabs>
        <w:autoSpaceDE w:val="true"/>
        <w:ind w:left="1224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Ф.И.О. &lt;*&gt;)</w:t>
        <w:tab/>
        <w:t>(подпись)</w:t>
        <w:tab/>
        <w:t>(дата)</w:t>
      </w:r>
    </w:p>
    <w:p>
      <w:pPr>
        <w:pStyle w:val="Normal"/>
        <w:widowControl/>
        <w:tabs>
          <w:tab w:val="clear" w:pos="708"/>
          <w:tab w:val="left" w:pos="9639" w:leader="none"/>
        </w:tabs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237"/>
        <w:ind w:left="61" w:right="1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интересах несовершеннолетнего ______________________________________</w:t>
      </w:r>
    </w:p>
    <w:p>
      <w:pPr>
        <w:pStyle w:val="Normal"/>
        <w:autoSpaceDE w:val="true"/>
        <w:ind w:left="61" w:right="1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 xml:space="preserve">( Ф.И.О. &lt;*&gt;)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действует законный предста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тель ____________________________________  .                 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ind w:left="61" w:right="1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)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19" w:firstLine="793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ответствии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13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требованиями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статьи</w:t>
        </w:r>
        <w:r>
          <w:rPr>
            <w:rStyle w:val="InternetLink"/>
            <w:rFonts w:cs="Times New Roman" w:ascii="PT Astra Serif" w:hAnsi="PT Astra Serif"/>
            <w:color w:val="000000"/>
            <w:spacing w:val="135"/>
            <w:sz w:val="28"/>
            <w:szCs w:val="28"/>
          </w:rPr>
          <w:t xml:space="preserve"> </w:t>
        </w:r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9</w:t>
        </w:r>
        <w:r>
          <w:rPr>
            <w:rStyle w:val="InternetLink"/>
            <w:rFonts w:cs="Times New Roman" w:ascii="PT Astra Serif" w:hAnsi="PT Astra Serif"/>
            <w:color w:val="000000"/>
            <w:spacing w:val="136"/>
            <w:sz w:val="28"/>
            <w:szCs w:val="28"/>
          </w:rPr>
          <w:t xml:space="preserve"> 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Федерального</w:t>
      </w:r>
      <w:r>
        <w:rPr>
          <w:rFonts w:cs="Times New Roman" w:ascii="PT Astra Serif" w:hAnsi="PT Astra Serif"/>
          <w:color w:val="000000"/>
          <w:spacing w:val="13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кона</w:t>
      </w:r>
      <w:r>
        <w:rPr>
          <w:rFonts w:cs="Times New Roman" w:ascii="PT Astra Serif" w:hAnsi="PT Astra Serif"/>
          <w:color w:val="000000"/>
          <w:spacing w:val="135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т 27.07.2006 № 152-ФЗ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 персона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л</w:t>
      </w:r>
      <w:r>
        <w:rPr>
          <w:rFonts w:cs="Times New Roman" w:ascii="PT Astra Serif" w:hAnsi="PT Astra Serif"/>
          <w:color w:val="000000"/>
          <w:sz w:val="28"/>
          <w:szCs w:val="28"/>
        </w:rPr>
        <w:t>ьных данных» подтверждаем свое согласие на обработку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во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х</w:t>
      </w:r>
      <w:r>
        <w:rPr>
          <w:rFonts w:cs="Times New Roman" w:ascii="PT Astra Serif" w:hAnsi="PT Astra Serif"/>
          <w:color w:val="000000"/>
          <w:spacing w:val="1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ых,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обходимых</w:t>
      </w:r>
      <w:r>
        <w:rPr>
          <w:rFonts w:cs="Times New Roman" w:ascii="PT Astra Serif" w:hAnsi="PT Astra Serif"/>
          <w:color w:val="000000"/>
          <w:spacing w:val="12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12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едоста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z w:val="28"/>
          <w:szCs w:val="28"/>
        </w:rPr>
        <w:t>ления Муниципальной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уги,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</w:t>
      </w:r>
      <w:r>
        <w:rPr>
          <w:rFonts w:cs="Times New Roman" w:ascii="PT Astra Serif" w:hAnsi="PT Astra Serif"/>
          <w:color w:val="000000"/>
          <w:spacing w:val="8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овии,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работка</w:t>
      </w:r>
      <w:r>
        <w:rPr>
          <w:rFonts w:cs="Times New Roman" w:ascii="PT Astra Serif" w:hAnsi="PT Astra Serif"/>
          <w:color w:val="000000"/>
          <w:spacing w:val="8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9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ых осуществляется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трого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лицом,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полномоченным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а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существление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боты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 персональными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ными,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язанным</w:t>
      </w:r>
      <w:r>
        <w:rPr>
          <w:rFonts w:cs="Times New Roman" w:ascii="PT Astra Serif" w:hAnsi="PT Astra Serif"/>
          <w:color w:val="000000"/>
          <w:spacing w:val="15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хранять</w:t>
      </w:r>
      <w:r>
        <w:rPr>
          <w:rFonts w:cs="Times New Roman" w:ascii="PT Astra Serif" w:hAnsi="PT Astra Serif"/>
          <w:color w:val="000000"/>
          <w:spacing w:val="15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лужебную</w:t>
      </w:r>
      <w:r>
        <w:rPr>
          <w:rFonts w:cs="Times New Roman" w:ascii="PT Astra Serif" w:hAnsi="PT Astra Serif"/>
          <w:color w:val="000000"/>
          <w:spacing w:val="15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формацию, ставшую ему известной в связи с исполнением должностных обязанностей.</w:t>
      </w:r>
    </w:p>
    <w:p>
      <w:pPr>
        <w:pStyle w:val="Normal"/>
        <w:autoSpaceDE w:val="true"/>
        <w:ind w:left="61" w:right="-69" w:firstLine="793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Специалист,</w:t>
      </w:r>
      <w:r>
        <w:rPr>
          <w:rFonts w:cs="Times New Roman" w:ascii="PT Astra Serif" w:hAnsi="PT Astra Serif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лучающий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ля</w:t>
      </w:r>
      <w:r>
        <w:rPr>
          <w:rFonts w:cs="Times New Roman" w:ascii="PT Astra Serif" w:hAnsi="PT Astra Serif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боты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нфиденциальный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окумент,</w:t>
      </w:r>
      <w:r>
        <w:rPr>
          <w:rFonts w:cs="Times New Roman" w:ascii="PT Astra Serif" w:hAnsi="PT Astra Serif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сет ответственность за сохранность носителя и конфиденциальность 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формации. Подтверждаю,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знакомлен(а)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11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ложениями</w:t>
      </w:r>
      <w:r>
        <w:rPr>
          <w:rFonts w:cs="Times New Roman" w:ascii="PT Astra Serif" w:hAnsi="PT Astra Serif"/>
          <w:color w:val="000000"/>
          <w:spacing w:val="11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Федерального</w:t>
      </w:r>
      <w:r>
        <w:rPr>
          <w:rFonts w:cs="Times New Roman" w:ascii="PT Astra Serif" w:hAnsi="PT Astra Serif"/>
          <w:color w:val="000000"/>
          <w:spacing w:val="116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закона</w:t>
        </w:r>
        <w:r>
          <w:rPr>
            <w:rStyle w:val="InternetLink"/>
            <w:rFonts w:cs="Times New Roman" w:ascii="PT Astra Serif" w:hAnsi="PT Astra Serif"/>
            <w:color w:val="000000"/>
            <w:spacing w:val="117"/>
            <w:sz w:val="28"/>
            <w:szCs w:val="28"/>
          </w:rPr>
          <w:t xml:space="preserve"> 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от 27.07.2006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№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152-ФЗ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«О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ерсональных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анных»,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ава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язанности</w:t>
      </w:r>
      <w:r>
        <w:rPr>
          <w:rFonts w:cs="Times New Roman" w:ascii="PT Astra Serif" w:hAnsi="PT Astra Serif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ласти</w:t>
      </w:r>
      <w:bookmarkStart w:id="5" w:name="_page_175_0"/>
      <w:bookmarkEnd w:id="4"/>
      <w:r>
        <w:rPr>
          <w:rFonts w:cs="Times New Roman" w:ascii="PT Astra Serif" w:hAnsi="PT Astra Serif"/>
          <w:color w:val="000000"/>
          <w:sz w:val="28"/>
          <w:szCs w:val="28"/>
        </w:rPr>
        <w:t xml:space="preserve"> защиты персональных данных мне разъяснены.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240" w:before="0" w:after="46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/__________</w:t>
      </w:r>
    </w:p>
    <w:p>
      <w:pPr>
        <w:pStyle w:val="Normal"/>
        <w:tabs>
          <w:tab w:val="clear" w:pos="708"/>
          <w:tab w:val="left" w:pos="1536" w:leader="none"/>
        </w:tabs>
        <w:autoSpaceDE w:val="true"/>
        <w:ind w:left="184" w:right="-20" w:hanging="0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 xml:space="preserve">(Ф.И.О. &lt;*&gt;)  </w:t>
        <w:tab/>
        <w:t>(подпись)</w:t>
      </w:r>
    </w:p>
    <w:p>
      <w:pPr>
        <w:pStyle w:val="Normal"/>
        <w:widowControl/>
        <w:autoSpaceDE w:val="true"/>
        <w:spacing w:lineRule="exact" w:line="200" w:before="0" w:after="5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___________/__________</w:t>
      </w:r>
    </w:p>
    <w:p>
      <w:pPr>
        <w:pStyle w:val="Normal"/>
        <w:tabs>
          <w:tab w:val="clear" w:pos="708"/>
          <w:tab w:val="left" w:pos="1536" w:leader="none"/>
        </w:tabs>
        <w:autoSpaceDE w:val="true"/>
        <w:ind w:left="184" w:right="-20" w:hanging="0"/>
        <w:rPr/>
      </w:pPr>
      <w:r>
        <w:rPr>
          <w:rFonts w:cs="Times New Roman" w:ascii="PT Astra Serif" w:hAnsi="PT Astra Serif"/>
          <w:color w:val="000000"/>
          <w:sz w:val="22"/>
          <w:szCs w:val="22"/>
        </w:rPr>
        <w:t xml:space="preserve">(Ф.И.О. &lt;*&gt;) </w:t>
        <w:tab/>
        <w:t>(подпись)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ind w:left="61" w:right="425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 и прилагаемые к нему документы, согласно перечню приняты: "______" _____________ 20 ___ г.</w:t>
      </w:r>
    </w:p>
    <w:p>
      <w:pPr>
        <w:pStyle w:val="Normal"/>
        <w:autoSpaceDE w:val="true"/>
        <w:spacing w:lineRule="auto" w:line="237"/>
        <w:ind w:left="114" w:right="1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__________________________________________________________________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специалиста  Комитета, принявшего документы)</w:t>
      </w:r>
    </w:p>
    <w:p>
      <w:pPr>
        <w:pStyle w:val="Normal"/>
        <w:widowControl/>
        <w:autoSpaceDE w:val="true"/>
        <w:spacing w:lineRule="exact" w:line="24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4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autoSpaceDE w:val="true"/>
        <w:spacing w:lineRule="exact" w:line="180" w:before="0" w:after="4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true"/>
        <w:ind w:left="540" w:right="-20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-------------------------------------------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autoSpaceDE w:val="true"/>
        <w:ind w:left="540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&lt;*&gt; - отчество указывается при наличии</w:t>
      </w:r>
      <w:bookmarkEnd w:id="5"/>
    </w:p>
    <w:p>
      <w:pPr>
        <w:pStyle w:val="Normal"/>
        <w:widowControl/>
        <w:tabs>
          <w:tab w:val="clear" w:pos="708"/>
          <w:tab w:val="left" w:pos="9639" w:leader="none"/>
        </w:tabs>
        <w:autoSpaceDE w:val="true"/>
        <w:spacing w:lineRule="exact" w:line="240" w:before="0" w:after="81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bookmarkStart w:id="6" w:name="_page_176_0"/>
      <w:bookmarkStart w:id="7" w:name="_page_176_0"/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true"/>
        <w:ind w:left="5591" w:right="49" w:firstLine="1988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autoSpaceDE w:val="true"/>
        <w:ind w:right="49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8"/>
          <w:szCs w:val="28"/>
        </w:rPr>
        <w:t>к  ад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стративному регламенту</w:t>
      </w:r>
    </w:p>
    <w:p>
      <w:pPr>
        <w:pStyle w:val="Normal"/>
        <w:widowControl/>
        <w:autoSpaceDE w:val="true"/>
        <w:spacing w:lineRule="exact" w:line="180" w:before="0" w:after="4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5326" w:right="2" w:hanging="0"/>
        <w:jc w:val="right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5326" w:right="2" w:hanging="0"/>
        <w:jc w:val="right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В адм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и</w:t>
      </w:r>
      <w:r>
        <w:rPr>
          <w:rFonts w:cs="Times New Roman" w:ascii="PT Astra Serif" w:hAnsi="PT Astra Serif"/>
          <w:color w:val="000000"/>
          <w:sz w:val="28"/>
          <w:szCs w:val="28"/>
        </w:rPr>
        <w:t>нистрацию муниципального образования ___________________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ind w:left="3680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spacing w:lineRule="exact" w:line="200" w:before="0" w:after="4"/>
        <w:rPr>
          <w:rFonts w:ascii="PT Astra Serif" w:hAnsi="PT Astra Serif" w:cs="Times New Roman"/>
          <w:color w:val="000000"/>
          <w:sz w:val="20"/>
          <w:szCs w:val="20"/>
        </w:rPr>
      </w:pPr>
      <w:r>
        <w:rPr>
          <w:rFonts w:cs="Times New Roman" w:ascii="PT Astra Serif" w:hAnsi="PT Astra Serif"/>
          <w:color w:val="000000"/>
          <w:sz w:val="20"/>
          <w:szCs w:val="20"/>
        </w:rPr>
      </w:r>
    </w:p>
    <w:p>
      <w:pPr>
        <w:pStyle w:val="Normal"/>
        <w:autoSpaceDE w:val="true"/>
        <w:ind w:left="2973" w:right="2" w:hanging="29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__  ___</w:t>
      </w:r>
      <w:r>
        <w:rPr>
          <w:rFonts w:cs="Times New Roman" w:ascii="PT Astra Serif" w:hAnsi="PT Astra Serif"/>
          <w:color w:val="000000"/>
          <w:sz w:val="22"/>
          <w:szCs w:val="22"/>
        </w:rPr>
        <w:t>(Ф.И.О. &lt;*&gt; гражданина-заявителя)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Normal"/>
        <w:autoSpaceDE w:val="true"/>
        <w:ind w:left="2973" w:right="2" w:hanging="2911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spacing w:lineRule="auto" w:line="237"/>
        <w:ind w:left="61" w:right="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редставляющий установленные документы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 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autoSpaceDE w:val="true"/>
        <w:spacing w:lineRule="auto" w:line="237"/>
        <w:ind w:left="61" w:right="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Times New Roman" w:ascii="PT Astra Serif" w:hAnsi="PT Astra Serif"/>
          <w:color w:val="000000"/>
          <w:sz w:val="22"/>
          <w:szCs w:val="22"/>
        </w:rPr>
        <w:t>(наименование органа учета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true"/>
        <w:spacing w:lineRule="auto" w:line="237"/>
        <w:ind w:left="61" w:right="49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 _________________</w:t>
      </w:r>
    </w:p>
    <w:p>
      <w:pPr>
        <w:pStyle w:val="Normal"/>
        <w:autoSpaceDE w:val="true"/>
        <w:ind w:left="965" w:right="-20" w:hanging="0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ind w:left="1143" w:right="191" w:hanging="1081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 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49" w:hanging="1094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__________________________________________________ 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-93" w:hanging="109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___________________________________________________________________, </w:t>
      </w:r>
      <w:r>
        <w:rPr>
          <w:rFonts w:cs="Times New Roman" w:ascii="PT Astra Serif" w:hAnsi="PT Astra Serif"/>
          <w:color w:val="000000"/>
          <w:sz w:val="22"/>
          <w:szCs w:val="22"/>
        </w:rPr>
        <w:t>(родственные отношения, Ф.И.О. &lt;*&gt;., число, месяц, год рождения) (подпись)</w:t>
      </w:r>
    </w:p>
    <w:p>
      <w:pPr>
        <w:pStyle w:val="Normal"/>
        <w:autoSpaceDE w:val="true"/>
        <w:spacing w:lineRule="auto" w:line="237"/>
        <w:ind w:left="1156" w:right="759" w:hanging="1094"/>
        <w:rPr>
          <w:rFonts w:ascii="PT Astra Serif" w:hAnsi="PT Astra Serif" w:cs="Times New Roman"/>
          <w:color w:val="000000"/>
          <w:sz w:val="22"/>
          <w:szCs w:val="22"/>
        </w:rPr>
      </w:pPr>
      <w:r>
        <w:rPr>
          <w:rFonts w:cs="Times New Roman" w:ascii="PT Astra Serif" w:hAnsi="PT Astra Serif"/>
          <w:color w:val="000000"/>
          <w:sz w:val="22"/>
          <w:szCs w:val="22"/>
        </w:rPr>
      </w:r>
    </w:p>
    <w:p>
      <w:pPr>
        <w:pStyle w:val="Normal"/>
        <w:autoSpaceDE w:val="true"/>
        <w:ind w:left="61" w:right="2" w:hanging="0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настоящим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дтверждаю,</w:t>
      </w:r>
      <w:r>
        <w:rPr>
          <w:rFonts w:cs="Times New Roman" w:ascii="PT Astra Serif" w:hAnsi="PT Astra Serif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что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амерением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обретения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ава</w:t>
      </w:r>
      <w:r>
        <w:rPr>
          <w:rFonts w:cs="Times New Roman" w:ascii="PT Astra Serif" w:hAnsi="PT Astra Serif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быть признанным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уждающимися в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лучшении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ищных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условий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в течение пяти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лет,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едшест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в</w:t>
      </w:r>
      <w:r>
        <w:rPr>
          <w:rFonts w:cs="Times New Roman" w:ascii="PT Astra Serif" w:hAnsi="PT Astra Serif"/>
          <w:color w:val="000000"/>
          <w:sz w:val="28"/>
          <w:szCs w:val="28"/>
        </w:rPr>
        <w:t>ующих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году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обращения,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не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овершали</w:t>
      </w:r>
      <w:r>
        <w:rPr>
          <w:rFonts w:cs="Times New Roman" w:ascii="PT Astra Serif" w:hAnsi="PT Astra Serif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де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й</w:t>
      </w:r>
      <w:r>
        <w:rPr>
          <w:rFonts w:cs="Times New Roman" w:ascii="PT Astra Serif" w:hAnsi="PT Astra Serif"/>
          <w:color w:val="000000"/>
          <w:sz w:val="28"/>
          <w:szCs w:val="28"/>
        </w:rPr>
        <w:t>ствий</w:t>
      </w:r>
      <w:r>
        <w:rPr>
          <w:rFonts w:cs="Times New Roman" w:ascii="PT Astra Serif" w:hAnsi="PT Astra Serif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 гражданско-правовых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делок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</w:t>
      </w:r>
      <w:r>
        <w:rPr>
          <w:rFonts w:cs="Times New Roman" w:ascii="PT Astra Serif" w:hAnsi="PT Astra Serif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ыми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мещениями,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оторые</w:t>
      </w:r>
      <w:r>
        <w:rPr>
          <w:rFonts w:cs="Times New Roman" w:ascii="PT Astra Serif" w:hAnsi="PT Astra Serif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ривели</w:t>
      </w:r>
      <w:r>
        <w:rPr>
          <w:rFonts w:cs="Times New Roman" w:ascii="PT Astra Serif" w:hAnsi="PT Astra Serif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 уменьшению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размера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нимаемых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семьей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жилых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помещений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ли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к</w:t>
      </w:r>
      <w:r>
        <w:rPr>
          <w:rFonts w:cs="Times New Roman" w:ascii="PT Astra Serif" w:hAnsi="PT Astra Serif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их отчужде</w:t>
      </w:r>
      <w:r>
        <w:rPr>
          <w:rFonts w:cs="Times New Roman" w:ascii="PT Astra Serif" w:hAnsi="PT Astra Serif"/>
          <w:color w:val="000000"/>
          <w:spacing w:val="1"/>
          <w:sz w:val="28"/>
          <w:szCs w:val="28"/>
        </w:rPr>
        <w:t>н</w:t>
      </w:r>
      <w:r>
        <w:rPr>
          <w:rFonts w:cs="Times New Roman" w:ascii="PT Astra Serif" w:hAnsi="PT Astra Serif"/>
          <w:color w:val="000000"/>
          <w:sz w:val="28"/>
          <w:szCs w:val="28"/>
        </w:rPr>
        <w:t>ию.</w:t>
      </w:r>
    </w:p>
    <w:p>
      <w:pPr>
        <w:pStyle w:val="Normal"/>
        <w:widowControl/>
        <w:autoSpaceDE w:val="true"/>
        <w:spacing w:lineRule="exact" w:line="200" w:before="0" w:after="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spacing w:lineRule="auto" w:line="237"/>
        <w:ind w:left="345" w:right="7929" w:hanging="28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 </w:t>
      </w:r>
      <w:r>
        <w:rPr>
          <w:rFonts w:cs="Times New Roman" w:ascii="PT Astra Serif" w:hAnsi="PT Astra Serif"/>
          <w:color w:val="000000"/>
          <w:sz w:val="22"/>
          <w:szCs w:val="22"/>
        </w:rPr>
        <w:t>(подпись)</w:t>
      </w:r>
    </w:p>
    <w:p>
      <w:pPr>
        <w:pStyle w:val="Normal"/>
        <w:widowControl/>
        <w:autoSpaceDE w:val="true"/>
        <w:spacing w:lineRule="exact" w:line="200" w:before="0" w:after="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"____" ___________ 20__ г.</w:t>
      </w:r>
    </w:p>
    <w:p>
      <w:pPr>
        <w:pStyle w:val="Normal"/>
        <w:widowControl/>
        <w:autoSpaceDE w:val="true"/>
        <w:spacing w:lineRule="exact" w:line="200" w:before="0" w:after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true"/>
        <w:ind w:left="61" w:right="-20"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true"/>
        <w:ind w:left="61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Подпись</w:t>
      </w:r>
      <w:r>
        <w:rPr>
          <w:rFonts w:cs="Times New Roman" w:ascii="PT Astra Serif" w:hAnsi="PT Astra Serif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>заявителя 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</w:t>
      </w:r>
      <w:bookmarkEnd w:id="7"/>
    </w:p>
    <w:p>
      <w:pPr>
        <w:pStyle w:val="Normal"/>
        <w:autoSpaceDE w:val="true"/>
        <w:spacing w:before="102" w:after="0"/>
        <w:ind w:left="61" w:right="405" w:hanging="0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одтвержда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_</w:t>
      </w:r>
    </w:p>
    <w:p>
      <w:pPr>
        <w:pStyle w:val="Style23"/>
        <w:ind w:firstLine="426"/>
        <w:rPr/>
      </w:pPr>
      <w:r>
        <w:rPr>
          <w:rFonts w:eastAsia="Times New Roman" w:cs="Times New Roman" w:ascii="PT Astra Serif" w:hAnsi="PT Astra Serif"/>
          <w:color w:val="000000"/>
          <w:lang w:eastAsia="ru-RU"/>
        </w:rPr>
        <w:t>(указать долж</w:t>
      </w:r>
      <w:r>
        <w:rPr>
          <w:rFonts w:eastAsia="Times New Roman" w:cs="Times New Roman" w:ascii="PT Astra Serif" w:hAnsi="PT Astra Serif"/>
          <w:color w:val="000000"/>
          <w:spacing w:val="1"/>
          <w:lang w:eastAsia="ru-RU"/>
        </w:rPr>
        <w:t>н</w:t>
      </w:r>
      <w:r>
        <w:rPr>
          <w:rFonts w:eastAsia="Times New Roman" w:cs="Times New Roman" w:ascii="PT Astra Serif" w:hAnsi="PT Astra Serif"/>
          <w:color w:val="000000"/>
          <w:lang w:eastAsia="ru-RU"/>
        </w:rPr>
        <w:t>ость, Ф.И.О. &lt;*&gt; специалиста _____________________ (указать наименование органа местного самоуправле</w:t>
      </w:r>
      <w:r>
        <w:rPr>
          <w:rFonts w:eastAsia="Times New Roman" w:cs="Times New Roman" w:ascii="PT Astra Serif" w:hAnsi="PT Astra Serif"/>
          <w:color w:val="000000"/>
          <w:spacing w:val="1"/>
          <w:lang w:eastAsia="ru-RU"/>
        </w:rPr>
        <w:t>н</w:t>
      </w:r>
      <w:r>
        <w:rPr>
          <w:rFonts w:eastAsia="Times New Roman" w:cs="Times New Roman" w:ascii="PT Astra Serif" w:hAnsi="PT Astra Serif"/>
          <w:color w:val="000000"/>
          <w:lang w:eastAsia="ru-RU"/>
        </w:rPr>
        <w:t>ия, предоставляющего муниципальную услугу))</w:t>
      </w:r>
    </w:p>
    <w:sectPr>
      <w:headerReference w:type="default" r:id="rId6"/>
      <w:headerReference w:type="first" r:id="rId7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1818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181818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eastAsia="Times New Roman" w:cs="Arial"/>
    </w:rPr>
  </w:style>
  <w:style w:type="character" w:styleId="Style22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99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lineRule="auto" w:line="288" w:before="280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3AC420F8902B0D6A6289F878B1A81FE4601AFFA16EE1A2FAE44040A2A2EDAC158D3CBC8872DF12935F303CC7AE0CF94DAB3B4842612E1A2C61F68ACR0H" TargetMode="External"/><Relationship Id="rId3" Type="http://schemas.openxmlformats.org/officeDocument/2006/relationships/hyperlink" Target="consultantplus://offline/ref=2EB3AC420F8902B0D6A6369291E7448AFA4556A3F214E74971F94253557A288F8118D59E8BC322F7213BA1538F24B99CD391BFB4993A13E1ABRDH" TargetMode="External"/><Relationship Id="rId4" Type="http://schemas.openxmlformats.org/officeDocument/2006/relationships/hyperlink" Target="consultantplus://offline/ref=2EB3AC420F8902B0D6A6369291E7448AFA4556A3F214E74971F94253557A288F93188D9289C03EF12B2EF702C9A7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1:00Z</dcterms:created>
  <dc:creator>Овчинникова Татьяна Владиславовна</dc:creator>
  <dc:description/>
  <cp:keywords/>
  <dc:language>en-US</dc:language>
  <cp:lastModifiedBy>Соколова Ольга Александровна</cp:lastModifiedBy>
  <cp:lastPrinted>2024-09-10T11:10:00Z</cp:lastPrinted>
  <dcterms:modified xsi:type="dcterms:W3CDTF">2025-01-29T11:21:00Z</dcterms:modified>
  <cp:revision>2</cp:revision>
  <dc:subject/>
  <dc:title/>
</cp:coreProperties>
</file>