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 xml:space="preserve">О внесении изменений </w:t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 xml:space="preserve">в постановление администрации города </w:t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>Тулы от 07.04.2022 № 223</w:t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zh-CN"/>
        </w:rPr>
        <w:t xml:space="preserve">В соответствии с </w:t>
      </w:r>
      <w:r>
        <w:rPr>
          <w:rFonts w:cs="PT Astra Serif" w:ascii="PT Astra Serif" w:hAnsi="PT Astra Serif"/>
          <w:sz w:val="28"/>
          <w:szCs w:val="28"/>
          <w:lang w:eastAsia="zh-CN"/>
        </w:rPr>
        <w:t>Уставом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zh-CN"/>
        </w:rPr>
        <w:t xml:space="preserve">1. Утвердить изменения, которые вносятся </w:t>
      </w:r>
      <w:r>
        <w:rPr>
          <w:rFonts w:cs="PT Astra Serif" w:ascii="PT Astra Serif" w:hAnsi="PT Astra Serif"/>
          <w:color w:val="000000"/>
          <w:sz w:val="28"/>
          <w:szCs w:val="28"/>
          <w:lang w:eastAsia="zh-CN"/>
        </w:rPr>
        <w:t xml:space="preserve">в постановление администрации города Тулы от 07.04.2022 № 223 «Об изменении в 2022 - 2024 годах существенных условий контрактов, заключенных для муниципальных нужд»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eastAsia="zh-CN"/>
          </w:rPr>
          <w:t>(приложение)</w:t>
        </w:r>
      </w:hyperlink>
      <w:r>
        <w:rPr>
          <w:rFonts w:cs="PT Astra Serif" w:ascii="PT Astra Serif" w:hAnsi="PT Astra Serif"/>
          <w:color w:val="000000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zh-CN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zh-CN"/>
        </w:rPr>
        <w:t>3. Постановление вступает в силу со дня официального опубликования.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>города Тулы                                                                             И.И. Беспал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6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рода Тулы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____________ №______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ascii="PT Astra Serif" w:hAnsi="PT Astra Serif" w:eastAsia="Arial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PT Astra Serif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ascii="PT Astra Serif" w:hAnsi="PT Astra Serif" w:cs="PT Astra Serif"/>
          <w:color w:val="000000"/>
          <w:sz w:val="28"/>
          <w:szCs w:val="28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zh-CN"/>
        </w:rPr>
        <w:t xml:space="preserve">ИЗМЕНЕНИЯ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ascii="PT Astra Serif" w:hAnsi="PT Astra Serif" w:cs="PT Astra Serif"/>
          <w:color w:val="000000"/>
          <w:sz w:val="28"/>
          <w:szCs w:val="28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zh-CN"/>
        </w:rPr>
        <w:t xml:space="preserve">которые вносятся в постановление администрации города Тулы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ascii="PT Astra Serif" w:hAnsi="PT Astra Serif" w:eastAsia="Arial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zh-CN"/>
        </w:rPr>
        <w:t xml:space="preserve">от 07.04.2022 № 223 «Об изменении в </w:t>
      </w:r>
      <w:r>
        <w:rPr>
          <w:rFonts w:cs="PT Astra Serif" w:ascii="PT Astra Serif" w:hAnsi="PT Astra Serif"/>
          <w:bCs/>
          <w:sz w:val="28"/>
          <w:szCs w:val="28"/>
        </w:rPr>
        <w:t xml:space="preserve">2022 - 2023 </w:t>
      </w:r>
      <w:r>
        <w:rPr>
          <w:rFonts w:cs="PT Astra Serif" w:ascii="PT Astra Serif" w:hAnsi="PT Astra Serif"/>
          <w:color w:val="000000"/>
          <w:sz w:val="28"/>
          <w:szCs w:val="28"/>
          <w:lang w:eastAsia="zh-CN"/>
        </w:rPr>
        <w:t>годах существенных условий контрактов, заключенных для муниципальных нужд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ascii="PT Astra Serif" w:hAnsi="PT Astra Serif" w:eastAsia="Arial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PT Astra Serif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. В </w:t>
      </w:r>
      <w:hyperlink r:id="rId3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наименовании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постановления текст «в 2022 - 2024 годах» заменить текстом «в 2022 - 2025 годах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. В </w:t>
      </w:r>
      <w:hyperlink r:id="rId4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ункте 1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постановления текст «2022 - 2024» заменить текстом </w:t>
        <w:br/>
        <w:t>«в 2022 - 2025 годах»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3. В </w:t>
      </w:r>
      <w:hyperlink r:id="rId5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унктах 1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, </w:t>
      </w:r>
      <w:hyperlink r:id="rId6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2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постановления цифры «2025» заменить цифрами «2026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4.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Пункт 6 постановления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«Установить, что изменение существенных условий контрактов в части увеличения предусмотренных ими размеров авансовых платежей допускается при условии соблюдения требований, установленных на соответствующий год правовым актом администрации города Тулы о мерах по реализации решения Тульской городской Думы о бюджете муниципального образования город Тула на соответствующий финансовый год и плановый период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5. В </w:t>
      </w:r>
      <w:hyperlink r:id="rId7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риложении № 1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к постановлени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) в </w:t>
      </w:r>
      <w:hyperlink r:id="rId8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наименовании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и по тексту </w:t>
      </w:r>
      <w:hyperlink r:id="rId9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риложения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цифры «2025» заменить цифрами «2026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6. В </w:t>
      </w:r>
      <w:hyperlink r:id="rId10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риложении № 2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к постановлению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1) в </w:t>
      </w:r>
      <w:hyperlink r:id="rId11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наименовании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и по тексту </w:t>
      </w:r>
      <w:hyperlink r:id="rId1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риложения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цифры «2025» заменить цифрами «2026».</w:t>
      </w:r>
    </w:p>
    <w:p>
      <w:pPr>
        <w:pStyle w:val="ConsPlus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sz w:val="26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sz w:val="36"/>
      <w:szCs w:val="24"/>
      <w:lang w:eastAsia="zh-CN"/>
    </w:rPr>
  </w:style>
  <w:style w:type="character" w:styleId="3">
    <w:name w:val="Заголовок 3 Знак"/>
    <w:qFormat/>
    <w:rPr>
      <w:sz w:val="28"/>
      <w:szCs w:val="24"/>
      <w:lang w:eastAsia="zh-CN"/>
    </w:rPr>
  </w:style>
  <w:style w:type="character" w:styleId="4">
    <w:name w:val="Заголовок 4 Знак"/>
    <w:qFormat/>
    <w:rPr>
      <w:sz w:val="32"/>
      <w:szCs w:val="24"/>
      <w:lang w:eastAsia="zh-CN"/>
    </w:rPr>
  </w:style>
  <w:style w:type="character" w:styleId="5">
    <w:name w:val="Заголовок 5 Знак"/>
    <w:qFormat/>
    <w:rPr>
      <w:b/>
      <w:bCs/>
      <w:sz w:val="28"/>
      <w:szCs w:val="24"/>
      <w:lang w:eastAsia="zh-CN"/>
    </w:rPr>
  </w:style>
  <w:style w:type="character" w:styleId="6">
    <w:name w:val="Заголовок 6 Знак"/>
    <w:qFormat/>
    <w:rPr>
      <w:sz w:val="28"/>
      <w:szCs w:val="24"/>
      <w:lang w:eastAsia="zh-CN"/>
    </w:rPr>
  </w:style>
  <w:style w:type="character" w:styleId="7">
    <w:name w:val="Заголовок 7 Знак"/>
    <w:qFormat/>
    <w:rPr>
      <w:b/>
      <w:bCs/>
      <w:sz w:val="28"/>
      <w:szCs w:val="24"/>
      <w:lang w:eastAsia="zh-CN"/>
    </w:rPr>
  </w:style>
  <w:style w:type="character" w:styleId="8">
    <w:name w:val="Заголовок 8 Знак"/>
    <w:qFormat/>
    <w:rPr>
      <w:sz w:val="28"/>
      <w:szCs w:val="24"/>
      <w:lang w:eastAsia="zh-CN"/>
    </w:rPr>
  </w:style>
  <w:style w:type="character" w:styleId="9">
    <w:name w:val="Заголовок 9 Знак"/>
    <w:qFormat/>
    <w:rPr>
      <w:b/>
      <w:sz w:val="26"/>
      <w:szCs w:val="24"/>
      <w:lang w:eastAsia="zh-CN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EE14560382CA2180121EFF7667C1FEF96C3A9B2F7A046ED1ABA5FCD9887E984C9E20CD001FFC463AE5FF99B7FCF510FD2AF1B893F8392CBD14757i7d0M" TargetMode="External"/><Relationship Id="rId3" Type="http://schemas.openxmlformats.org/officeDocument/2006/relationships/hyperlink" Target="consultantplus://offline/ref=E622256EDC147FF465BD7D64C11C8736D1549B909492A5EF34EB2D459A92F39591F9B4552D36837FF238E5C07146EC8F59C3FFC6E9C80347A58239B3p5p1O" TargetMode="External"/><Relationship Id="rId4" Type="http://schemas.openxmlformats.org/officeDocument/2006/relationships/hyperlink" Target="consultantplus://offline/ref=E622256EDC147FF465BD7D64C11C8736D1549B909492A5EF34EB2D459A92F39591F9B4552D36837FF238E5C07746EC8F59C3FFC6E9C80347A58239B3p5p1O" TargetMode="External"/><Relationship Id="rId5" Type="http://schemas.openxmlformats.org/officeDocument/2006/relationships/hyperlink" Target="consultantplus://offline/ref=E622256EDC147FF465BD7D64C11C8736D1549B909492A5EF34EB2D459A92F39591F9B4552D36837FF238E5C07746EC8F59C3FFC6E9C80347A58239B3p5p1O" TargetMode="External"/><Relationship Id="rId6" Type="http://schemas.openxmlformats.org/officeDocument/2006/relationships/hyperlink" Target="consultantplus://offline/ref=E622256EDC147FF465BD7D64C11C8736D1549B909492A5EF34EB2D459A92F39591F9B4552D36837FF238E5C87646EC8F59C3FFC6E9C80347A58239B3p5p1O" TargetMode="External"/><Relationship Id="rId7" Type="http://schemas.openxmlformats.org/officeDocument/2006/relationships/hyperlink" Target="consultantplus://offline/ref=E622256EDC147FF465BD7D64C11C8736D1549B909492A5EF34EB2D459A92F39591F9B4552D36837FF238E5C97546EC8F59C3FFC6E9C80347A58239B3p5p1O" TargetMode="External"/><Relationship Id="rId8" Type="http://schemas.openxmlformats.org/officeDocument/2006/relationships/hyperlink" Target="consultantplus://offline/ref=E622256EDC147FF465BD7D64C11C8736D1549B909492A5EF34EB2D459A92F39591F9B4552D36837FF238E5C97546EC8F59C3FFC6E9C80347A58239B3p5p1O" TargetMode="External"/><Relationship Id="rId9" Type="http://schemas.openxmlformats.org/officeDocument/2006/relationships/hyperlink" Target="consultantplus://offline/ref=E622256EDC147FF465BD7D64C11C8736D1549B909492A5EF34EB2D459A92F39591F9B4552D36837FF238E5C97546EC8F59C3FFC6E9C80347A58239B3p5p1O" TargetMode="External"/><Relationship Id="rId10" Type="http://schemas.openxmlformats.org/officeDocument/2006/relationships/hyperlink" Target="consultantplus://offline/ref=E622256EDC147FF465BD7D64C11C8736D1549B909492A5EF34EB2D459A92F39591F9B4552D36837FF238E4C67446EC8F59C3FFC6E9C80347A58239B3p5p1O" TargetMode="External"/><Relationship Id="rId11" Type="http://schemas.openxmlformats.org/officeDocument/2006/relationships/hyperlink" Target="consultantplus://offline/ref=E622256EDC147FF465BD7D64C11C8736D1549B909492A5EF34EB2D459A92F39591F9B4552D36837FF238E4C67446EC8F59C3FFC6E9C80347A58239B3p5p1O" TargetMode="External"/><Relationship Id="rId12" Type="http://schemas.openxmlformats.org/officeDocument/2006/relationships/hyperlink" Target="consultantplus://offline/ref=E622256EDC147FF465BD7D64C11C8736D1549B909492A5EF34EB2D459A92F39591F9B4552D36837FF238E4C67446EC8F59C3FFC6E9C80347A58239B3p5p1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13:00Z</dcterms:created>
  <dc:creator>Vinogradova</dc:creator>
  <dc:description/>
  <cp:keywords/>
  <dc:language>en-US</dc:language>
  <cp:lastModifiedBy>Панина Ирина Викторовна</cp:lastModifiedBy>
  <cp:lastPrinted>2025-01-23T14:01:00Z</cp:lastPrinted>
  <dcterms:modified xsi:type="dcterms:W3CDTF">2025-01-30T06:13:00Z</dcterms:modified>
  <cp:revision>2</cp:revision>
  <dc:subject/>
  <dc:title>Об установлении стоимости</dc:title>
</cp:coreProperties>
</file>