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  <w:t xml:space="preserve">О внесении изменения в </w:t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  <w:t>распоряжение администрации</w:t>
      </w:r>
    </w:p>
    <w:p>
      <w:pPr>
        <w:pStyle w:val="ConsPlusTitle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  <w:t>города Тулы от 14.03.2024 № 1/1409-р</w:t>
      </w:r>
    </w:p>
    <w:p>
      <w:pPr>
        <w:pStyle w:val="Normal"/>
        <w:widowControl w:val="false"/>
        <w:autoSpaceDE w:val="false"/>
        <w:ind w:firstLine="720"/>
        <w:jc w:val="both"/>
        <w:rPr>
          <w:rFonts w:ascii="PT Astra Serif" w:hAnsi="PT Astra Serif" w:cs="PT Astra Serif"/>
          <w:b/>
          <w:b/>
          <w:strike/>
          <w:sz w:val="26"/>
          <w:szCs w:val="26"/>
          <w:highlight w:val="yellow"/>
        </w:rPr>
      </w:pPr>
      <w:r>
        <w:rPr>
          <w:rFonts w:cs="PT Astra Serif" w:ascii="PT Astra Serif" w:hAnsi="PT Astra Serif"/>
          <w:b/>
          <w:strike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PT Astra Serif" w:hAnsi="PT Astra Serif" w:cs="PT Astra Serif"/>
          <w:strike/>
          <w:sz w:val="26"/>
          <w:szCs w:val="26"/>
          <w:highlight w:val="yellow"/>
        </w:rPr>
      </w:pPr>
      <w:r>
        <w:rPr>
          <w:rFonts w:cs="PT Astra Serif" w:ascii="PT Astra Serif" w:hAnsi="PT Astra Serif"/>
          <w:strike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  <w:u w:val="none"/>
          </w:rPr>
          <w:t>статьей 179</w:t>
        </w:r>
      </w:hyperlink>
      <w:r>
        <w:rPr>
          <w:rFonts w:cs="PT Astra Serif" w:ascii="PT Astra Serif" w:hAnsi="PT Astra Serif"/>
          <w:sz w:val="26"/>
          <w:szCs w:val="26"/>
        </w:rPr>
        <w:t xml:space="preserve"> Бюджетного кодекса Российской Федерации, постановлением администрации города Тулы от 16.09.2013 </w:t>
        <w:br/>
        <w:t>№ 3117 «Об утверждении Порядка разработки, реализации и оценки эффективности муниципальных программ муниципального образования город Тула», постановлением администрации города Тулы от 07.10.2013 № 3306 «Об утверждении Перечня муниципальных программ муниципального образования город Тула», постановлением администрации города Тулы от 31.03.2023 № 159 «Об утверждении муниципальной программы муниципального образования город Тула «Развитие физической культуры и спорта», на основании Устава муниципального образования город Тула:</w:t>
      </w:r>
    </w:p>
    <w:p>
      <w:pPr>
        <w:pStyle w:val="ConsPlusTitle"/>
        <w:tabs>
          <w:tab w:val="clear" w:pos="708"/>
          <w:tab w:val="left" w:pos="900" w:leader="none"/>
        </w:tabs>
        <w:ind w:firstLine="720"/>
        <w:jc w:val="both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  <w:t xml:space="preserve">1. Внести в распоряжение администрации города Тулы от 14.03.2024  № 1/1409-р «Об утверждении паспорта муниципальной программы муниципального образования город Тула «Развитие физической культуры и спорта» следующее изменение: </w:t>
      </w:r>
    </w:p>
    <w:p>
      <w:pPr>
        <w:pStyle w:val="ConsPlusTitle"/>
        <w:tabs>
          <w:tab w:val="clear" w:pos="708"/>
          <w:tab w:val="left" w:pos="900" w:leader="none"/>
        </w:tabs>
        <w:ind w:firstLine="720"/>
        <w:jc w:val="both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  <w:t>приложение к распоряжению изложить в новой редакции (приложение).</w:t>
      </w:r>
    </w:p>
    <w:p>
      <w:pPr>
        <w:pStyle w:val="Heading2"/>
        <w:spacing w:before="0" w:after="0"/>
        <w:ind w:firstLine="709"/>
        <w:contextualSpacing/>
        <w:jc w:val="both"/>
        <w:rPr/>
      </w:pPr>
      <w:r>
        <w:rPr>
          <w:rFonts w:eastAsia="Calibri" w:cs="PT Astra Serif" w:ascii="PT Astra Serif" w:hAnsi="PT Astra Serif"/>
          <w:b w:val="false"/>
          <w:bCs w:val="false"/>
          <w:sz w:val="26"/>
          <w:szCs w:val="26"/>
          <w:lang w:eastAsia="en-US"/>
        </w:rPr>
        <w:t xml:space="preserve">2. </w:t>
      </w:r>
      <w:r>
        <w:rPr>
          <w:rFonts w:cs="PT Astra Serif" w:ascii="PT Astra Serif" w:hAnsi="PT Astra Serif"/>
          <w:b w:val="false"/>
          <w:sz w:val="26"/>
          <w:szCs w:val="26"/>
        </w:rPr>
        <w:t>Разместить распоряжение на официальном сайте администрации города Тулы в информационно-телекоммуникационной сети «Интернет».</w:t>
      </w:r>
    </w:p>
    <w:p>
      <w:pPr>
        <w:pStyle w:val="ConsPlusTitle"/>
        <w:ind w:firstLine="709"/>
        <w:jc w:val="both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  <w:t>3.</w:t>
      </w:r>
      <w:r>
        <w:rPr>
          <w:rFonts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b w:val="false"/>
          <w:sz w:val="26"/>
          <w:szCs w:val="26"/>
        </w:rPr>
        <w:t>Распоряжение вступает в силу со дня подписания и распространяется на правоотношения, возникшие с 1 января 2024 года.</w:t>
      </w:r>
    </w:p>
    <w:p>
      <w:pPr>
        <w:pStyle w:val="Normal"/>
        <w:ind w:firstLine="720"/>
        <w:jc w:val="both"/>
        <w:rPr>
          <w:rFonts w:ascii="PT Astra Serif" w:hAnsi="PT Astra Serif" w:eastAsia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Глава администрации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города Тулы  </w:t>
        <w:tab/>
        <w:t xml:space="preserve">                                                                     И.И. Беспалов</w:t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</w:t>
      </w:r>
      <w:bookmarkStart w:id="0" w:name="Par32"/>
      <w:bookmarkEnd w:id="0"/>
      <w:r>
        <w:rPr>
          <w:rFonts w:cs="PT Astra Serif" w:ascii="PT Astra Serif" w:hAnsi="PT Astra Serif"/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к распоряжению</w:t>
      </w:r>
    </w:p>
    <w:p>
      <w:pPr>
        <w:pStyle w:val="Normal"/>
        <w:widowControl w:val="false"/>
        <w:autoSpaceDE w:val="false"/>
        <w:ind w:left="1474" w:right="-29" w:hanging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администрации города Тулы</w:t>
      </w:r>
    </w:p>
    <w:p>
      <w:pPr>
        <w:pStyle w:val="Normal"/>
        <w:widowControl w:val="false"/>
        <w:autoSpaceDE w:val="false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т _________________ № ____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ложение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к распоряжению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администрации города Тулы</w:t>
      </w:r>
    </w:p>
    <w:p>
      <w:pPr>
        <w:pStyle w:val="Normal"/>
        <w:ind w:right="-256" w:hanging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т 14.03.2024 № 1/1409-р</w:t>
      </w:r>
    </w:p>
    <w:p>
      <w:pPr>
        <w:pStyle w:val="Normal"/>
        <w:widowControl w:val="false"/>
        <w:autoSpaceDE w:val="false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</w:r>
      <w:bookmarkStart w:id="1" w:name="Par3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sz w:val="26"/>
          <w:szCs w:val="26"/>
        </w:rPr>
      </w:pPr>
      <w:bookmarkStart w:id="2" w:name="Par45"/>
      <w:bookmarkEnd w:id="2"/>
      <w:r>
        <w:rPr>
          <w:rFonts w:cs="PT Astra Serif" w:ascii="PT Astra Serif" w:hAnsi="PT Astra Serif"/>
          <w:sz w:val="26"/>
          <w:szCs w:val="26"/>
        </w:rPr>
        <w:t xml:space="preserve">Паспорт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PT Astra Serif" w:ascii="PT Astra Serif" w:hAnsi="PT Astra Serif"/>
          <w:sz w:val="26"/>
          <w:szCs w:val="26"/>
        </w:rPr>
        <w:t>муниципальной программы муниципального образования город Тула</w:t>
      </w:r>
    </w:p>
    <w:p>
      <w:pPr>
        <w:pStyle w:val="Normal"/>
        <w:ind w:firstLine="708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«Развитие физической культуры и спорта»</w:t>
      </w:r>
    </w:p>
    <w:p>
      <w:pPr>
        <w:pStyle w:val="Normal"/>
        <w:widowControl w:val="false"/>
        <w:autoSpaceDE w:val="false"/>
        <w:spacing w:before="240" w:after="24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. Основные положения</w:t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48"/>
        <w:gridCol w:w="477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Segoe UI" w:ascii="PT Astra Serif" w:hAnsi="PT Astra Serif"/>
                <w:sz w:val="26"/>
                <w:szCs w:val="26"/>
              </w:rPr>
              <w:t xml:space="preserve">Заместитель главы администрации города Тулы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Управление физической культуры и спорта администрации города Тул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Соисполнитель муниципальной программы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Срок реализации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3-2027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Цель (цели) муниципальной программы 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Создание условий, обеспечивающих возможность  и доступность различным категориям  и возрастным группам населения для регулярных занятий  физической  культурой  и спортом, повышение  качества  предоставления муниципальных услуг в сфере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Создание оптимальных условий для обеспечения полноценного отдыха и оздоровления детей на базе муниципальных оздоровительных учреждений, повышение качества предоставления муниципальных услуг в сфере отдыха детей и их оздоровле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Задачи муниципальной программы 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Развитие массовой физической культуры и спорта, совершенствование системы физического воспитания населе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Организация   физкультурно-спортивных мероприятий, пропаганда физической культуры и спорта    как важнейшей   составляющей здорового образа жизн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Сохранение и развитие материально-технической базы муниципальных учреждений физической культуры и спорт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 xml:space="preserve">Обеспечение условий для реализации муниципальной программы муниципального образования город Тула 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«Развитие физической культуры и спорта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Оказание социальной  поддержки работникам  учреждений дополнительного образования в  сфере физической культуры и спорт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Обеспечение детей в возрасте от 7 до 17 лет, в том числе, находящихся в трудной жизненной ситуации, организованными формами отдыха и оздоровления в каникулярный период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Оказание муниципальных услуг оздоровительными учреждениям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T Astra Serif" w:hAnsi="PT Astra Serif" w:cs="PT Astra Serif"/>
                <w:color w:val="FF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Сохранение и развитие материально-технической базы муниципальных загородных оздоровительных лагере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Структура муниципальной программы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омплексы процессных мероприятий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«Оказание муниципальных услуг (выполнение работ) в сфере физической культуры и спорта муниципальными учреждениями»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«Организация и проведение официальных спортивно-массовых мероприятий»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«Развитие инфраструктуры муниципальных учреждений сферы физической культуры и спорта муниципального образования город Тула»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«Организация управленческих и исполнительно-распорядительных функций управлением физической культуры и спорта администрации города Тулы, координация деятельности подведомственных учреждений»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«Реализация мер социальной поддержки в сфере физической культуры и спорта муниципального образования город Тула»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«Организация отдыха и оздоровления детей»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«Оказание муниципальных услуг (выполнение работ) в сфере отдыха и оздоровления детей муниципальными учреждениями»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«Развитие инфраструктуры муниципальных учреждений отдыха и оздоровления детей муниципального образования город Тула».</w:t>
            </w:r>
          </w:p>
          <w:p>
            <w:pPr>
              <w:pStyle w:val="Normal"/>
              <w:ind w:right="32" w:hanging="0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Объемы ресурсного обеспечения муниципальной программы</w:t>
            </w:r>
          </w:p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Годы реализаци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ВСЕГО (руб.)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  <w:tr>
        <w:trPr>
          <w:trHeight w:val="4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668 090 100,00</w:t>
            </w:r>
          </w:p>
        </w:tc>
      </w:tr>
      <w:tr>
        <w:trPr>
          <w:trHeight w:val="4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972 740 291,78</w:t>
            </w:r>
          </w:p>
        </w:tc>
      </w:tr>
      <w:tr>
        <w:trPr>
          <w:trHeight w:val="4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 027 502 434,19</w:t>
            </w:r>
          </w:p>
        </w:tc>
      </w:tr>
      <w:tr>
        <w:trPr>
          <w:trHeight w:val="4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6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 023 842 797,38</w:t>
            </w:r>
          </w:p>
        </w:tc>
      </w:tr>
      <w:tr>
        <w:trPr>
          <w:trHeight w:val="43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7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756 852 092,20</w:t>
            </w:r>
          </w:p>
        </w:tc>
      </w:tr>
      <w:tr>
        <w:trPr>
          <w:trHeight w:val="1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513"/>
                <w:tab w:val="left" w:pos="9270" w:leader="none"/>
              </w:tabs>
              <w:spacing w:lineRule="auto" w:line="240"/>
              <w:ind w:left="0" w:right="33" w:hanging="0"/>
              <w:jc w:val="both"/>
              <w:rPr>
                <w:rFonts w:ascii="PT Astra Serif" w:hAnsi="PT Astra Serif" w:cs="PT Astra Serif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6"/>
                <w:szCs w:val="26"/>
                <w:lang w:val="ru-RU" w:eastAsia="ru-RU"/>
              </w:rPr>
              <w:t>Создание условий для развития физической культуры и спорта на территории муниципального образования город Тула.</w:t>
            </w:r>
          </w:p>
          <w:p>
            <w:pPr>
              <w:pStyle w:val="Heading"/>
              <w:tabs>
                <w:tab w:val="clear" w:pos="7513"/>
                <w:tab w:val="left" w:pos="9270" w:leader="none"/>
              </w:tabs>
              <w:spacing w:lineRule="auto" w:line="240"/>
              <w:ind w:left="0" w:right="33" w:hanging="0"/>
              <w:jc w:val="both"/>
              <w:rPr/>
            </w:pPr>
            <w:r>
              <w:rPr>
                <w:rFonts w:cs="PT Astra Serif" w:ascii="PT Astra Serif" w:hAnsi="PT Astra Serif"/>
                <w:b w:val="false"/>
                <w:bCs w:val="false"/>
                <w:sz w:val="26"/>
                <w:szCs w:val="26"/>
                <w:lang w:val="ru-RU" w:eastAsia="ru-RU"/>
              </w:rPr>
              <w:t>Вовлечение населения в занятия физической культурой и спортом.</w:t>
            </w:r>
            <w:r>
              <w:rPr>
                <w:rFonts w:cs="PT Astra Serif" w:ascii="PT Astra Serif" w:hAnsi="PT Astra Serif"/>
                <w:b w:val="false"/>
                <w:sz w:val="26"/>
                <w:szCs w:val="26"/>
                <w:lang w:val="ru-RU" w:eastAsia="ru-RU"/>
              </w:rPr>
              <w:t xml:space="preserve"> </w:t>
            </w:r>
          </w:p>
          <w:p>
            <w:pPr>
              <w:pStyle w:val="Heading"/>
              <w:tabs>
                <w:tab w:val="clear" w:pos="7513"/>
                <w:tab w:val="left" w:pos="9270" w:leader="none"/>
              </w:tabs>
              <w:spacing w:lineRule="auto" w:line="240"/>
              <w:ind w:left="0" w:right="33" w:hanging="0"/>
              <w:jc w:val="both"/>
              <w:rPr>
                <w:rFonts w:ascii="PT Astra Serif" w:hAnsi="PT Astra Serif" w:cs="PT Astra Serif"/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rFonts w:cs="PT Astra Serif" w:ascii="PT Astra Serif" w:hAnsi="PT Astra Serif"/>
                <w:b w:val="false"/>
                <w:sz w:val="26"/>
                <w:szCs w:val="26"/>
                <w:lang w:val="ru-RU" w:eastAsia="ru-RU"/>
              </w:rPr>
              <w:t xml:space="preserve">Укрепление материально-технической базы муниципальных учреждений физической культуры и спорта. </w:t>
            </w:r>
          </w:p>
          <w:p>
            <w:pPr>
              <w:pStyle w:val="Normal"/>
              <w:ind w:firstLine="284"/>
              <w:jc w:val="both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Обеспечение выполнения задач муниципальной программы муниципального образования город Тула «Развитие физической культуры и спорта», и достижения показателей, предусмотренных муниципальной программой и комплексами процессных мероприятий.</w:t>
            </w:r>
          </w:p>
          <w:p>
            <w:pPr>
              <w:pStyle w:val="Normal"/>
              <w:ind w:firstLine="284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Обеспечение на уровне не менее 95% доли работников учреждений дополнительного образования в сфере физической культуры и спорта, получивших социальную поддержку, от общей численности работников, имеющих право на получение социальной поддержки. </w:t>
            </w:r>
          </w:p>
          <w:p>
            <w:pPr>
              <w:pStyle w:val="Normal"/>
              <w:ind w:firstLine="284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  <w:lang w:eastAsia="en-US"/>
              </w:rPr>
              <w:t>Обеспечение отдыха и оздоровления детей на базе муниципальных оздоровительных учреждений.</w:t>
            </w:r>
          </w:p>
          <w:p>
            <w:pPr>
              <w:pStyle w:val="Normal"/>
              <w:ind w:firstLine="284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  <w:lang w:eastAsia="en-US"/>
              </w:rPr>
              <w:t>Обеспечение организованным отдыхом и оздоровлением ежегодно не менее 61,5% детей в возрасте от 7 до 17 лет, в том числе детей, находящихся в трудной жизненной ситуации, являющихся гражданами Российской Федерации, постоянно проживающих на территории Тульской области, от общей численности детей данной возрастной группы.</w:t>
            </w:r>
          </w:p>
          <w:p>
            <w:pPr>
              <w:pStyle w:val="Normal"/>
              <w:ind w:firstLine="284"/>
              <w:jc w:val="both"/>
              <w:rPr>
                <w:rFonts w:ascii="PT Astra Serif" w:hAnsi="PT Astra Serif" w:cs="PT Astra Serif"/>
                <w:color w:val="FF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Укрепление материально-технической базы муниципальных загородных оздоровительных лагерей, выполнение планируемых работ по строительству (в том числе приобретение оборудования), реконструкции,  капитальному ремонту и текущему ремонту, благоустройству территории.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94" w:gutter="0" w:header="720" w:top="851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jc w:val="center"/>
        <w:rPr>
          <w:rFonts w:ascii="PT Astra Serif" w:hAnsi="PT Astra Serif" w:cs="Cambria Math"/>
          <w:sz w:val="26"/>
          <w:szCs w:val="26"/>
        </w:rPr>
      </w:pPr>
      <w:bookmarkStart w:id="3" w:name="Par575"/>
      <w:bookmarkStart w:id="4" w:name="Par310"/>
      <w:bookmarkEnd w:id="3"/>
      <w:bookmarkEnd w:id="4"/>
      <w:r>
        <w:rPr>
          <w:rFonts w:cs="Cambria Math" w:ascii="PT Astra Serif" w:hAnsi="PT Astra Serif"/>
          <w:sz w:val="26"/>
          <w:szCs w:val="26"/>
        </w:rPr>
        <w:t xml:space="preserve">2. Показатели 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Cambria Math"/>
          <w:sz w:val="22"/>
          <w:szCs w:val="22"/>
        </w:rPr>
      </w:pPr>
      <w:r>
        <w:rPr>
          <w:rFonts w:cs="Cambria Math" w:ascii="PT Astra Serif" w:hAnsi="PT Astra Serif"/>
          <w:sz w:val="22"/>
          <w:szCs w:val="22"/>
        </w:rPr>
      </w:r>
    </w:p>
    <w:tbl>
      <w:tblPr>
        <w:tblW w:w="15435" w:type="dxa"/>
        <w:jc w:val="left"/>
        <w:tblInd w:w="-28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8"/>
        <w:gridCol w:w="2551"/>
        <w:gridCol w:w="567"/>
        <w:gridCol w:w="1985"/>
        <w:gridCol w:w="3685"/>
        <w:gridCol w:w="1843"/>
        <w:gridCol w:w="834"/>
        <w:gridCol w:w="855"/>
        <w:gridCol w:w="855"/>
        <w:gridCol w:w="853"/>
        <w:gridCol w:w="839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mbria Math"/>
              </w:rPr>
            </w:pPr>
            <w:r>
              <w:rPr>
                <w:rFonts w:cs="Cambria Math" w:ascii="PT Astra Serif" w:hAnsi="PT Astra Serif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mbria Math"/>
              </w:rPr>
            </w:pPr>
            <w:r>
              <w:rPr>
                <w:rFonts w:cs="Cambria Math" w:ascii="PT Astra Serif" w:hAnsi="PT Astra Serif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mbria Math"/>
              </w:rPr>
            </w:pPr>
            <w:r>
              <w:rPr>
                <w:rFonts w:cs="Cambria Math" w:ascii="PT Astra Serif" w:hAnsi="PT Astra Serif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mbria Math"/>
              </w:rPr>
            </w:pPr>
            <w:r>
              <w:rPr>
                <w:rFonts w:cs="Cambria Math" w:ascii="PT Astra Serif" w:hAnsi="PT Astra Serif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mbria Math"/>
              </w:rPr>
            </w:pPr>
            <w:r>
              <w:rPr>
                <w:rFonts w:cs="Cambria Math" w:ascii="PT Astra Serif" w:hAnsi="PT Astra Serif"/>
              </w:rPr>
              <w:t>измер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3" w:right="-50" w:firstLine="93"/>
              <w:jc w:val="center"/>
              <w:rPr>
                <w:rFonts w:ascii="PT Astra Serif" w:hAnsi="PT Astra Serif" w:cs="Cambria Math"/>
              </w:rPr>
            </w:pPr>
            <w:r>
              <w:rPr>
                <w:rFonts w:cs="Cambria Math" w:ascii="PT Astra Serif" w:hAnsi="PT Astra Serif"/>
              </w:rPr>
              <w:t>Ответственный за достижение значений показателе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mbria Math"/>
              </w:rPr>
            </w:pPr>
            <w:r>
              <w:rPr>
                <w:rFonts w:cs="Cambria Math" w:ascii="PT Astra Serif" w:hAnsi="PT Astra Serif"/>
              </w:rPr>
              <w:t>Поряд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mbria Math"/>
              </w:rPr>
            </w:pPr>
            <w:r>
              <w:rPr>
                <w:rFonts w:cs="Cambria Math" w:ascii="PT Astra Serif" w:hAnsi="PT Astra Serif"/>
              </w:rPr>
              <w:t>форм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mbria Math"/>
              </w:rPr>
            </w:pPr>
            <w:r>
              <w:rPr>
                <w:rFonts w:cs="Cambria Math" w:ascii="PT Astra Serif" w:hAnsi="PT Astra Serif"/>
              </w:rPr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mbria Math"/>
              </w:rPr>
            </w:pPr>
            <w:r>
              <w:rPr>
                <w:rFonts w:cs="Cambria Math" w:ascii="PT Astra Serif" w:hAnsi="PT Astra Serif"/>
              </w:rPr>
              <w:t>(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mbria Math"/>
              </w:rPr>
            </w:pPr>
            <w:r>
              <w:rPr>
                <w:rFonts w:cs="Cambria Math" w:ascii="PT Astra Serif" w:hAnsi="PT Astra Serif"/>
              </w:rPr>
              <w:t>документ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mbria Math"/>
              </w:rPr>
            </w:pPr>
            <w:r>
              <w:rPr>
                <w:rFonts w:cs="Cambria Math" w:ascii="PT Astra Serif" w:hAnsi="PT Astra Serif"/>
              </w:rPr>
              <w:t>источника, формула расчет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1" w:firstLine="31"/>
              <w:jc w:val="center"/>
              <w:rPr>
                <w:rFonts w:ascii="PT Astra Serif" w:hAnsi="PT Astra Serif" w:cs="Cambria Math"/>
              </w:rPr>
            </w:pPr>
            <w:r>
              <w:rPr>
                <w:rFonts w:cs="Cambria Math" w:ascii="PT Astra Serif" w:hAnsi="PT Astra Serif"/>
              </w:rPr>
              <w:t>Периодичность мониторинга (ежемесячно, ежеквартально, ежегодно)</w:t>
            </w:r>
          </w:p>
        </w:tc>
        <w:tc>
          <w:tcPr>
            <w:tcW w:w="4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mbria Math"/>
              </w:rPr>
            </w:pPr>
            <w:r>
              <w:rPr>
                <w:rFonts w:cs="Cambria Math" w:ascii="PT Astra Serif" w:hAnsi="PT Astra Serif"/>
              </w:rPr>
              <w:t>Значения показателей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Cambria Math"/>
                <w:sz w:val="22"/>
                <w:szCs w:val="22"/>
              </w:rPr>
            </w:pPr>
            <w:r>
              <w:rPr>
                <w:rFonts w:cs="Cambria Math" w:ascii="PT Astra Serif" w:hAnsi="PT Astra Serif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Cambria Math"/>
              </w:rPr>
            </w:pPr>
            <w:r>
              <w:rPr>
                <w:rFonts w:cs="Cambria Math" w:ascii="PT Astra Serif" w:hAnsi="PT Astra Serif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Cambria Math"/>
              </w:rPr>
            </w:pPr>
            <w:r>
              <w:rPr>
                <w:rFonts w:cs="Cambria Math" w:ascii="PT Astra Serif" w:hAnsi="PT Astra Serif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Cambria Math"/>
              </w:rPr>
            </w:pPr>
            <w:r>
              <w:rPr>
                <w:rFonts w:cs="Cambria Math" w:ascii="PT Astra Serif" w:hAnsi="PT Astra Serif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Cambria Math"/>
              </w:rPr>
            </w:pPr>
            <w:r>
              <w:rPr>
                <w:rFonts w:cs="Cambria Math" w:ascii="PT Astra Serif" w:hAnsi="PT Astra Serif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Cambria Math"/>
              </w:rPr>
            </w:pPr>
            <w:r>
              <w:rPr>
                <w:rFonts w:cs="Cambria Math" w:ascii="PT Astra Serif" w:hAnsi="PT Astra Serif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mbria Math"/>
              </w:rPr>
            </w:pPr>
            <w:r>
              <w:rPr>
                <w:rFonts w:cs="Cambria Math" w:ascii="PT Astra Serif" w:hAnsi="PT Astra Serif"/>
              </w:rPr>
              <w:t>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mbria Math"/>
              </w:rPr>
            </w:pPr>
            <w:r>
              <w:rPr>
                <w:rFonts w:cs="Cambria Math" w:ascii="PT Astra Serif" w:hAnsi="PT Astra Serif"/>
              </w:rPr>
              <w:t>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mbria Math"/>
              </w:rPr>
            </w:pPr>
            <w:r>
              <w:rPr>
                <w:rFonts w:cs="Cambria Math" w:ascii="PT Astra Serif" w:hAnsi="PT Astra Serif"/>
              </w:rPr>
              <w:t>20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mbria Math"/>
              </w:rPr>
            </w:pPr>
            <w:r>
              <w:rPr>
                <w:rFonts w:cs="Cambria Math" w:ascii="PT Astra Serif" w:hAnsi="PT Astra Serif"/>
              </w:rPr>
              <w:t>202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mbria Math"/>
              </w:rPr>
            </w:pPr>
            <w:r>
              <w:rPr>
                <w:rFonts w:cs="Cambria Math" w:ascii="PT Astra Serif" w:hAnsi="PT Astra Serif"/>
              </w:rPr>
              <w:t>2027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mbria Math"/>
                <w:sz w:val="22"/>
                <w:szCs w:val="22"/>
              </w:rPr>
            </w:pPr>
            <w:r>
              <w:rPr>
                <w:rFonts w:cs="Cambria Math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mbria Math"/>
                <w:sz w:val="22"/>
                <w:szCs w:val="22"/>
              </w:rPr>
            </w:pPr>
            <w:r>
              <w:rPr>
                <w:rFonts w:cs="Cambria Math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mbria Math"/>
                <w:sz w:val="22"/>
                <w:szCs w:val="22"/>
              </w:rPr>
            </w:pPr>
            <w:r>
              <w:rPr>
                <w:rFonts w:cs="Cambria Math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mbria Math"/>
                <w:sz w:val="22"/>
                <w:szCs w:val="22"/>
              </w:rPr>
            </w:pPr>
            <w:r>
              <w:rPr>
                <w:rFonts w:cs="Cambria Math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mbria Math"/>
                <w:sz w:val="22"/>
                <w:szCs w:val="22"/>
              </w:rPr>
            </w:pPr>
            <w:r>
              <w:rPr>
                <w:rFonts w:cs="Cambria Math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mbria Math"/>
                <w:sz w:val="22"/>
                <w:szCs w:val="22"/>
              </w:rPr>
            </w:pPr>
            <w:r>
              <w:rPr>
                <w:rFonts w:cs="Cambria Math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mbria Math"/>
                <w:sz w:val="22"/>
                <w:szCs w:val="22"/>
              </w:rPr>
            </w:pPr>
            <w:r>
              <w:rPr>
                <w:rFonts w:cs="Cambria Math" w:ascii="PT Astra Serif" w:hAnsi="PT Astra Serif"/>
                <w:sz w:val="22"/>
                <w:szCs w:val="22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mbria Math"/>
                <w:sz w:val="22"/>
                <w:szCs w:val="22"/>
              </w:rPr>
            </w:pPr>
            <w:r>
              <w:rPr>
                <w:rFonts w:cs="Cambria Math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mbria Math"/>
                <w:sz w:val="22"/>
                <w:szCs w:val="22"/>
              </w:rPr>
            </w:pPr>
            <w:r>
              <w:rPr>
                <w:rFonts w:cs="Cambria Math" w:ascii="PT Astra Serif" w:hAnsi="PT Astra Serif"/>
                <w:sz w:val="22"/>
                <w:szCs w:val="22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mbria Math"/>
                <w:sz w:val="22"/>
                <w:szCs w:val="22"/>
              </w:rPr>
            </w:pPr>
            <w:r>
              <w:rPr>
                <w:rFonts w:cs="Cambria Math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Cambria Math"/>
                <w:sz w:val="22"/>
                <w:szCs w:val="22"/>
              </w:rPr>
            </w:pPr>
            <w:r>
              <w:rPr>
                <w:rFonts w:cs="Cambria Math" w:ascii="PT Astra Serif" w:hAnsi="PT Astra Serif"/>
                <w:sz w:val="22"/>
                <w:szCs w:val="22"/>
              </w:rPr>
              <w:t>11</w:t>
            </w:r>
          </w:p>
        </w:tc>
      </w:tr>
      <w:tr>
        <w:trPr>
          <w:trHeight w:val="198" w:hRule="atLeast"/>
        </w:trPr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Задача 1. Развитие массовой физической культуры и спорта, совершенствование системы физического воспитания населения</w:t>
            </w:r>
          </w:p>
          <w:p>
            <w:pPr>
              <w:pStyle w:val="Normal"/>
              <w:ind w:left="5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  <w:tr>
        <w:trPr>
          <w:trHeight w:val="114" w:hRule="atLeast"/>
        </w:trPr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Комплекс процессных мероприятий 01 </w:t>
            </w:r>
          </w:p>
        </w:tc>
      </w:tr>
      <w:tr>
        <w:trPr/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sz w:val="26"/>
                <w:szCs w:val="26"/>
              </w:rPr>
              <w:t xml:space="preserve"> 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«Оказание муниципальных услуг (выполнение работ) в сфере физической культуры и спорта муниципальными учреждениям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6"/>
                <w:szCs w:val="26"/>
                <w:shd w:fill="FFFFFF" w:val="clear"/>
              </w:rPr>
              <w:t>Число лиц, прошедших спортивную подготовку на этапе спортивной подготовки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Управление физической культуры и спорта администрации города Тул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Формула расчета значения показателя: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Р = А, где А – фактическое число лиц, прошедших спортивную подготовку на этапах спортивной подготовки по олимпийским видам спорта (на основании муниципального задания на текущий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Ежегод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63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1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603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1" w:hanging="0"/>
              <w:jc w:val="center"/>
              <w:rPr>
                <w:rFonts w:ascii="PT Astra Serif" w:hAnsi="PT Astra Serif" w:cs="PT Astra Serif"/>
                <w:strike/>
                <w:color w:val="FF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618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-30" w:hanging="19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618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19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6185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4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оличество часов (доступа к объектам спор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ча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Управление физической культуры и спорта администрации города Тул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Формула расчета значения показателя: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val="en-US"/>
              </w:rPr>
              <w:t>P</w:t>
            </w:r>
            <w:r>
              <w:rPr>
                <w:rFonts w:cs="PT Astra Serif" w:ascii="PT Astra Serif" w:hAnsi="PT Astra Serif"/>
                <w:sz w:val="26"/>
                <w:szCs w:val="26"/>
              </w:rPr>
              <w:t xml:space="preserve">=А, где А – фактическое количество часов доступа к объектам спорта  (на основании муниципального задания на текущий год)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74" w:firstLine="7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Ежегод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4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6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6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6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600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оличество мероприятий (в рамках Всероссийского физкультурно-спортивного комплекса «Готов к труду и обороне» (ГТО) за исключением тестирования выполнения нормативов испытания ГТ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Управление физической культуры и спорта администрации города Тул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Формула расчета значения показателя: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Р = А, где А – фактическое количество мероприятий в рамках Всероссийского физкультурно-спортивного комплекса «Готов к труду и обороне» (ГТО) (за исключением тестирования выполнения нормативов испытания ГТО) (на основании плана физкультурных и спортивных мероприят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1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Ежекварталь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оличество мероприятий (нормативных испытаний (тестов) комплекса ГТ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Управление физической культуры и спорта администрации города Тул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Формула расчета значения показателя: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rFonts w:ascii="PT Astra Serif" w:hAnsi="PT Astra Serif" w:cs="PT Astra Serif"/>
                <w:strike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Р = А, где А – фактическое количество мероприятий (нормативных испытаний (тестов)  комплекса ГТО  (на основании плана физкультурных и спортивных мероприят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Ежегод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7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trike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5" w:right="-83" w:hanging="0"/>
              <w:jc w:val="center"/>
              <w:rPr>
                <w:rFonts w:ascii="PT Astra Serif" w:hAnsi="PT Astra Serif" w:cs="PT Astra Serif"/>
                <w:strike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115" w:right="-83" w:hanging="0"/>
              <w:jc w:val="center"/>
              <w:rPr>
                <w:rFonts w:ascii="PT Astra Serif" w:hAnsi="PT Astra Serif" w:cs="PT Astra Serif"/>
                <w:strike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1" w:right="-66" w:firstLine="8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0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оличество привлеченных лиц (к проведению спортивно-оздоровительной рабо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Управление физической культуры и спорта администрации города Тул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Формула расчета значения показателя: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rFonts w:ascii="PT Astra Serif" w:hAnsi="PT Astra Serif" w:cs="PT Astra Serif"/>
                <w:strike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val="en-US"/>
              </w:rPr>
              <w:t>P</w:t>
            </w:r>
            <w:r>
              <w:rPr>
                <w:rFonts w:cs="PT Astra Serif" w:ascii="PT Astra Serif" w:hAnsi="PT Astra Serif"/>
                <w:sz w:val="26"/>
                <w:szCs w:val="26"/>
              </w:rPr>
              <w:t xml:space="preserve">=А, где А – фактическое количество привлеченных лиц (на основании муниципального задания на текущий год)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Ежегод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-17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5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оличество человеко-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человеко-ч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Управление физической культуры и спорта администрации города Тул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Формула расчета значения показателя: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rFonts w:ascii="PT Astra Serif" w:hAnsi="PT Astra Serif" w:cs="PT Astra Serif"/>
                <w:strike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Р = А, где А – фактическое количество человек-часов по дополнительным общеразвивающим программам (на основании муниципального задания на текущий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Ежегод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419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509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544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right="-17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544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54413</w:t>
            </w:r>
          </w:p>
        </w:tc>
      </w:tr>
      <w:tr>
        <w:trPr>
          <w:trHeight w:val="170" w:hRule="atLeast"/>
        </w:trPr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Задача 2.  Организация физкультурно – спортивных мероприятий, пропаганда физической культуры и спорта как важнейшей составляющей здорового образа жизни</w:t>
            </w:r>
          </w:p>
        </w:tc>
      </w:tr>
      <w:tr>
        <w:trPr>
          <w:trHeight w:val="170" w:hRule="atLeast"/>
        </w:trPr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Комплекс процессных мероприятий 02 </w:t>
            </w:r>
          </w:p>
        </w:tc>
      </w:tr>
      <w:tr>
        <w:trPr>
          <w:trHeight w:val="170" w:hRule="atLeast"/>
        </w:trPr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7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«Организация и проведение официальных спортивно-массовых мероприятий»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оличество официальных спортивно-массовых мероприятий 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Управление физической культуры и спорта администрации города Тул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Формула расчета значения показателя: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Р = А, где А – фактическое количество официальных спортивно-массовых мероприятий  (на основании календарного плана спортивно-массовых мероприят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108" w:hanging="14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Ежегод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83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17</w:t>
            </w:r>
          </w:p>
        </w:tc>
      </w:tr>
      <w:tr>
        <w:trPr>
          <w:trHeight w:val="170" w:hRule="atLeast"/>
        </w:trPr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Задача 3. Сохранение и развитие материально – технической базы муниципальных учреждений физической культуры и спорта</w:t>
            </w:r>
          </w:p>
        </w:tc>
      </w:tr>
      <w:tr>
        <w:trPr>
          <w:trHeight w:val="170" w:hRule="atLeast"/>
        </w:trPr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омплекс процессных мероприятий 03</w:t>
            </w:r>
          </w:p>
        </w:tc>
      </w:tr>
      <w:tr>
        <w:trPr>
          <w:trHeight w:val="170" w:hRule="atLeast"/>
        </w:trPr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«Развитие инфраструктуры муниципальных учреждений сферы физической культуры и спорта муниципального образования город Тула»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оличество учреждений физической культуры и  спорта, в которых выполнены мероприятия по приобретению основных средств и материальных зап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Управление физической культуры и спорта администрации города Тулы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Формула расчета значения показателя: </w:t>
            </w:r>
          </w:p>
          <w:p>
            <w:pPr>
              <w:pStyle w:val="ConsPlusNormal"/>
              <w:ind w:firstLine="284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Р = A, где A – фактическое количество учреждений, в которых выполнены мероприятия по закупке товаров, работ, услуг в образовательных учреждениях сферы физической культуры и спорта, 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108" w:hanging="14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Ежегод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83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оличество учреждений физической культуры и  спорта, в которых  выполнены мероприятия по проведению ремонтных работ, приобретению материальных запасов для выполнения ремонтов, подготовке ПСД, исполнению предписаний надзорных органов и благоустройству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Управление физической культуры и спорта администрации города Тул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Формула расчета значения показателя:</w:t>
            </w:r>
          </w:p>
          <w:p>
            <w:pPr>
              <w:pStyle w:val="12"/>
              <w:widowControl w:val="false"/>
              <w:autoSpaceDE w:val="false"/>
              <w:ind w:left="0" w:hanging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Р = А, где А – фактическое количество учреждений физической культуры и спорта, в которых выполнены мероприятия по проведению ремонтных работ, приобретению материальных запасов для выполнения ремонтов, подготовке ПСД, исполнению предписаний надзорных органов и благоустройств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Данный показатель определяется сметами, коммерческими предложениями выполненных мероприятий по  проведению ремонтных работ, исполнению предписаний надзорных органов и благоустройству учреждений сферы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Ежегод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0" w:right="-53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0" w:right="-53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0" w:right="-53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100" w:right="-53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0" w:right="-53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1" w:firstLine="81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Задача 4. </w:t>
            </w: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 xml:space="preserve">Обеспечение условий для реализации муниципальной программы муниципального образования город Тула 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«Развитие физической культуры и спорта»</w:t>
            </w:r>
          </w:p>
          <w:p>
            <w:pPr>
              <w:pStyle w:val="Normal"/>
              <w:widowControl w:val="false"/>
              <w:autoSpaceDE w:val="false"/>
              <w:ind w:left="-81" w:firstLine="8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Комплекс процессных мероприятий 04 </w:t>
            </w:r>
          </w:p>
        </w:tc>
      </w:tr>
      <w:tr>
        <w:trPr>
          <w:trHeight w:val="170" w:hRule="atLeast"/>
        </w:trPr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«Организация управленческих и исполнительно-распорядительных функций управлением физической культуры и спорта администрации города Тулы, координация деятельности подведомственных учреждений»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Уровень ежегодного достижения показателей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 xml:space="preserve">Управление физической культуры и спорта администрации города Тулы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Формула расчета значения показателя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820420" cy="41275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  <w:lang w:val="en-US" w:eastAsia="en-US"/>
              </w:rPr>
              <w:t>г</w:t>
            </w: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де Р– уровень ежегодного достижения показателей муниципальной программы, подпрограм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38785" cy="16700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PT Astra Serif" w:cs="PT Astra Serif" w:ascii="PT Astra Serif" w:hAnsi="PT Astra Serif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- индекс, характеризующий степень достижения в отчетном периоде запланированного значения i-го показателя муниципальной программы;</w:t>
            </w:r>
          </w:p>
          <w:p>
            <w:pPr>
              <w:pStyle w:val="Normal"/>
              <w:autoSpaceDE w:val="false"/>
              <w:ind w:right="-6" w:firstLine="284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n - количество показателей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1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Ежегод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90</w:t>
            </w:r>
          </w:p>
        </w:tc>
      </w:tr>
      <w:tr>
        <w:trPr>
          <w:trHeight w:val="170" w:hRule="atLeast"/>
        </w:trPr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Задача 5. Оказание социальной  поддержки работникам  учреждений дополнительного образования в  сфере физической культуры и спорта</w:t>
            </w:r>
          </w:p>
        </w:tc>
      </w:tr>
      <w:tr>
        <w:trPr>
          <w:trHeight w:val="170" w:hRule="atLeast"/>
        </w:trPr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Комплекс процессных мероприятий 05</w:t>
            </w:r>
          </w:p>
        </w:tc>
      </w:tr>
      <w:tr>
        <w:trPr>
          <w:trHeight w:val="170" w:hRule="atLeast"/>
        </w:trPr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«Реализация мер социальной поддержки в сфере физической культуры и спорта муниципального образования город Тула»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5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 xml:space="preserve">Доля работников учреждений дополнительного образования в сфере физической культуры и спорта, получивших социальную поддержк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 xml:space="preserve">Управление физической культуры и спорта администрации города Тулы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Формула расчета значения показателя:</w:t>
            </w:r>
          </w:p>
          <w:p>
            <w:pPr>
              <w:pStyle w:val="12"/>
              <w:widowControl w:val="false"/>
              <w:autoSpaceDE w:val="false"/>
              <w:ind w:left="0" w:hanging="0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Р = A/В*100%, где:</w:t>
            </w:r>
          </w:p>
          <w:p>
            <w:pPr>
              <w:pStyle w:val="12"/>
              <w:widowControl w:val="false"/>
              <w:autoSpaceDE w:val="false"/>
              <w:ind w:left="0" w:hanging="0"/>
              <w:rPr/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A – фактическое количество работников учреждений дополнительного образования в сфере физической культуры и спорта, получивших социальную поддержку на основании заявления, ед.</w:t>
            </w:r>
          </w:p>
          <w:p>
            <w:pPr>
              <w:pStyle w:val="Normal"/>
              <w:autoSpaceDE w:val="false"/>
              <w:ind w:right="-6" w:firstLine="284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В –потребность количества работников учреждений дополнительного образования в сфере физической культуры и спорта, имеющих право на получение социальной поддержки, 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1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Ежегод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9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9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95</w:t>
            </w:r>
          </w:p>
        </w:tc>
      </w:tr>
      <w:tr>
        <w:trPr>
          <w:trHeight w:val="170" w:hRule="atLeast"/>
        </w:trPr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Задача 6. Обеспечение детей в возрасте от 7 до 17 лет, в том числе, находящихся в трудной жизненной ситуации, организованными формами отдыха и оздоровления в каникулярный период</w:t>
            </w:r>
          </w:p>
        </w:tc>
      </w:tr>
      <w:tr>
        <w:trPr>
          <w:trHeight w:val="170" w:hRule="atLeast"/>
        </w:trPr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Комплекс процессных мероприятий 06</w:t>
            </w:r>
          </w:p>
        </w:tc>
      </w:tr>
      <w:tr>
        <w:trPr>
          <w:trHeight w:val="170" w:hRule="atLeast"/>
        </w:trPr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«Организация отдыха и оздоровления детей»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6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Доля детей в возрасте от 7 до 17 лет, в том числе детей, находящихся в трудной жизненной ситуации, являющихся гражданами Российской Федерации, постоянно проживающих на территории Тульской области, вовлеченных в различные формы организованного отдыха и оздоровления, от общей численности детей данной возрастной группы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Управление физической культуры и спорта администрации города Тул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Формула расчета значения показател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 xml:space="preserve">Р = А/В х 100%, гд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 xml:space="preserve">А – численность детей в возрасте от 7 до 17 лет, в том числе детей, находящихся в трудной жизненной ситуации, являющихся гражданами Российской Федерации, постоянно проживающих на территории Тульской области, вовлеченных в различные формы организованного отдыха и оздоровления, на конец отчетного период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В – общая численность детей в возрасте от 7 до 17 лет, в том числе детей, находящихся в трудной жизненной ситуации, являющихся гражданами Российской Федерации, постоянно проживающих на территории Тульской области, на конец отчетного период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1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6</w:t>
            </w:r>
            <w:r>
              <w:rPr>
                <w:rFonts w:cs="PT Astra Serif" w:ascii="PT Astra Serif" w:hAnsi="PT Astra Serif"/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61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6</w:t>
            </w:r>
            <w:r>
              <w:rPr>
                <w:rFonts w:cs="PT Astra Serif" w:ascii="PT Astra Serif" w:hAnsi="PT Astra Serif"/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Задача 7. Оказание муниципальных услуг оздоровительными учреждениями</w:t>
            </w:r>
          </w:p>
        </w:tc>
      </w:tr>
      <w:tr>
        <w:trPr>
          <w:trHeight w:val="170" w:hRule="atLeast"/>
        </w:trPr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Комплекс процессных мероприятий 07</w:t>
            </w:r>
          </w:p>
        </w:tc>
      </w:tr>
      <w:tr>
        <w:trPr>
          <w:trHeight w:val="170" w:hRule="atLeast"/>
        </w:trPr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«Оказание муниципальных услуг (выполнение работ) в сфере отдыха и оздоровления детей муниципальными учреждениями»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7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Количество детей, получивших услугу по организации отдыха детей и молодежи на базе загородных оздоровительных лаге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Управление физической культуры и спорта администрации города Тул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Формула расчета значения показател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Р = А, гд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А - фактическое количество детей, получивших услугу по организации отдыха детей и молодежи на базе загородных оздоровительных лагерей на конец отчетного периода, челове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1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4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31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31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Задача 8. Сохранение и развитие материально-технической базы муниципальных загородных оздоровительных лагерей</w:t>
            </w:r>
          </w:p>
        </w:tc>
      </w:tr>
      <w:tr>
        <w:trPr>
          <w:trHeight w:val="170" w:hRule="atLeast"/>
        </w:trPr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Комплекс процессных мероприятий 08</w:t>
            </w:r>
          </w:p>
        </w:tc>
      </w:tr>
      <w:tr>
        <w:trPr>
          <w:trHeight w:val="170" w:hRule="atLeast"/>
        </w:trPr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«Развитие инфраструктуры муниципальных учреждений отдыха и оздоровления детей муниципального образования город Тула»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8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оличество муниципальных загородных оздоровительных лагерей, в которых выполнены мероприятия по приобретению основных средств и материальных зап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Управление физической культуры и спорта администрации города Тулы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Формула расчета значения показателя: </w:t>
            </w:r>
          </w:p>
          <w:p>
            <w:pPr>
              <w:pStyle w:val="ConsPlusNormal"/>
              <w:ind w:firstLine="284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Р = A, где A – фактическое количество муниципальных загородных оздоровительных лагерей, в которых выполнены мероприятия по закупке товаров, работ, услуг, единиц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3" w:right="-108" w:hanging="14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Ежегод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83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8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оличество муниципальных загородных оздоровительных лагерей, в которых  выполнены мероприятия по проведению ремонтных работ, приобретению материальных запасов для выполнения ремонтов, подготовке ПСД, исполнению предписаний надзорных органов и благоустройству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Управление физической культуры и спорта администрации города Тул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Формула расчета значения показателя:</w:t>
            </w:r>
          </w:p>
          <w:p>
            <w:pPr>
              <w:pStyle w:val="12"/>
              <w:widowControl w:val="false"/>
              <w:autoSpaceDE w:val="false"/>
              <w:ind w:left="0" w:hanging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Р = А, где А – фактическое количество муниципальных загородных оздоровительных лагерей, в которых выполнены мероприятия по проведению ремонтных работ, приобретению материальных запасов для выполнения ремонтов, подготовке ПСД, исполнению предписаний надзорных органов и благоустройств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Данный показатель определяется сметами, коммерческими предложениями выполненных мероприятий по  проведению ремонтных работ, исполнению предписаний надзорных органов и благоустройству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1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Ежегод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0" w:right="-53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0" w:right="-53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0" w:right="-53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100" w:right="-53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0" w:right="-53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8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оличество муниципальных оздоровительных организаций, в которых выполнены планируемые работы по строительству (в том числе приобретение оборудования), реконструкции, капитальному и текущему ремонту, разработке проектно-сметной документации с получением положительного заключения государственной экспертизы, благоустройству территории, приобретению, установке оборудования, приобретению мебели и мягкого инвентаря, приобретению и монтажу модульных зданий (за исключением работ по подключению коммуник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Управление физической культуры и спорта администрации города Тул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Формула расчета значения показател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Р = А, гд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А – определяется суммированием всех муниципальных загородных оздоровительных организаций, в которых выполнены планируемые работы по строительству (в том числе приобретение оборудования), реконструкции, капитальному ремонту, благоустройству территории, за отчетный пери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1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8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Созданы некапитальные строения, сооружения (быстровозводимые конструкции) для отдыха детей и их оздоро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Управление физической культуры и спорта администрации города Тул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Формула расчета значения показател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Р = А, гд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 xml:space="preserve">А – определяется суммированием всех некапитальных строений, сооружений путем поставки в загородные оздоровительные организации, в которых </w:t>
            </w:r>
            <w:r>
              <w:rPr>
                <w:rFonts w:cs="PT Astra Serif" w:ascii="PT Astra Serif" w:hAnsi="PT Astra Serif"/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озданы современные условия для отдыха детей и их оздоро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1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8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Созданы современные условия для отдыха детей и их оздоровления, путем проведения капитального ремонта объектов отдыха детей и их оздоро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Управление физической культуры и спорта администрации города Тул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Формула расчета значения показател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Р = А, гд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 xml:space="preserve">А – определяется суммированием всех муниципальных загородных оздоровительных организаций, в которых </w:t>
            </w:r>
            <w:r>
              <w:rPr>
                <w:rFonts w:cs="PT Astra Serif" w:ascii="PT Astra Serif" w:hAnsi="PT Astra Serif"/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озданы современные условия для отдыха детей и их оздоровления, путем проведения капитального ремонта объектов отдыха детей и их оздоров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1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  <w:bookmarkStart w:id="5" w:name="Par1658"/>
      <w:bookmarkStart w:id="6" w:name="Par1658"/>
      <w:bookmarkEnd w:id="6"/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2.1. Поквартальный план достижения показателей муниципальной программы в 2024 году 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tbl>
      <w:tblPr>
        <w:tblW w:w="14885" w:type="dxa"/>
        <w:jc w:val="left"/>
        <w:tblInd w:w="-714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8"/>
        <w:gridCol w:w="7412"/>
        <w:gridCol w:w="1418"/>
        <w:gridCol w:w="1276"/>
        <w:gridCol w:w="1276"/>
        <w:gridCol w:w="1134"/>
        <w:gridCol w:w="1701"/>
      </w:tblGrid>
      <w:tr>
        <w:trPr>
          <w:tblHeader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№</w:t>
            </w:r>
            <w:r>
              <w:rPr>
                <w:rFonts w:eastAsia="PT Astra Serif" w:cs="PT Astra Serif" w:ascii="PT Astra Serif" w:hAnsi="PT Astra Serif"/>
                <w:sz w:val="26"/>
                <w:szCs w:val="26"/>
              </w:rPr>
              <w:t xml:space="preserve"> 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п/п</w:t>
            </w:r>
          </w:p>
        </w:tc>
        <w:tc>
          <w:tcPr>
            <w:tcW w:w="7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показателя (контрольной точк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Единица измерения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hanging="142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Значения показателей </w:t>
            </w:r>
          </w:p>
        </w:tc>
      </w:tr>
      <w:tr>
        <w:trPr>
          <w:tblHeader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7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9 меся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На конец года</w:t>
            </w:r>
          </w:p>
        </w:tc>
      </w:tr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Задача 1. Развитие массовой физической культуры и спорта, совершенствование системы физического воспитания населения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Комплекс процессных мероприятий 01 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left="5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«Оказание муниципальных услуг (выполнение работ) в сфере физической культуры и спорта муниципальными учреждениями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.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оличество мероприятий (в рамках Всероссийского физкультурно-спортивного комплекса «Готов к труду и обороне» (ГТО) за исключением тестирования выполнения нормативов испытания ГТ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Задача 2.  Организация физкультурно–спортивных мероприятий, пропаганда физической культуры и спорта как важнейшей составляющей здорового образа жизни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омплекс процессных мероприятий 02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«Организация и проведение официальных спортивно-массовых мероприятий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.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Разработан и утвержден план официальных спортивно-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усл. ед.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.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Доля проведенных официальных спортивно-массовых мероприятий, в соответствии с утвержденным планом проведения мероприятий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7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Задача 3. Сохранение и развитие материально – технической базы муниципальных учреждений физической культуры и спорта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омплекс процессных мероприятий 03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«Развитие инфраструктуры муниципальных учреждений сферы физической культуры и спорта муниципального образования город Тул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4.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Заключены договора (контракты) на приобретение основных средств и материальных запасов для укрепления материально-технической базы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  <w:u w:val="single"/>
              </w:rPr>
              <w:t>усл.</w:t>
            </w:r>
            <w:r>
              <w:rPr>
                <w:rFonts w:cs="PT Astra Serif" w:ascii="PT Astra Serif" w:hAnsi="PT Astra Serif"/>
                <w:sz w:val="26"/>
                <w:szCs w:val="26"/>
              </w:rPr>
              <w:t xml:space="preserve"> ед.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5.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Заключены договора (контракты) на проведение ремонтных работ,  подготовке ПСД, исполнению предписаний надзорных органов и благоустро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усл. ед.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Задача 4. </w:t>
            </w:r>
            <w:r>
              <w:rPr>
                <w:rFonts w:cs="PT Astra Serif" w:ascii="PT Astra Serif" w:hAnsi="PT Astra Serif"/>
                <w:bCs/>
                <w:sz w:val="26"/>
                <w:szCs w:val="26"/>
              </w:rPr>
              <w:t xml:space="preserve">Обеспечение условий для реализации муниципальной программы муниципального образования город Тула 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«Развитие физической культуры и спорт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омплекс процессных мероприятий 04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«Организация управленческих и исполнительно-распорядительных функций управлением физической культуры и спорта администрации города Тулы, координация деятельности подведомственных учреждений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6.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Исполнены расходы на обеспечение функций муниципальных органов (в т.ч. закупка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усл. ед.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Задача 5. Оказание социальной  поддержки работникам  учреждений дополнительного образования в  сфере физической культуры и спорта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омплекс процессных мероприятий 05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«Реализация мер социальной поддержки в сфере физической культуры и спорта муниципального образования город Тул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7.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Организация работы по принятию решений об оказании мер социальной поддержки  работникам учреждений дополнительного образован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Задача 6. Обеспечение детей в возрасте от 7 до 17 лет, в том числе, находящихся в трудной жизненной ситуации, организованными формами отдыха и оздоровления в каникулярный период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омплекс процессных мероприятий 06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«Организация отдыха и оздоровления детей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8.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Получены заявления от родителей (законных представителей) на выплату компенсации за самостоятельно приобретенные путевки в организациях отдыха и оздоровления, расположенных на территории Р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усл. ед.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Задача 7. </w:t>
            </w: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Оказание муниципальных услуг оздоровительными учреждениями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омплекс процессных мероприятий 07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" w:hanging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«Оказание муниципальных услуг (выполнение работ) в сфере отдыха и оздоровления детей муниципальными учреждениями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9.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Доля наполняемости муниципальных загородных оздоровительных лагер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0.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 xml:space="preserve">Получены заявления от 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родителей (законных представителей) на выделение путевки в муниципальные загородные оздоровите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усл. ед.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Задача 8.  </w:t>
            </w: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Сохранение и развитие материально-технической базы муниципальных загородных оздоровительных лагерей.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омплекс процессных мероприятий 08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«Развитие инфраструктуры муниципальных учреждений отдыха и оздоровления детей муниципального образования город Тул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Поставка некапитального объекта (быстровозводимой конструк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Заключены договора (контракты) на приобретение основных средств и материальных запасов для укрепления материально-технической базы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усл. ед.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Заключены договора (контракты) на проведение ремонтных работ,  подготовке ПСД, исполнению предписаний надзорных органов и благоустро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усл. ед.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cs="PT Astra Serif" w:ascii="PT Astra Serif" w:hAnsi="PT Astra Serif"/>
        </w:rPr>
        <w:t>* Условная единица - материальная единица, которая означает «исполнение» или «не исполнение», где «1» - да, «0» - нет.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3. Ресурсное обеспечение реализации 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муниципальной программы по источникам финансирования</w:t>
      </w:r>
    </w:p>
    <w:p>
      <w:pPr>
        <w:pStyle w:val="Normal"/>
        <w:widowControl w:val="false"/>
        <w:autoSpaceDE w:val="false"/>
        <w:jc w:val="center"/>
        <w:rPr>
          <w:rFonts w:eastAsia="PT Astra Serif"/>
        </w:rPr>
      </w:pPr>
      <w:r>
        <w:rPr>
          <w:rFonts w:eastAsia="PT Astra Serif"/>
        </w:rPr>
        <w:t xml:space="preserve"> 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961"/>
        <w:gridCol w:w="2858"/>
        <w:gridCol w:w="1300"/>
        <w:gridCol w:w="1300"/>
        <w:gridCol w:w="1276"/>
        <w:gridCol w:w="1276"/>
        <w:gridCol w:w="1936"/>
      </w:tblGrid>
      <w:tr>
        <w:trPr>
          <w:tblHeader w:val="true"/>
          <w:trHeight w:val="67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Статус, наименование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Ответственный исполнитель, соисполнители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Источники финансового обеспечения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Расходы (тыс. руб.), годы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  <w:tr>
        <w:trPr>
          <w:tblHeader w:val="true"/>
          <w:trHeight w:val="38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27</w:t>
            </w:r>
          </w:p>
        </w:tc>
      </w:tr>
      <w:tr>
        <w:trPr>
          <w:tblHeader w:val="true"/>
          <w:trHeight w:val="3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9</w:t>
            </w:r>
          </w:p>
        </w:tc>
      </w:tr>
      <w:tr>
        <w:trPr>
          <w:trHeight w:val="508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Муниципальная программа муниципального образования город Тула «Развитие физической культуры и спорта»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Управление физической культуры и спорта администрации города Тулы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ВСЕГО, в том числе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668 09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972 7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 027 5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 023 842,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751 447,0</w:t>
            </w:r>
          </w:p>
        </w:tc>
      </w:tr>
      <w:tr>
        <w:trPr>
          <w:trHeight w:val="51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Федераль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59 1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50 077,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Бюджет Туль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96 0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99 4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89 032,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</w:tr>
      <w:tr>
        <w:trPr>
          <w:trHeight w:val="66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Бюджет муниципального образования город Ту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668 09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876 6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highlight w:val="green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868 8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  <w:highlight w:val="green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884 732,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  <w:highlight w:val="green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751 447,0</w:t>
            </w:r>
          </w:p>
        </w:tc>
      </w:tr>
      <w:tr>
        <w:trPr>
          <w:trHeight w:val="495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омплекс процессных мероприятий 01  «Оказание муниципальных услуг (выполнение работ) в сфере физической культуры и спорта муниципальными учреждениями»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Управление физической культуры и спорта администрации города Тулы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ВСЕГО, в том числ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628 27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684 7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687 6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697 495,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697 495,1</w:t>
            </w:r>
          </w:p>
        </w:tc>
      </w:tr>
      <w:tr>
        <w:trPr>
          <w:trHeight w:val="51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Федераль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Бюджет Туль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</w:tr>
      <w:tr>
        <w:trPr>
          <w:trHeight w:val="59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Бюджет муниципального образования город Ту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628 27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684 7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687 6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697 495,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697 495,1</w:t>
            </w:r>
          </w:p>
        </w:tc>
      </w:tr>
      <w:tr>
        <w:trPr>
          <w:trHeight w:val="431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омплекс процессных мероприятий 02  «Организация и проведение официальных спортивно-массовых мероприятий»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Управление физической культуры и спорта администрации города Тулы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ВСЕГО, в том числ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4 41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6 1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6 2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7 000,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7 000,3</w:t>
            </w:r>
          </w:p>
        </w:tc>
      </w:tr>
      <w:tr>
        <w:trPr>
          <w:trHeight w:val="47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Федераль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Бюджет Туль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</w:tr>
      <w:tr>
        <w:trPr>
          <w:trHeight w:val="74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Бюджет муниципального образования город Ту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4 41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6 1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6 2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7 000,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7 000,3</w:t>
            </w:r>
          </w:p>
        </w:tc>
      </w:tr>
      <w:tr>
        <w:trPr>
          <w:trHeight w:val="431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омплекс процессных мероприятий 03 «Развитие инфраструктуры муниципальных учреждений сферы физической культуры и спорта муниципального образования город Тула»</w:t>
            </w:r>
          </w:p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Управление физической культуры и спорта администрации города Тулы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ВСЕГО, в том числ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8 302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8 0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 0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7 65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7 650,0</w:t>
            </w:r>
          </w:p>
        </w:tc>
      </w:tr>
      <w:tr>
        <w:trPr>
          <w:trHeight w:val="47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Федераль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9 301,6</w:t>
            </w:r>
          </w:p>
        </w:tc>
      </w:tr>
      <w:tr>
        <w:trPr>
          <w:trHeight w:val="5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Бюджет Туль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</w:tr>
      <w:tr>
        <w:trPr>
          <w:trHeight w:val="76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Бюджет муниципального образования город Ту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8 302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8 0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 0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7 65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</w:tr>
      <w:tr>
        <w:trPr>
          <w:trHeight w:val="768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омплекс процессных мероприятий 04 «Организация управленческих и исполнительно-распорядительных функций управлением физической культуры и спорта администрации города Тулы, координация деятельности подведомственных учреждений»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Управление физической культуры и спорта администрации города Тулы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ВСЕГО, в том числ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7 10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 6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8 3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9 301,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9 301,6</w:t>
            </w:r>
          </w:p>
        </w:tc>
      </w:tr>
      <w:tr>
        <w:trPr>
          <w:trHeight w:val="76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Федераль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7 650,0</w:t>
            </w:r>
          </w:p>
        </w:tc>
      </w:tr>
      <w:tr>
        <w:trPr>
          <w:trHeight w:val="76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Бюджет Туль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9 301,6</w:t>
            </w:r>
          </w:p>
        </w:tc>
      </w:tr>
      <w:tr>
        <w:trPr>
          <w:trHeight w:val="76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Бюджет муниципального образования город Ту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7 10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0 6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8 3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9 301,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омплекс процессных мероприятий 05 «Реализация мер социальной поддержки в сфере физической культуры и спорта муниципального образования город Тула»</w:t>
            </w:r>
          </w:p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Управление физической культуры и спорта администрации города Тулы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ВСЕГО, в том числ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5 3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5 3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5 405,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Федераль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Бюджет Туль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5 3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5 3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5 405,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Бюджет муниципального образования город Ту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Комплекс процессных мероприятий 06 «Организация отдыха и оздоровления детей»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Управление физической культуры и спорта администрации города Тулы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ВСЕГО, в том числ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3 4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3 4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3 401,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Федераль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</w:tr>
      <w:tr>
        <w:trPr>
          <w:trHeight w:val="516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Бюджет Туль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4 0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4 0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4 041,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</w:tr>
      <w:tr>
        <w:trPr>
          <w:trHeight w:val="65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Бюджет муниципального образования город Ту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9 3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9 3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9 360,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Комплекс процессных мероприятий 07 «Оказание муниципальных услуг (выполнение работ) в сфере отдыха и оздоровления детей муниципальными учреждениями»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Управление физической культуры и спорта администрации города Тулы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ВСЕГО, в том числ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13 7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92 9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04 532,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Федераль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Бюджет Туль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3 9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5 0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6 229,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Бюджет муниципального образования город Ту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79 8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57 9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68 302,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Комплекс процессных мероприятий 08 «Развитие инфраструктуры муниципальных учреждений отдыха и оздоровления детей муниципального образования город Тула»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Управление физической культуры и спорта администрации города Тулы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ВСЕГО, в том числ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90 6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73 4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39 056,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FF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FF0000"/>
                <w:sz w:val="26"/>
                <w:szCs w:val="26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FF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FF0000"/>
                <w:sz w:val="26"/>
                <w:szCs w:val="2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Федеральный бюдж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59 1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50 077,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FF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FF0000"/>
                <w:sz w:val="26"/>
                <w:szCs w:val="26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FF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FF0000"/>
                <w:sz w:val="26"/>
                <w:szCs w:val="2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Бюджет Туль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42 6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44 9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33 356,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</w:tr>
      <w:tr>
        <w:trPr>
          <w:trHeight w:val="58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FF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FF0000"/>
                <w:sz w:val="26"/>
                <w:szCs w:val="26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FF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FF0000"/>
                <w:sz w:val="26"/>
                <w:szCs w:val="26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Бюджет муниципального образования город Ту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47 9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69 3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55 622,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  <w:bookmarkStart w:id="7" w:name="Par2077"/>
      <w:bookmarkStart w:id="8" w:name="Par2077"/>
      <w:bookmarkEnd w:id="8"/>
    </w:p>
    <w:p>
      <w:pPr>
        <w:pStyle w:val="ConsPlus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4. Мероприятия (результаты), предусмотренные заключенными соглашениями о предоставлении межбюджетных трансфертов (при наличии)</w:t>
      </w:r>
    </w:p>
    <w:p>
      <w:pPr>
        <w:pStyle w:val="ConsPlusNormal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tbl>
      <w:tblPr>
        <w:tblW w:w="15332" w:type="dxa"/>
        <w:jc w:val="right"/>
        <w:tblInd w:w="0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2047"/>
        <w:gridCol w:w="850"/>
        <w:gridCol w:w="1560"/>
        <w:gridCol w:w="2126"/>
        <w:gridCol w:w="1417"/>
        <w:gridCol w:w="1701"/>
        <w:gridCol w:w="1701"/>
        <w:gridCol w:w="1701"/>
        <w:gridCol w:w="2229"/>
      </w:tblGrid>
      <w:tr>
        <w:trPr>
          <w:tblHeader w:val="true"/>
          <w:trHeight w:val="1493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Направление расходов, мероприятия (результат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Исполнител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Характеристика результата (краткое описание, контрольное событ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Срок начала и окончания реализаци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Общий  объем бюджетных ассигнований, предусматриваемых в бюджете муниципального образования город Тула на финансовое обеспечение расходных обязательств, в целях софинансирования которых  предоставляется Субсидия, руб.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Связь с государственной программой Тульской области</w:t>
            </w:r>
          </w:p>
          <w:p>
            <w:pPr>
              <w:pStyle w:val="Normal"/>
              <w:spacing w:lineRule="auto" w:line="264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(наименование, реквизиты утв. документа)</w:t>
            </w:r>
          </w:p>
        </w:tc>
      </w:tr>
      <w:tr>
        <w:trPr>
          <w:tblHeader w:val="true"/>
          <w:trHeight w:val="1812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Код по Б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текущи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второй год планового периода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9</w:t>
            </w:r>
          </w:p>
        </w:tc>
      </w:tr>
      <w:tr>
        <w:trPr>
          <w:tblHeader w:val="true"/>
          <w:trHeight w:val="113" w:hRule="atLeast"/>
        </w:trPr>
        <w:tc>
          <w:tcPr>
            <w:tcW w:w="15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Муниципальная программа муниципального образования город Тула</w:t>
            </w:r>
          </w:p>
          <w:p>
            <w:pPr>
              <w:pStyle w:val="Normal"/>
              <w:ind w:firstLine="708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«Развитие физической культуры и спорта»</w:t>
            </w:r>
          </w:p>
          <w:p>
            <w:pPr>
              <w:pStyle w:val="Normal"/>
              <w:ind w:firstLine="708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15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Задача 6. Обеспечение детей в возрасте от 7 до 17 лет, в том числе, находящихся в трудной жизненной ситуации, организованными формами отдыха и оздоровления в каникулярный период</w:t>
            </w:r>
          </w:p>
        </w:tc>
      </w:tr>
      <w:tr>
        <w:trPr>
          <w:trHeight w:val="184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Субсидии бюджетам муниципальных образований на проведение оздоровительной кампан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  <w:lang w:val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val="en-US"/>
              </w:rPr>
              <w:t>S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Управление физической культуры и спорта администрации города Тулы; (Управление образования администрации города Тулы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Доля детей в возрасте от 7 до 17 лет, в том числе детей, находящихся в трудной жизненной ситуации, являющихся гражданами Российской Федерации, постоянно проживающих на территории Тульской области, вовлеченных в различные формы организованного отдыха и оздоровления, от общей численности детей данной возрастной группы</w:t>
            </w:r>
          </w:p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1.01.2024 – 31.12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63 654 281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63 654 281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63 654 281,9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Государственная программа «Улучшение демографической ситуации и поддержка семей, воспитывающих детей, в Тульской области», утвержденная постановлением правительства Тульской области от 24.10.2013 № 575</w:t>
            </w:r>
          </w:p>
        </w:tc>
      </w:tr>
      <w:tr>
        <w:trPr>
          <w:trHeight w:val="113" w:hRule="atLeast"/>
        </w:trPr>
        <w:tc>
          <w:tcPr>
            <w:tcW w:w="15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Задача 8. </w:t>
            </w:r>
            <w:r>
              <w:rPr>
                <w:rFonts w:cs="PT Astra Serif" w:ascii="PT Astra Serif" w:hAnsi="PT Astra Serif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Сохранение и развитие материально-технической базы муниципальных загородных оздоровительных лагерей.</w:t>
            </w:r>
          </w:p>
        </w:tc>
      </w:tr>
      <w:tr>
        <w:trPr>
          <w:trHeight w:val="184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Субсидии бюджетам муниципальных образований на укрепление материально-технической базы детских оздорови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  <w:lang w:val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val="en-US"/>
              </w:rPr>
              <w:t>S0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Управление физической культуры и спорта администрации города Тулы</w:t>
            </w:r>
          </w:p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оличество муниципальных оздоровительных организаций, в которых выполнены планируемые работы по строительству (в том числе приобретение оборудования), реконструкции, капитальному и текущему ремонту, разработке проектно-сметной документации с получением положительного заключения государственной экспертизы, благоустройству территории, приобретению, установке оборудования, приобретению мебели и мягкого инвентаря, приобретению и монтажу модульных зданий (за исключением работ по подключению коммуникаций)</w:t>
            </w:r>
          </w:p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1.01.2024 – 31.12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1 157 105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0 282 33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4 725 026,6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Государственная программа «Улучшение демографической ситуации и поддержка семей, воспитывающих детей, в Тульской области», утвержденная постановлением правительства Тульской области от 24.10.2013 № 575</w:t>
            </w:r>
          </w:p>
        </w:tc>
      </w:tr>
      <w:tr>
        <w:trPr>
          <w:trHeight w:val="184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Реализация мероприятий, направленных на создание современной инфраструктуры для отдыха детей и их оздоровления путем возведения некапитальных строений, сооружений (быстровозводимых конструкций), а также при проведении капитального ремонта объектов инфраструктуры организаций отдыха детей и их оздоро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  <w:lang w:val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val="en-US"/>
              </w:rPr>
              <w:t>L49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Управление физической культуры и спорта администрации города Ту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Созданы некапитальные строения, сооружения (быстровозводимые конструкции) для организаций отдыха детей и их оздоро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1.01.2024 – 31.12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lang w:val="en-US"/>
              </w:rPr>
              <w:t>0</w:t>
            </w:r>
            <w:r>
              <w:rPr>
                <w:rFonts w:cs="PT Astra Serif" w:ascii="PT Astra Serif" w:hAnsi="PT Astra Serif"/>
                <w:color w:val="000000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8 215 65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14 331 506,8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Государственная программа «Улучшение демографической ситуации и поддержка семей, воспитывающих детей, в Тульской области», утвержденная постановлением правительства Тульской области от 24.10.2013 № 575</w:t>
            </w:r>
          </w:p>
        </w:tc>
      </w:tr>
      <w:tr>
        <w:trPr>
          <w:trHeight w:val="184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rFonts w:cs="PT Astra Serif" w:ascii="PT Astra Serif" w:hAnsi="PT Astra Serif"/>
                <w:i w:val="false"/>
                <w:sz w:val="26"/>
                <w:szCs w:val="26"/>
              </w:rPr>
              <w:t>Реализация мероприятий, направленных на создание современной инфраструктуры для отдыха детей и их оздоровления путем возведения некапитальных строений, сооружений (быстровозводимых конструкций), а также при проведении капитального ремонта объектов инфраструктуры организаций отдыха детей и их оздоро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rFonts w:cs="PT Astra Serif" w:ascii="PT Astra Serif" w:hAnsi="PT Astra Serif"/>
                <w:i w:val="false"/>
                <w:sz w:val="26"/>
                <w:szCs w:val="26"/>
              </w:rPr>
              <w:t>L49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Управление физической культуры и спорта администрации</w:t>
            </w:r>
            <w:r>
              <w:rPr>
                <w:rStyle w:val="Emphasis"/>
                <w:rFonts w:cs="PT Astra Serif" w:ascii="PT Astra Serif" w:hAnsi="PT Astra Serif"/>
                <w:i w:val="false"/>
                <w:sz w:val="26"/>
                <w:szCs w:val="26"/>
              </w:rPr>
              <w:t xml:space="preserve"> города Ту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Созданы современные условия для отдыха детей и их оздоровления, путем проведения капитального ремонта объектов отдыха детей и</w:t>
            </w:r>
            <w:r>
              <w:rPr>
                <w:rStyle w:val="Emphasis"/>
                <w:rFonts w:cs="PT Astra Serif" w:ascii="PT Astra Serif" w:hAnsi="PT Astra Serif"/>
                <w:i w:val="false"/>
                <w:sz w:val="26"/>
                <w:szCs w:val="26"/>
              </w:rPr>
              <w:t xml:space="preserve"> их оздоро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01.01.2024 – 31.12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5 000 000,0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Государственная программа «Улучшение демографической ситуации и поддержка семей, воспитывающих детей, в Тульской области», утвержденная постановлением правительства Тульской области от 24.10.2013 № 57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__</w:t>
      </w:r>
    </w:p>
    <w:sectPr>
      <w:headerReference w:type="default" r:id="rId7"/>
      <w:type w:val="nextPage"/>
      <w:pgSz w:orient="landscape" w:w="16838" w:h="11906"/>
      <w:pgMar w:left="1134" w:right="1134" w:gutter="0" w:header="72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6">
    <w:name w:val="Название Знак"/>
    <w:qFormat/>
    <w:rPr>
      <w:rFonts w:eastAsia="Calibri"/>
      <w:b/>
      <w:bCs/>
      <w:lang w:val="en-US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Сильная ссылка"/>
    <w:qFormat/>
    <w:rPr>
      <w:b/>
      <w:bCs/>
      <w:smallCaps/>
      <w:color w:val="5B9BD5"/>
      <w:spacing w:val="5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7513" w:leader="none"/>
      </w:tabs>
      <w:autoSpaceDE w:val="false"/>
      <w:spacing w:lineRule="auto" w:line="276"/>
      <w:ind w:left="1080" w:right="-23" w:hanging="0"/>
      <w:jc w:val="center"/>
    </w:pPr>
    <w:rPr>
      <w:rFonts w:eastAsia="Calibri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 Знак Знак3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Абзац списка1"/>
    <w:basedOn w:val="Normal"/>
    <w:qFormat/>
    <w:pPr>
      <w:ind w:left="720" w:firstLine="709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F0451430C388B5D9D71F964BD97FC604D91581DF772ED39E112D8C9B65461ADBED30C198A9qBC9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8:56:00Z</dcterms:created>
  <dc:creator>KonovalovaGP</dc:creator>
  <dc:description/>
  <cp:keywords/>
  <dc:language>en-US</dc:language>
  <cp:lastModifiedBy>Розанова Кира Викторовна</cp:lastModifiedBy>
  <cp:lastPrinted>2024-11-14T11:30:00Z</cp:lastPrinted>
  <dcterms:modified xsi:type="dcterms:W3CDTF">2024-11-22T11:20:00Z</dcterms:modified>
  <cp:revision>7</cp:revision>
  <dc:subject/>
  <dc:title>Документ предоставлен КонсультантПлюс</dc:title>
</cp:coreProperties>
</file>