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я</w:t>
                                    <w:br/>
                                    <w:t>в постановление администрации</w:t>
                                    <w:br/>
                                    <w:t>города Тулы от 13.10.2014</w:t>
                                    <w:br/>
                                    <w:t>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я</w:t>
                              <w:br/>
                              <w:t>в постановление администрации</w:t>
                              <w:br/>
                              <w:t>города Тулы от 13.10.2014</w:t>
                              <w:br/>
                              <w:t>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ем администрации города Тулы от 26.04.2023 № 190 </w:t>
        <w:br/>
        <w:t xml:space="preserve">«Об утверждении документации по планировке территории </w:t>
        <w:br/>
        <w:t xml:space="preserve">(проект планировки и проект межевания) линейного объекта: «Реконструкция ул. Октябрьская на участке от ул. Токарева до ул. Нормандия Неман </w:t>
        <w:br/>
        <w:t xml:space="preserve">(ул. Октябрьская, д. 203) в муниципальном образовании г. Тула», </w:t>
        <w:br/>
        <w:t xml:space="preserve">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ее изменение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 xml:space="preserve">в Зареченском районе города Тулы по ул. Октябрьская, ул. Токарева, </w:t>
        <w:br/>
        <w:t xml:space="preserve">ул. Полка Нормандия - Неман изложить в новой редакции (приложение). 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986780" cy="615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696.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60.7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02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62.7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07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63.9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08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61.3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11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62.0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28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66.8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45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71.4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45.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71.6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8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5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73.0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9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63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76.5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10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72.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78.9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1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791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84.1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1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805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88.1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4.1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804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91.0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84.5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859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305.1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12.2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669.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50.5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12.2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669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50.6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12.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7676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253.01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620" w:right="851" w:gutter="0" w:header="709" w:top="89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43:00Z</dcterms:created>
  <dc:creator>arch8</dc:creator>
  <dc:description/>
  <cp:keywords/>
  <dc:language>en-US</dc:language>
  <cp:lastModifiedBy>Шестова Ирина Николаевна</cp:lastModifiedBy>
  <cp:lastPrinted>2025-01-22T16:44:00Z</cp:lastPrinted>
  <dcterms:modified xsi:type="dcterms:W3CDTF">2025-01-22T13:51:00Z</dcterms:modified>
  <cp:revision>8</cp:revision>
  <dc:subject/>
  <dc:title>Об  утверждении  схемы  расположения земельного участка на кадастровом карте (плане) территории в пос</dc:title>
</cp:coreProperties>
</file>